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Зміни до розподілу видатків міського бюджету на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  <w:t xml:space="preserve">28. 04.2014   № </w:t>
      </w:r>
      <w:r>
        <w:rPr>
          <w:rFonts w:cs="Times New Roman" w:ascii="Times New Roman" w:hAnsi="Times New Roman"/>
          <w:b/>
          <w:bCs/>
          <w:color w:val="000080"/>
          <w:sz w:val="20"/>
          <w:szCs w:val="20"/>
          <w:u w:val="single"/>
        </w:rPr>
        <w:t>1181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lineRule="auto" w:line="240" w:before="71" w:after="0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 2014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lineRule="auto" w:line="240" w:before="182" w:after="0"/>
        <w:rPr>
          <w:rFonts w:ascii="Times New Roman" w:hAnsi="Times New Roman" w:cs="Times New Roman"/>
          <w:b/>
          <w:b/>
          <w:bCs/>
          <w:color w:val="00008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80"/>
          <w:sz w:val="25"/>
          <w:szCs w:val="25"/>
        </w:rPr>
        <w:tab/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4" w:hanging="34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z w:val="16"/>
                <w:szCs w:val="16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59" w:hanging="0"/>
              <w:jc w:val="center"/>
              <w:rPr/>
            </w:pPr>
            <w:r>
              <w:rPr/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/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43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4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lineRule="auto" w:line="240" w:before="489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85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85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lineRule="auto" w:line="240"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2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виборiв народних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585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585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путатiв Автономної Республiк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Крим та мiсцевих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lineRule="auto" w:line="240" w:before="82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здоров'я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93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lineRule="auto" w:line="240"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88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88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lineRule="auto" w:line="240"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-188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-93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-18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lineRule="auto" w:line="240"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3388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16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87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2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3388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lineRule="auto" w:line="240" w:before="9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77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77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77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77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lineRule="auto" w:line="240"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35688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6516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917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50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35688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lineRule="auto" w:line="240" w:before="117" w:after="0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A0"/>
        </w:rPr>
        <w:t>додаток 3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70" w:leader="none"/>
          <w:tab w:val="center" w:pos="660" w:leader="none"/>
          <w:tab w:val="center" w:pos="2392" w:leader="none"/>
          <w:tab w:val="center" w:pos="5282" w:leader="none"/>
          <w:tab w:val="center" w:pos="10616" w:leader="none"/>
          <w:tab w:val="center" w:pos="148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16"/>
          <w:szCs w:val="16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4" w:hanging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59" w:hanging="0"/>
              <w:jc w:val="center"/>
              <w:rPr/>
            </w:pPr>
            <w:r>
              <w:rPr/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/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160"/>
              <w:ind w:left="-108" w:hanging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43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4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lineRule="auto" w:line="240" w:before="489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4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386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lineRule="auto" w:line="240"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на утримання об'єктів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94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294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ільного користування ч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відацію негативних наслідків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об'єктів спі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lineRule="auto" w:line="240" w:before="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0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4"/>
          <w:szCs w:val="14"/>
        </w:rPr>
        <w:t>14092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lineRule="auto" w:line="240" w:before="124" w:after="0"/>
        <w:rPr>
          <w:rFonts w:ascii="Times New Roman" w:hAnsi="Times New Roman" w:cs="Times New Roman"/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A0"/>
        </w:rPr>
        <w:t>Разом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2879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-93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77480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6516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70964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562920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</w:rPr>
        <w:t>803590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 xml:space="preserve">Секретар Чернівецької міської ради                                                                                                  Я. Кушнірик    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383" w:after="0"/>
        <w:rPr/>
      </w:pPr>
      <w:r>
        <w:rPr>
          <w:rFonts w:cs="Times New Roman" w:ascii="Times New Roman" w:hAnsi="Times New Roman"/>
          <w:b/>
          <w:bCs/>
          <w:i/>
          <w:iCs/>
          <w:color w:val="0000A0"/>
        </w:rPr>
        <w:t>додаток 3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Bookman Old Style" w:hAnsi="Bookman Old Style" w:cs="Bookman Old Style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Bookman Old Style" w:hAnsi="Bookman Old Style" w:cs="Bookman Old Style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4:00Z</dcterms:created>
  <dc:creator/>
  <dc:description/>
  <cp:keywords/>
  <dc:language>en-US</dc:language>
  <cp:lastModifiedBy>WiZaRd</cp:lastModifiedBy>
  <dcterms:modified xsi:type="dcterms:W3CDTF">2014-05-07T05:54:00Z</dcterms:modified>
  <cp:revision>2</cp:revision>
  <dc:subject/>
  <dc:title/>
</cp:coreProperties>
</file>