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113098783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48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7.03.2014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/>
        <w:t xml:space="preserve">Головував  </w:t>
      </w:r>
      <w:r>
        <w:rPr>
          <w:b/>
          <w:lang w:val="uk-UA"/>
        </w:rPr>
        <w:t>Кушнірик Я.Д. –</w:t>
      </w:r>
      <w:r>
        <w:rPr>
          <w:lang w:val="uk-UA"/>
        </w:rPr>
        <w:t xml:space="preserve"> секретар Чернівец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</w:rPr>
        <w:t xml:space="preserve">З 60 депутатів на сесію прибуло  52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/>
        <w:tab/>
      </w:r>
      <w:r>
        <w:rPr>
          <w:b/>
          <w:bCs/>
          <w:sz w:val="28"/>
          <w:szCs w:val="28"/>
        </w:rPr>
        <w:t>На сесію запрошені:</w:t>
      </w:r>
      <w:r>
        <w:rPr>
          <w:sz w:val="28"/>
          <w:szCs w:val="28"/>
        </w:rPr>
        <w:t xml:space="preserve">  заступники міського голови з питань діяльності виконавчих органів міської ради, члени виконкому, керівники окремих виконавчих органів міської ради, голови районних у місті рад, прокурор  міста, голова обласного територіального відділення Антимонопольного комітету України,  заступник начальника УМВС  України в Чернівецькій області, начальники: державної  податкової  інспекції в м. Чернівц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управління Міндоходів у Чернівецькій області, державної фінансової інспекції  в Чернівецькій області, управління  Державної казначейської служби  у  м. Чернівцях Чернівецької області, управління Держземагентства у м. Чернівцях Чернівецької області, Чернівецького міського управління Головного управління Держсанепідслужби у Чернівецькій області, представник Держкомпідприємництва, голова міської ради ветеранів війни, праці і збройних сил, депутати Чернівецької  обласної  ради, обрані від м. Чернівців,  голова облпрофради, представники засобів масової інформації, голови  студентського парламенту та учнівської ради (список запрошених додається)</w:t>
      </w:r>
    </w:p>
    <w:p>
      <w:pPr>
        <w:pStyle w:val="TextBody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шнірик Я.Д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секретар Чернівецької міської ради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bCs/>
          <w:lang w:val="uk-UA"/>
        </w:rPr>
        <w:t xml:space="preserve">Головуючий на засіданні Кушнірик Я.Д. запросив до слова  </w:t>
      </w:r>
      <w:r>
        <w:rPr>
          <w:lang w:val="uk-UA"/>
        </w:rPr>
        <w:t xml:space="preserve"> голову Чернівецької міської виборчої комісії  по виборах депутатів Чернівецької міської ради та Чернівецького міського голови</w:t>
      </w:r>
      <w:r>
        <w:rPr>
          <w:bCs/>
          <w:lang w:val="uk-UA"/>
        </w:rPr>
        <w:t xml:space="preserve"> Баранову Генрієтту Михайлівну, яка зачитала </w:t>
      </w:r>
      <w:r>
        <w:rPr>
          <w:lang w:val="uk-UA"/>
        </w:rPr>
        <w:t xml:space="preserve">постанову від 24.03.2014 р.  щодо  реєстрації депутата Чернівецької міської ради VІ скликання </w:t>
      </w:r>
      <w:r>
        <w:rPr>
          <w:i/>
          <w:lang w:val="uk-UA"/>
        </w:rPr>
        <w:t>(додається)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>Слово для оголошення</w:t>
      </w:r>
      <w:r>
        <w:rPr>
          <w:szCs w:val="28"/>
        </w:rPr>
        <w:t xml:space="preserve"> присяги </w:t>
      </w:r>
      <w:r>
        <w:rPr>
          <w:szCs w:val="28"/>
          <w:lang w:val="uk-UA"/>
        </w:rPr>
        <w:t xml:space="preserve">надано </w:t>
      </w:r>
      <w:r>
        <w:rPr>
          <w:szCs w:val="28"/>
        </w:rPr>
        <w:t>депута</w:t>
      </w:r>
      <w:r>
        <w:rPr>
          <w:szCs w:val="28"/>
          <w:lang w:val="uk-UA"/>
        </w:rPr>
        <w:t>ту</w:t>
      </w:r>
      <w:r>
        <w:rPr>
          <w:szCs w:val="28"/>
        </w:rPr>
        <w:t xml:space="preserve"> міської ради </w:t>
      </w:r>
      <w:r>
        <w:rPr>
          <w:szCs w:val="28"/>
          <w:lang w:val="uk-UA"/>
        </w:rPr>
        <w:br/>
        <w:t xml:space="preserve">VІ скликання  </w:t>
      </w:r>
      <w:r>
        <w:rPr>
          <w:b/>
          <w:lang w:val="uk-UA"/>
        </w:rPr>
        <w:t>Лазарєву Сергію Юрійовичу</w:t>
      </w:r>
    </w:p>
    <w:p>
      <w:pPr>
        <w:pStyle w:val="Normal"/>
        <w:ind w:firstLine="708"/>
        <w:jc w:val="center"/>
        <w:rPr/>
      </w:pPr>
      <w:r>
        <w:rPr>
          <w:i/>
          <w:szCs w:val="28"/>
        </w:rPr>
        <w:t xml:space="preserve">(текст присяги  підписаний депутатом  міської ради VІ скликання </w:t>
      </w:r>
      <w:r>
        <w:rPr>
          <w:i/>
          <w:szCs w:val="28"/>
          <w:lang w:val="uk-UA"/>
        </w:rPr>
        <w:t xml:space="preserve">Лазарєвим С.Ю. </w:t>
      </w:r>
      <w:r>
        <w:rPr>
          <w:i/>
          <w:szCs w:val="28"/>
        </w:rPr>
        <w:t>додається до протоколу</w:t>
      </w:r>
      <w:r>
        <w:rPr>
          <w:i/>
          <w:szCs w:val="28"/>
          <w:lang w:val="uk-UA"/>
        </w:rPr>
        <w:t>)</w:t>
      </w:r>
    </w:p>
    <w:p>
      <w:pPr>
        <w:pStyle w:val="Normal"/>
        <w:ind w:firstLine="708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Головою міської виборчої комісії Барановою Г.М.</w:t>
      </w:r>
      <w:r>
        <w:rPr>
          <w:szCs w:val="28"/>
          <w:lang w:val="uk-UA"/>
        </w:rPr>
        <w:t xml:space="preserve">  вручено депутату міської ради  </w:t>
      </w:r>
      <w:r>
        <w:rPr>
          <w:szCs w:val="28"/>
        </w:rPr>
        <w:t>V</w:t>
      </w:r>
      <w:r>
        <w:rPr>
          <w:szCs w:val="28"/>
          <w:lang w:val="uk-UA"/>
        </w:rPr>
        <w:t>І  скликання Лазарєву С.Ю.  депутатське посвідчення та значок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Cs/>
          <w:lang w:val="uk-UA"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Громадський О.В.</w:t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Дрінь Р.Я.</w:t>
      </w: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Іванюк М.В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9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засідання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ойсюк О.М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ілик Р.Р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урштейн В.М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8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8  сесії міської ради V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41 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4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ропозицію депутата міської ради  VІ скликання Бешлея В.В.  питання порядку денного №№ 32 та 8 </w:t>
      </w:r>
      <w:r>
        <w:rPr>
          <w:b/>
          <w:lang w:val="uk-UA"/>
        </w:rPr>
        <w:t>розглянути першими,</w:t>
      </w:r>
      <w:r>
        <w:rPr>
          <w:lang w:val="uk-UA"/>
        </w:rPr>
        <w:t xml:space="preserve"> депутати проголосували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1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1 (пропозиція прийнята)</w:t>
      </w:r>
    </w:p>
    <w:p>
      <w:pPr>
        <w:pStyle w:val="TextBody"/>
        <w:spacing w:lineRule="auto" w:line="240"/>
        <w:ind w:left="3192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>48 сесії  міської ради VІ  скликання із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4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0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Перед </w:t>
      </w:r>
      <w:r>
        <w:rPr>
          <w:lang w:val="uk-UA"/>
        </w:rPr>
        <w:t xml:space="preserve">розглядом </w:t>
      </w:r>
      <w:r>
        <w:rPr/>
        <w:t xml:space="preserve">питань порядку денного, відповідно до частини четвертої статті 52 Регламенту </w:t>
      </w:r>
      <w:r>
        <w:rPr>
          <w:lang w:val="uk-UA"/>
        </w:rPr>
        <w:t xml:space="preserve">Чернівецької </w:t>
      </w:r>
      <w:r>
        <w:rPr/>
        <w:t>міської ради</w:t>
      </w:r>
      <w:r>
        <w:rPr>
          <w:lang w:val="uk-UA"/>
        </w:rPr>
        <w:t xml:space="preserve"> VІ скликання </w:t>
      </w:r>
      <w:r>
        <w:rPr/>
        <w:t xml:space="preserve"> </w:t>
      </w:r>
      <w:r>
        <w:rPr>
          <w:b/>
          <w:lang w:val="uk-UA"/>
        </w:rPr>
        <w:t>виступ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ірман Д.О. щодо </w:t>
      </w:r>
      <w:r>
        <w:rPr/>
        <w:t xml:space="preserve">написання  румуномовних  пам’ятних знаків українською мовою на кладовищах  </w:t>
      </w:r>
      <w:r>
        <w:rPr>
          <w:lang w:val="uk-UA"/>
        </w:rPr>
        <w:t>міста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>П Р О Т О К О Л Ь Н Е    Д О Р У Ч Е Н Н Я   № 2/48</w:t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ід час виступів   перед розглядом питань порядку денного  </w:t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8 сесії міської ради VІ скликання </w:t>
            </w:r>
          </w:p>
          <w:p>
            <w:pPr>
              <w:pStyle w:val="TextBodyIndent"/>
              <w:spacing w:before="0" w:after="0"/>
              <w:ind w:left="284" w:firstLine="1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На виступ депутата міської ради  VІ скликання Сірмана Д.О.</w:t>
            </w:r>
          </w:p>
          <w:p>
            <w:pPr>
              <w:pStyle w:val="TextBodyIndent"/>
              <w:spacing w:before="0" w:after="120"/>
              <w:ind w:left="283" w:firstLine="12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b/>
          <w:bCs/>
        </w:rPr>
        <w:tab/>
        <w:t xml:space="preserve">1. </w:t>
      </w:r>
      <w:r>
        <w:rPr>
          <w:bCs/>
        </w:rPr>
        <w:t xml:space="preserve">Доручити </w:t>
      </w:r>
      <w:r>
        <w:rPr/>
        <w:t xml:space="preserve">заступнику директора, начальнику управління комунального господарства  департаменту житлово-комунального господарства міської  ради </w:t>
      </w:r>
      <w:r>
        <w:rPr>
          <w:bCs/>
        </w:rPr>
        <w:t>Гушулу М.В.,</w:t>
      </w:r>
      <w:r>
        <w:rPr>
          <w:b/>
          <w:bCs/>
        </w:rPr>
        <w:t xml:space="preserve"> </w:t>
      </w:r>
      <w:r>
        <w:rPr/>
        <w:t>начальнику  відділу охорони культурної спадщини міської ради</w:t>
      </w:r>
      <w:r>
        <w:rPr>
          <w:b/>
          <w:bCs/>
        </w:rPr>
        <w:t xml:space="preserve"> </w:t>
      </w:r>
      <w:r>
        <w:rPr>
          <w:bCs/>
        </w:rPr>
        <w:t>Пушковій О.Д.</w:t>
      </w:r>
      <w:r>
        <w:rPr>
          <w:b/>
          <w:bCs/>
        </w:rPr>
        <w:t xml:space="preserve"> д</w:t>
      </w:r>
      <w:r>
        <w:rPr>
          <w:b/>
        </w:rPr>
        <w:t>о 28.04.2014 р.</w:t>
      </w:r>
      <w:r>
        <w:rPr/>
        <w:t xml:space="preserve"> підготувати пропозиції щодо написання  румуномовних  пам’ятних знаків українською мовою на кладовищах  в мікрорайонах «Ленківці», «Стара Жучка», «Слобідка», «Рогізна», «Роша», центральне Садгірське кладовище,  на вул. Кишинівській  та інших.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2. </w:t>
      </w:r>
      <w:r>
        <w:rPr/>
        <w:t xml:space="preserve">Контроль за виконанням цього доручення покласти на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ступил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Бешлей В.В. та Кушнірик Я.Д. - щодо питання перевезення малозабезпечених категорій громадян </w:t>
      </w:r>
      <w:r>
        <w:rPr/>
        <w:t>за соціальними квиткам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Ткач В.І.  - щодо  функціонування районних у місті Чернівцях  ра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П Р О Т О К О Л Ь Н Е    Д О Р У Ч Е Н Н Я   № 3/4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ід час виступів   перед розглядом питань порядку денного  </w:t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48 сесії міської ради VІ скликання </w:t>
            </w:r>
          </w:p>
          <w:p>
            <w:pPr>
              <w:pStyle w:val="TextBodyIndent"/>
              <w:spacing w:before="0" w:after="0"/>
              <w:ind w:left="284" w:firstLine="11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На виступ депутата міської ради  VІ скликання Ткача В.І.</w:t>
            </w:r>
          </w:p>
          <w:p>
            <w:pPr>
              <w:pStyle w:val="TextBodyIndent"/>
              <w:spacing w:before="0" w:after="0"/>
              <w:ind w:left="284" w:firstLine="11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  <w:t xml:space="preserve">1. </w:t>
      </w:r>
      <w:r>
        <w:rPr>
          <w:bCs/>
        </w:rPr>
        <w:t xml:space="preserve">Доручити  </w:t>
      </w:r>
      <w:r>
        <w:rPr>
          <w:szCs w:val="28"/>
        </w:rPr>
        <w:t xml:space="preserve">секретарю виконавчого комітету міської ради </w:t>
        <w:br/>
      </w:r>
      <w:r>
        <w:rPr>
          <w:bCs/>
        </w:rPr>
        <w:t>Стецевичу О.І.</w:t>
      </w:r>
      <w:r>
        <w:rPr>
          <w:szCs w:val="28"/>
        </w:rPr>
        <w:t xml:space="preserve">,  </w:t>
      </w:r>
      <w:r>
        <w:rPr/>
        <w:t xml:space="preserve">начальнику юридичного управління міської ради  </w:t>
        <w:br/>
      </w:r>
      <w:r>
        <w:rPr>
          <w:bCs/>
        </w:rPr>
        <w:t xml:space="preserve">Шибі О.М., </w:t>
      </w:r>
      <w:r>
        <w:rPr/>
        <w:t>голові Першотравневої  районної у місті ради</w:t>
      </w:r>
      <w:r>
        <w:rPr>
          <w:bCs/>
        </w:rPr>
        <w:t xml:space="preserve"> Бабуху Т.В., </w:t>
      </w:r>
      <w:r>
        <w:rPr/>
        <w:t xml:space="preserve">голові Садгірської   районної у місті ради </w:t>
      </w:r>
      <w:r>
        <w:rPr>
          <w:bCs/>
        </w:rPr>
        <w:t xml:space="preserve">Бурезі Ю.І., </w:t>
      </w:r>
      <w:r>
        <w:rPr/>
        <w:t xml:space="preserve">заступнику голови </w:t>
        <w:br/>
        <w:br/>
        <w:br/>
        <w:br/>
      </w:r>
    </w:p>
    <w:p>
      <w:pPr>
        <w:pStyle w:val="Normal"/>
        <w:jc w:val="both"/>
        <w:rPr/>
      </w:pPr>
      <w:r>
        <w:rPr/>
        <w:t xml:space="preserve">Шевченківської районної у місті ради </w:t>
      </w:r>
      <w:r>
        <w:rPr>
          <w:bCs/>
        </w:rPr>
        <w:t xml:space="preserve">Даведюк І.С. </w:t>
      </w:r>
      <w:r>
        <w:rPr>
          <w:b/>
          <w:bCs/>
        </w:rPr>
        <w:t>д</w:t>
      </w:r>
      <w:r>
        <w:rPr>
          <w:b/>
        </w:rPr>
        <w:t>о 14.04.2014 р.</w:t>
      </w:r>
      <w:r>
        <w:rPr/>
        <w:t xml:space="preserve">  підготувати проект розпорядження міського голови  щодо створення робочої групи  з вивчення питання  функціонування районних у місті рад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2. </w:t>
      </w:r>
      <w:r>
        <w:rPr/>
        <w:t xml:space="preserve">Контроль за виконанням цього доручення покласти на заступника міського голови з питань діяльності виконавчих органів міської ради </w:t>
        <w:br/>
        <w:t>Леонтія Г.Г.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708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>Головуючий на засіданні Кушнірик Я.Д.  зачитав текст звернення</w:t>
      </w:r>
      <w:r>
        <w:rPr/>
        <w:t xml:space="preserve"> </w:t>
      </w:r>
      <w:r>
        <w:rPr>
          <w:b w:val="false"/>
          <w:szCs w:val="28"/>
        </w:rPr>
        <w:t xml:space="preserve">активістів групи Євромайдану Чернівці  та спільноти «Чернівчани»  і доручив департаменту економіки міської ради (Ротар П.Я.)  та відділу інформації, зв’язків з громадськістю та міжнародних відносин міської ради  (Ходоровський А.О.) підготувати звернення  до чернівчан для  прийняття протокольного рішення з цього </w:t>
      </w:r>
      <w:r>
        <w:rPr>
          <w:b w:val="false"/>
          <w:i/>
          <w:szCs w:val="28"/>
        </w:rPr>
        <w:t>питання  (продовження див. стор. 11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>Також виступили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Гаєвська М.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Антоняк Я.М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озлова Н.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атаманюк Ю.П.</w:t>
      </w:r>
      <w:r>
        <w:br w:type="page"/>
      </w:r>
    </w:p>
    <w:p>
      <w:pPr>
        <w:pStyle w:val="Heading5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lang w:val="uk-UA"/>
        </w:rPr>
        <w:t xml:space="preserve">48 </w:t>
      </w:r>
      <w:r>
        <w:rPr/>
        <w:t>сесії міської ради V</w:t>
      </w:r>
      <w:r>
        <w:rPr>
          <w:lang w:val="uk-UA"/>
        </w:rPr>
        <w:t>І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664"/>
        <w:gridCol w:w="480"/>
        <w:gridCol w:w="1080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64" w:type="dxa"/>
            <w:tcBorders/>
          </w:tcPr>
          <w:p>
            <w:pPr>
              <w:pStyle w:val="3"/>
              <w:rPr/>
            </w:pPr>
            <w:r>
              <w:rPr/>
              <w:t>Про присвоєння звання «Почесний громадянин міста Чернівців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Ходоровський А.О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>за основу та в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szCs w:val="28"/>
              </w:rPr>
              <w:t>Про повернення вулиці Худякова Олександра історичної назви “Поштова” та перейменування вулиці Фрунзе Михайла на   вулицю Аксенина Василя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Паскар О.Є.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пропозицією депутата міської ради VІ склик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шлея В.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вилиною мовчання вшановано  пам’ять Героїв Майдану</w:t>
            </w:r>
          </w:p>
          <w:p>
            <w:pPr>
              <w:pStyle w:val="2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5536"/>
            </w:tblGrid>
            <w:tr>
              <w:trPr>
                <w:trHeight w:val="353" w:hRule="atLeast"/>
              </w:trPr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553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1</w:t>
            </w:r>
          </w:p>
        </w:tc>
      </w:tr>
      <w:tr>
        <w:trPr>
          <w:trHeight w:val="5045" w:hRule="atLeast"/>
        </w:trPr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звіту про виконання міського бюджету за 2013 рік та внесення змін   до    рішення 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30.01.2014 р. № 1093 «Про міський бюджет на 2014 рік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Бамбуляк Л.Ф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хід виконання Програми розвитку туризму в місті Чернівцях на 2013–2016 роки,   затвердженої    рішенням    міської     ради   VІ скликання від 28.03.2013 р. № 793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ла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Хімійчук С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рчук М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ячук М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</w:t>
            </w: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За пропозицією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депутата міської ради  VІ скликання</w:t>
            </w:r>
            <w:r>
              <w:rPr>
                <w:b/>
                <w:bCs/>
                <w:lang w:val="uk-UA"/>
              </w:rPr>
              <w:t xml:space="preserve"> </w:t>
              <w:br/>
            </w:r>
            <w:r>
              <w:rPr>
                <w:bCs/>
                <w:lang w:val="uk-UA"/>
              </w:rPr>
              <w:t xml:space="preserve">Кедя В.Є. прийнято  </w:t>
            </w:r>
            <w:r>
              <w:rPr>
                <w:b/>
                <w:bCs/>
                <w:lang w:val="uk-UA"/>
              </w:rPr>
              <w:t>протокольне рішення</w:t>
            </w:r>
            <w:r>
              <w:rPr>
                <w:bCs/>
                <w:lang w:val="uk-UA"/>
              </w:rPr>
              <w:t xml:space="preserve"> щодо н</w:t>
            </w:r>
            <w:r>
              <w:rPr>
                <w:szCs w:val="28"/>
                <w:lang w:val="uk-UA"/>
              </w:rPr>
              <w:t xml:space="preserve">аправлення звернення депутатів Чернівецької міської ради VІ скликання  до міських рад обласних центрів України, Державного агентства України з туризму та курортів, Агентства по туризму Республіки Молдова та  Національного  агентства по туризму Республіки Білорусь, </w:t>
            </w:r>
            <w:r>
              <w:rPr/>
              <w:t xml:space="preserve">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>№ 136/48</w:t>
            </w:r>
            <w:r>
              <w:rPr>
                <w:b/>
                <w:sz w:val="28"/>
              </w:rPr>
              <w:t xml:space="preserve">  та результати поіменного 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уточнення переліку об’єктів комунальної власності територіальної громади м. Чернівців та внесення змін до пункту 1 додатка до рішення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31.10.2013р. № 1015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Волкова Л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За рекомендацією  постійної комісії  міської ради з питань бюджету та фінансів  прийнято протокольне рішення, депутати проголосували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>№ 137/48</w:t>
            </w:r>
            <w:r>
              <w:rPr>
                <w:b/>
                <w:sz w:val="28"/>
              </w:rPr>
              <w:t xml:space="preserve">  та результати поіменного 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 в цілом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Положення про порядок списання майна, що є комунальною власністю територіальної громади м.Чернівців, та визнання таким, що втратив чинність, пункту 1 рішення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31.03.2011р. № 9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Волкова Л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хід виконання в 2013 році комплексної Програми «Захист» міста Чернівців на 2013-2015 роки,   затвер-дженої   рішенням     міської   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 від 27.12.2012 р. № 706, та внесення змін до комплексної Програми «Захист» міста Чернівців на 2013-2015 ро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та доповнень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5.07.2013 р. № 919 щодо Положення про Чернівецький комунальний територіальний центр соціального обслуговування «Турбота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Долга А.Є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голошено перерву  11.25-11.45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сля  перерви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 xml:space="preserve">Прийнято </w:t>
            </w:r>
            <w:r>
              <w:rPr>
                <w:b/>
                <w:bCs/>
                <w:lang w:val="uk-UA"/>
              </w:rPr>
              <w:t>протокольне рішення</w:t>
            </w:r>
            <w:r>
              <w:rPr>
                <w:bCs/>
                <w:lang w:val="uk-UA"/>
              </w:rPr>
              <w:t xml:space="preserve">  про </w:t>
            </w:r>
            <w:r>
              <w:rPr>
                <w:szCs w:val="28"/>
                <w:lang w:val="uk-UA"/>
              </w:rPr>
              <w:t>звернення депутатів Чернівецької міської ради VІ скликання до чернівчан, депутати проголосували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</w:rPr>
              <w:t>№ 138/48</w:t>
            </w:r>
            <w:r>
              <w:rPr>
                <w:b/>
                <w:sz w:val="28"/>
              </w:rPr>
              <w:t xml:space="preserve">  та результати поімен-ного  голосування додаються </w:t>
            </w:r>
            <w:r>
              <w:rPr>
                <w:i/>
                <w:sz w:val="28"/>
              </w:rPr>
              <w:t xml:space="preserve">(початок  див. стор. 5) </w:t>
            </w:r>
          </w:p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  зміни   в    складі   постійних  комісій Чернівецької міської ради 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>І склик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вернення депутатів Чернівецької міської ради </w:t>
              <w:br/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до Верховної Ради Україн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ляєв С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юридичним особам проектів відведення, надання земельних ділянок в постійне користування та припинення права постійного користуванн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вуля А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рінь Р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скар О.Є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лібка В.Т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іконов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вуля А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зміну цільового призначення земельних ділянок, визнання такими, що втратили чинність, окремих пунктів рішень з цього пит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земельних ділянок, поновлення договорів оренди землі для влаштування літніх майданчик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зоровський М.О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юк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Р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рва 13.40 – 15.10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еререєстрація – 34 депутати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 в додаток 1 до рішення  міської ради VІ скликання  від 31.10.2013 р. № 1008  та зняття на довивчення питання  щодо надання публічному акціонерному товариству «Енергопостачальна компанія «Чернівціобленерго» дозволу на складання проекту відведення на земельну ділянку за адресою вул. Героїв Майдану, 230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ийняття рішення в </w:t>
            </w:r>
            <w:r>
              <w:rPr>
                <w:b/>
                <w:bCs/>
                <w:lang w:val="uk-UA"/>
              </w:rPr>
              <w:t>цілому</w:t>
            </w:r>
            <w:r>
              <w:rPr>
                <w:lang w:val="uk-UA"/>
              </w:rPr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ТзОВ «Ринок Головний» земельної ділянки за адресою вул.Ентузіастів,1-А та визнання такими, що втратили чинність,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поновлення та надання земельної ділянки для укладення договору встановлення земельного сервітуту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За включення до проекту рішення додаткового пункту  щодо визнання таким, що втратив чинність, пункту 2 рішення міської ради VІ скликання  від 31.05.2012р. № 519, депутати проголосували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ід час продовження обговорення проекту рішення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шлярук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ько О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суля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лова Н.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шнірик Я.Д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голошено перерву 15.25-15.3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lang w:val="uk-UA"/>
              </w:rPr>
              <w:t xml:space="preserve">Після перерв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ререєстрація – 45 депутаті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lang w:val="uk-UA"/>
              </w:rPr>
              <w:t xml:space="preserve">ВИРІШИЛИ:  </w:t>
            </w:r>
            <w:r>
              <w:rPr>
                <w:bCs/>
                <w:lang w:val="uk-UA"/>
              </w:rPr>
              <w:t>Голосувати за кожен пункт  окремо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прийняття  пункту 1 проекту рішення, депутати проголосувал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sz w:val="28"/>
              </w:rPr>
              <w:t xml:space="preserve">За прийняття  пункту 2 проекту рішення, депутати проголосувал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Щодо процедури прийняття  рішення висловилися: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шлей В.В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ронка М.К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шнірик Я.Д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повторно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 та надання дозволу на виготовлення проектів відведення  земельних  ділянок  і  визнання  таким, що втратив чинність пункт 3 додатка 2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8.03.2013р. №81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 за основ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>за основ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 за основу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П Р О Т О К О Л Ь Н Е    Д О Р У Ч Е Н Н Я   № 4/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Під час розгляду  питання порядку денного  «</w:t>
            </w:r>
            <w:r>
              <w:rPr>
                <w:sz w:val="24"/>
              </w:rPr>
              <w:t xml:space="preserve"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 та надання дозволу на виготовлення проектів відведення  земельних  ділянок  і  визнання  таким, що втратив чинність пункт 3 додатка 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рішення міської ради VI скликання від 28.03.2013р. №811</w:t>
            </w:r>
            <w:r>
              <w:rPr>
                <w:b/>
                <w:bCs/>
                <w:sz w:val="24"/>
              </w:rPr>
              <w:t>»</w:t>
            </w:r>
          </w:p>
          <w:p>
            <w:pPr>
              <w:pStyle w:val="TextBodyIndent"/>
              <w:ind w:left="283" w:firstLine="12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Indent"/>
              <w:ind w:left="283" w:firstLine="12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sz w:val="22"/>
              </w:rPr>
              <w:t>На зауваження  секретаря міської ради Кушнірика Я.Д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ab/>
              <w:t xml:space="preserve">1. </w:t>
            </w:r>
            <w:r>
              <w:rPr>
                <w:bCs/>
              </w:rPr>
              <w:t xml:space="preserve">Доручити </w:t>
            </w:r>
            <w:r>
              <w:rPr>
                <w:szCs w:val="28"/>
              </w:rPr>
              <w:t>начальнику юридичного управління міської 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</w:rPr>
              <w:t xml:space="preserve">Шибі О.М. та </w:t>
            </w:r>
            <w:r>
              <w:rPr/>
              <w:t>начальнику  відділу органі</w:t>
            </w:r>
            <w:r>
              <w:rPr>
                <w:lang w:val="uk-UA"/>
              </w:rPr>
              <w:t>-</w:t>
            </w:r>
            <w:r>
              <w:rPr/>
              <w:t xml:space="preserve">заційної роботи та контролю  міської ради </w:t>
            </w:r>
            <w:r>
              <w:rPr>
                <w:bCs/>
              </w:rPr>
              <w:t>Онуфрійчук  У.В. н</w:t>
            </w:r>
            <w:r>
              <w:rPr/>
              <w:t>а чергове засідання міської ради VІ скликання підготувати проект рішення   про  внесення змін до Регламенту  Чернівецької міської ради VІ скликання  щодо процедури прийняття рішень міської ради.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Контроль за виконанням цього доручення покласти на заступника міського голови з питань діяльності виконавчих органів міської ради Леонтія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 земельних ділянок і визнання такими, що втратили чинність, окремих пунктів рішень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Чинчик В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затвердження містобудівної документації «Коригування генерального плану міста Чернівці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ийняття рішення </w:t>
            </w:r>
            <w:r>
              <w:rPr>
                <w:b/>
                <w:lang w:val="uk-UA"/>
              </w:rPr>
              <w:t>за основу та 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цілому</w:t>
            </w:r>
            <w:r>
              <w:rPr>
                <w:lang w:val="uk-UA"/>
              </w:rPr>
              <w:t xml:space="preserve"> депутати проголосували: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17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Про перспективи індивідуального житлового будівництва у місті Чернівця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дь В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П Р О Т О К О Л Ь Н Е    Д О Р У Ч Е Н Н Я   № 5/4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</w:rPr>
              <w:t xml:space="preserve">Під час розгляду  питання порядку ден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«</w:t>
            </w:r>
            <w:r>
              <w:rPr>
                <w:i/>
                <w:szCs w:val="28"/>
              </w:rPr>
              <w:t>Про перспективи індивідуального житлового будівництва у місті Чернівцях</w:t>
            </w:r>
            <w:r>
              <w:rPr>
                <w:bCs/>
                <w:szCs w:val="28"/>
              </w:rPr>
              <w:t>»</w:t>
            </w:r>
          </w:p>
          <w:p>
            <w:pPr>
              <w:pStyle w:val="TextBodyIndent"/>
              <w:ind w:left="283" w:firstLine="1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ind w:left="283" w:firstLine="12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На виступ депутата міської ради VІ скликання Кишлярука  В.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ab/>
              <w:t xml:space="preserve">1. </w:t>
            </w:r>
            <w:r>
              <w:rPr/>
              <w:t>Доручити першому заступнику директора, начальнику управління капітального будівництва департаменту  містобудівного комплексу та земельних відносин Чернівецької міської ради</w:t>
            </w:r>
            <w:r>
              <w:rPr>
                <w:b/>
              </w:rPr>
              <w:t xml:space="preserve"> </w:t>
            </w:r>
            <w:r>
              <w:rPr/>
              <w:t>Шиляєву С.М.,</w:t>
            </w:r>
            <w:r>
              <w:rPr>
                <w:b/>
              </w:rPr>
              <w:t xml:space="preserve"> </w:t>
            </w:r>
            <w:r>
              <w:rPr/>
              <w:t xml:space="preserve">заступнику директора департаменту містобудівного комплексу та земельних відносин міської ради, начальнику управління містобудування та архітектури, головному архітектору міста Гомоновичу С.С. </w:t>
            </w:r>
            <w:r>
              <w:rPr>
                <w:b/>
              </w:rPr>
              <w:t>д</w:t>
            </w:r>
            <w:r>
              <w:rPr>
                <w:b/>
                <w:szCs w:val="28"/>
              </w:rPr>
              <w:t>о 10.04.2014 р.</w:t>
            </w:r>
            <w:r>
              <w:rPr>
                <w:szCs w:val="28"/>
              </w:rPr>
              <w:t xml:space="preserve"> підготувати проект розпорядження  міського голови  щодо створення  робочої групи з  розробки Положення  про кооперативне будівництво та вивчення питання  створення  банку земельних ділянок  під таке будівництво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ab/>
              <w:t xml:space="preserve">2. </w:t>
            </w:r>
            <w:r>
              <w:rPr/>
              <w:t>Контроль за виконанням цього доручення покласти на заступника міського голови з питань діяльності виконавчих органів міської ради</w:t>
            </w:r>
            <w:r>
              <w:rPr>
                <w:lang w:val="uk-UA"/>
              </w:rPr>
              <w:t xml:space="preserve"> </w:t>
            </w:r>
            <w:r>
              <w:rPr/>
              <w:t>Леонтія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та доповнень до Правил обліку громадян для отримання земельних ділянок для будівництва індивідуальних житлових будинків   в   </w:t>
              <w:br/>
              <w:t xml:space="preserve">м.  Чернівцях,      затверджених    рішенням    міської    ради   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 скликання від  23.02.2012р. № 438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ячук М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юридичним особам дозволів, відмову у наданні дозволу на складання проекту відведення земельної ділянки в постійне користування та відмову у внесенні змін 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утча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юк І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1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szCs w:val="28"/>
                <w:lang w:val="uk-UA"/>
              </w:rPr>
              <w:t>надання</w:t>
            </w:r>
            <w:r>
              <w:rPr>
                <w:b/>
                <w:szCs w:val="28"/>
              </w:rPr>
              <w:t xml:space="preserve"> підприємцям дозволів на складання проектів відведення земельних ділянок на умовах договору встановлення земельного сервітуту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юк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нтоняк Я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оронка М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постійними комісіями та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надання громадянам дозволів, відмову у наданні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ишляр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княнський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рсулян І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омадський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вк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  <w:r>
                    <w:rPr>
                      <w:lang w:val="uk-UA"/>
                    </w:rPr>
                    <w:t>, з врахуванням змін і доповнень, внесених депутатами 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доповнення переліку дитячих майданчиків у місті Чернівцях, затвердженого рішенням міської ради </w:t>
              <w:br/>
              <w:t>І</w:t>
            </w:r>
            <w:r>
              <w:rPr>
                <w:b/>
                <w:szCs w:val="28"/>
              </w:rPr>
              <w:t>V</w:t>
            </w:r>
            <w:r>
              <w:rPr>
                <w:b/>
                <w:szCs w:val="28"/>
                <w:lang w:val="uk-UA"/>
              </w:rPr>
              <w:t xml:space="preserve"> скликання від 25.09.2003р. №297 “Про перелік дитячих майданчиків у місті Чернівцях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рішення міської ради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скликання від 27.09.2012р. №629 «Про затвердження Положення про порядок розміщення зовнішньої реклами в м. Чернівцях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несення змін до Статуту міського комунального підприємства «Реклама»,     затвердженого    рішенням    міської    ради     </w:t>
            </w:r>
            <w:r>
              <w:rPr>
                <w:b/>
                <w:szCs w:val="28"/>
              </w:rPr>
              <w:t>VI</w:t>
            </w:r>
            <w:r>
              <w:rPr>
                <w:b/>
                <w:szCs w:val="28"/>
                <w:lang w:val="uk-UA"/>
              </w:rPr>
              <w:t xml:space="preserve">   скликання від 14.10.2010 р. №1457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монович С.С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та 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val="uk-UA"/>
              </w:rPr>
              <w:t xml:space="preserve">Оголошено перерву  17.00 –17.15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ісля перерви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 w:eastAsia="uk-UA"/>
              </w:rPr>
              <w:t xml:space="preserve">Про подання прокурора м. Чернівців від 13.03.2014р. №114/884 вих.14  на </w:t>
            </w:r>
            <w:r>
              <w:rPr>
                <w:b/>
                <w:lang w:val="uk-UA" w:eastAsia="uk-UA"/>
              </w:rPr>
              <w:t xml:space="preserve">рішення Чернівецької міської ради </w:t>
            </w:r>
            <w:r>
              <w:rPr>
                <w:b/>
                <w:lang w:val="en-US" w:eastAsia="uk-UA"/>
              </w:rPr>
              <w:t>VI</w:t>
            </w:r>
            <w:r>
              <w:rPr>
                <w:b/>
                <w:lang w:val="uk-UA" w:eastAsia="uk-UA"/>
              </w:rPr>
              <w:t xml:space="preserve"> скликання від 06.03.2014 р. №1149 «Про надання юридичним особам дозволу на складання проекту відведення по зміні цільового призначення земельної ділянки, надання адреси земельним ділянкам та відмову у внесенні змін до окремих рішень міської ради» </w:t>
            </w:r>
            <w:r>
              <w:rPr>
                <w:b/>
                <w:bCs/>
                <w:color w:val="000000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</w:t>
            </w:r>
            <w:r>
              <w:rPr>
                <w:b/>
                <w:bCs/>
                <w:szCs w:val="20"/>
                <w:lang w:val="ru-RU"/>
              </w:rPr>
              <w:t>в</w:t>
            </w:r>
            <w:r>
              <w:rPr>
                <w:b/>
                <w:bCs/>
                <w:szCs w:val="20"/>
              </w:rPr>
              <w:t>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злова Н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таманюк Ю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євська М.Ю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аровський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</w:rPr>
                    <w:t>Рішення прийня</w:t>
                  </w:r>
                  <w:r>
                    <w:rPr>
                      <w:b/>
                      <w:lang w:val="uk-UA"/>
                    </w:rPr>
                    <w:t>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в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вження обговорення питання, виступил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5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2768"/>
            </w:tblGrid>
            <w:tr>
              <w:trPr/>
              <w:tc>
                <w:tcPr>
                  <w:tcW w:w="2535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євська М.Ю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таманюк Ю.П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ирик О.Ф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ихайлішин В.М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іконов В.М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спрук О.П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нка М.К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монович С.С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ивич М.О.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шнірик Я.Д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повторно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зміни в складі постійних комісій  Чернівецької міської ради VІ скликанн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оповів:</w:t>
            </w:r>
            <w:r>
              <w:rPr>
                <w:lang w:val="uk-UA"/>
              </w:rPr>
              <w:t xml:space="preserve"> Кушнірик Я.Д.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ик Я.Д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ішення прийня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овження обговорення  питання, виступили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5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2768"/>
            </w:tblGrid>
            <w:tr>
              <w:trPr/>
              <w:tc>
                <w:tcPr>
                  <w:tcW w:w="2535" w:type="dxa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Гаєвська М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Урсулян І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Редько О.М.</w:t>
                  </w:r>
                </w:p>
                <w:p>
                  <w:pPr>
                    <w:pStyle w:val="Normal"/>
                    <w:spacing w:lineRule="atLeast" w:line="240"/>
                    <w:jc w:val="both"/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Кушнірик Я.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 прийняття рішення </w:t>
            </w:r>
            <w:r>
              <w:rPr>
                <w:b/>
                <w:lang w:val="uk-UA"/>
              </w:rPr>
              <w:t>повторн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 основу та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цілому</w:t>
            </w:r>
            <w:r>
              <w:rPr/>
              <w:t xml:space="preserve"> депутати проголосували: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tbl>
            <w:tblPr>
              <w:tblW w:w="3360" w:type="dxa"/>
              <w:jc w:val="left"/>
              <w:tblInd w:w="17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 голосування додаютьс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ив. том.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6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 І З Н  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-----------------------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>Депутатські звернення  подавалися  в секретаріат у письмовому вигляді  (додаються)</w:t>
            </w: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</w:r>
      <w:r>
        <w:rPr>
          <w:bCs/>
          <w:lang w:val="uk-UA"/>
        </w:rPr>
        <w:t>Секретар Чернівецької міської ради VІ скликання Кушнірик Я.Д. запросив депутатів міської ради  VІ скликання 29.03.2014 р.  о 10.00  взяти участь у заходах з нагоди  70-ї річниці визволення м. Чернівців від фашистських загарбникі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48</w:t>
      </w:r>
      <w:r>
        <w:rPr>
          <w:b/>
          <w:bCs/>
        </w:rPr>
        <w:t xml:space="preserve"> сесія міської ради </w:t>
      </w:r>
      <w:r>
        <w:rPr>
          <w:b/>
          <w:bCs/>
          <w:lang w:val="uk-UA"/>
        </w:rPr>
        <w:t>V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8.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bCs/>
        </w:rPr>
      </w:pPr>
      <w:r>
        <w:rPr>
          <w:bCs/>
        </w:rPr>
        <w:t xml:space="preserve">Секретар Чернівецької міської ради </w:t>
        <w:tab/>
        <w:tab/>
        <w:tab/>
        <w:tab/>
        <w:t>Я.Кушнірик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огоджено:</w:t>
      </w:r>
    </w:p>
    <w:p>
      <w:pPr>
        <w:pStyle w:val="Normal"/>
        <w:rPr/>
      </w:pPr>
      <w:r>
        <w:rPr>
          <w:b/>
          <w:bCs/>
          <w:sz w:val="22"/>
          <w:u w:val="single"/>
          <w:lang w:val="uk-UA"/>
        </w:rPr>
        <w:t xml:space="preserve">Члени секретаріату – депутати міської ради VІ скликання: </w:t>
      </w:r>
    </w:p>
    <w:p>
      <w:pPr>
        <w:pStyle w:val="Normal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Громадський О.В.</w:t>
      </w:r>
    </w:p>
    <w:p>
      <w:pPr>
        <w:pStyle w:val="Normal"/>
        <w:spacing w:lineRule="auto" w:line="36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Дрінь Р.Я.</w:t>
      </w:r>
    </w:p>
    <w:p>
      <w:pPr>
        <w:pStyle w:val="Normal"/>
        <w:spacing w:lineRule="auto" w:line="36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Іванюк М.В.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1:00Z</dcterms:created>
  <dc:creator>WiZaRd</dc:creator>
  <dc:description/>
  <cp:keywords/>
  <dc:language>en-US</dc:language>
  <cp:lastModifiedBy>WiZaRd</cp:lastModifiedBy>
  <cp:lastPrinted>2014-04-17T11:32:00Z</cp:lastPrinted>
  <dcterms:modified xsi:type="dcterms:W3CDTF">2014-06-06T09:08:00Z</dcterms:modified>
  <cp:revision>16</cp:revision>
  <dc:subject/>
  <dc:title> </dc:title>
</cp:coreProperties>
</file>