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8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</w:t>
      </w:r>
      <w:r>
        <w:rPr>
          <w:b/>
          <w:bCs/>
          <w:sz w:val="27"/>
          <w:szCs w:val="27"/>
          <w:u w:val="single"/>
        </w:rPr>
        <w:t>7</w:t>
      </w:r>
      <w:r>
        <w:rPr>
          <w:b/>
          <w:bCs/>
          <w:sz w:val="27"/>
          <w:szCs w:val="27"/>
          <w:u w:val="single"/>
          <w:lang w:val="uk-UA"/>
        </w:rPr>
        <w:t>.0</w:t>
      </w:r>
      <w:r>
        <w:rPr>
          <w:b/>
          <w:bCs/>
          <w:sz w:val="27"/>
          <w:szCs w:val="27"/>
          <w:u w:val="single"/>
        </w:rPr>
        <w:t>3</w:t>
      </w:r>
      <w:r>
        <w:rPr>
          <w:b/>
          <w:bCs/>
          <w:sz w:val="27"/>
          <w:szCs w:val="27"/>
          <w:u w:val="single"/>
          <w:lang w:val="uk-UA"/>
        </w:rPr>
        <w:t xml:space="preserve">.2014 </w:t>
      </w:r>
      <w:r>
        <w:rPr>
          <w:b/>
          <w:bCs/>
          <w:sz w:val="27"/>
          <w:szCs w:val="27"/>
          <w:lang w:val="uk-UA"/>
        </w:rPr>
        <w:t xml:space="preserve">№  </w:t>
      </w:r>
      <w:r>
        <w:rPr>
          <w:b/>
          <w:bCs/>
          <w:sz w:val="27"/>
          <w:szCs w:val="27"/>
          <w:u w:val="single"/>
          <w:lang w:val="uk-UA"/>
        </w:rPr>
        <w:t>1172</w:t>
      </w:r>
      <w:r>
        <w:rPr>
          <w:b/>
          <w:sz w:val="27"/>
          <w:szCs w:val="27"/>
          <w:u w:val="single"/>
          <w:lang w:val="uk-UA"/>
        </w:rPr>
        <w:t xml:space="preserve"> 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спективи індивідуального житлового будівниц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Чернівцях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аслухавши, інформацію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 Гомоновича С.С. про перспективи індивідуального житлового будівництва у місті Чернівцях міська рада відмічає, що в цьому напрямку проводиться відповідна робо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земельних ділянок під індивідуальне житлове будівництво у місті Чернівцях проводиться з 1987 року. За цей час побудовано як потужні масиви індивідуальної житлової забудови на вулицях Дундича Олеко – Жванецькій, Роменській – Немирівській - Бориспільській в Першотравневому районі, на вулицях Горіхівській, Ходоровській, Марморозькій, Димківській, Курильській в Шевченківському районі, «Нові Ленківці», «Баронський Сад» на вул. Джерельній в Садгірському районі, так і вибіркові квартали індивідуальної житлової забудови відповідно до генерального плану розвитку міста. За цей період виділено близько 8,0 тис. земельних ділянок під індивідуальне житлове будівництв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передній генплан, затверджений у 2004 році, передбачав збереження та розвиток виробничого потенціалу міста, значний приріст чисельності населення, великі об’єми житлового та громадського будівництва і освоєння нових територій для містобудівних потреб, зокрема, і під індивідуальне житлове будівництво. Для здійснення індивідуального житлового будівництва на період до 2020 року було передбачено 81,20 га площі території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дії відкоригованого генерального плану міста Чернівців розроблено та затверджено 10 детальних планів територій індивідуальної житлової забудови, загальною площею 102,68 га, в тому числі: на                вул. Учительській – 15,00 га, на вул. Галицький шлях – 4,28 га, на              вул. Таджицькій - О.Пархоменка – 17,6 га, на вул. Заводській-Каштановій –   19,0 га, на вул. Дібровецькій – 4,5 га, на вул. Широкій-Таманській – 3,8 га, на вул. Каштановій – 9,8 га, на вул. В.Александрі – 2,2 га, на вул. А.Литвинчука –  4,3 га, на вул. Д.Лукіяновича – 22,2 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ливими для індивідуальної житлової забудови є території садівничих товариств. Положенням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, затвердженим рішенням міської ради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ередбачено вирішення даного питання шляхом розроблення детальних планів забудови територій садівничих товариств. На виконання цього рішення міської ради розроблено та затверджено 4 детальних плани індивідуальної житлової забудови територій садівничих товариств: «Вагонник», «Гвоздика», «Квітуча калина», «Південне» та «Монтажн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вимог статей 16, 17, 21, 25 Закону України «Про регулювання містобудівної діяльності», статей 25, 26, 59, 60, 73 Закону України «Про місцеве самоврядування в Україні» та враховуюч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       Гомоновича С.С. взяти до відома (додається)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правлінню містобудування та архітектури департаменту містобудівного комплексу та земельних відносин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родовжити роботу з виготовлення детальних планів садибної житлової забудови відповідно до містобудівної документації «Коригування генерального плану міста Чернівц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овести заходи з розроблення детальних планів садибної забудови  на територіях садівничих товарист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ро хід виконання цього рішення поінформувати міську раду в березні 2016 рок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изначити інвестиційно-привабливі райони індивідуальної житлової забудови, в яких надавати земельні ділянки виключно на конкурентних засадах. Підготувати та внести на розгляд міської ради відповідний проект рішення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 управління капітального будівництва департаменту містобудівного комплексу та земельних відносин міської ради Шиляєва С.М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івною документацією «Коригування генерального плану міста Чернівців», розробленою ДП Державний інститут проектування міст «Містопроект» на підставі рішення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0.2011р. №325 на розрахунковий період (до 2032р.), передбачено 1393,7 тис. кв. м. садибної забуд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різновекторність пріоритетів у виборі житла в різних учасників містобудівного процесу, відкоригованим генпланом прийнято компромісний варіант структури нового житлового будівництва за формою житла по кількості квартир і садиб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квартирне житло – 84,0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ибне житло з ділянками в середньому 0,04-0,06 га і щільністю населення 30-60 чол./га – 16,0%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сьогодні площа міста Чернівців в адміністративних межах складає 15 275, 33 га, але лише незначна частина може бути використана для будівництва. Так, територія охоплена зсувами становить 2 510 га, ці території можуть бути використані лише під зелені насадження. Значні площі, а це 5022 га, зайнято сільськогосподарськими угіддями в тому числі особливо цінними. Також  2 507,6 га території міста зайняті  лісами. Вільних територій в межах міста Чернівців можливих та придатних для будівництва садибного житла дуже мал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відкоригованого генерального плану міста передбачені райони житлової садибної забудови на вул. Коломийській – 4,0 га, на         вул. Димківській – 0,7 га та окремі ділянки в районі Роші-Стинки, Старої Жучки, Рогізни та Долишніх Ширі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 показує практика, кількість заяв на отримання земельних ділянок під індивідуальне житлове будівництво зростає. За останні три роки в управління містобудування та архітектури департаменту містобудівного комплексу та земельних відносин міської ради поступило 420 заяв на отримання земельних ділянок під індивідуальне житлове будівництво  (2011р. – 127 заяв, в 2012р. – 142 заяви, в 2013р. – 151 заява). За цей період виділено 243 земельні ділянки (2011р. – 66 земельних ділянок; 2012р. – 84 земельні ділянки; 2013р. – 93 земельні ділянки). Станом на 01.02.2013р на обліку на отримання земельних ділянок під індивідуальне житлове будівництво перебуває 1212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3.02.2012р. №438 затверджено Правила обліку громадян для отримання земельних ділянок для будівництва індивідуальних житлових будинків в м. Чернівцях та список громадян, які перебувають на обліку індивідуальних забудовників у кількості 1078 осіб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кількість заяв на отримання земельних ділянок під індивідуальне житлове будівництво з кожним роком збільшується, міською радою було запроваджено практику надання під індивідуальну житлову забудову земельних ділянок, якими громадяни користуються для ведення городництва або садівництва, а також земельних ділянок, які були закріплені рішенням міської ради за будинковолодінням відповідно до матеріалів інвентаризаційних спра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й резерв земельних ділянок управління містобудування та архітектури вбачає на територіях садівничих товариств. Станом на сьогодні в місті налічується 224 садівничих товариства, 40% з яких підлягають переведенню під індивідуальне житлове будівництво.  Рішенням міської ради надано дозвіл на розроблення детальних планів житлової забудови територій садівничих товариств «Південне», «Еколог», «Гідротехнік», «Електронмаш», «Рубін», «Рятувальник»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частка введеного житла в м. Чернівцях, побудованого індивідуальними забудовниками, збільшується. Так, у         2010 році прийнято в експлуатацію 75,6 тис. кв. м.  житла, в тому числі       45,7 тис. кв. м. багатоквартирні житлові будинки та 29,9 тис. кв. м. індивідуальні житлові будинки. За 2011рік введено в експлуатацію 108,0 тис. кв. м. житла, в тому числі 58,8 тис. кв. м. багатоповерхових житлових будинків та 49.2 тис кв. м. індивідуальних житлових будинків. За 2012 рік введено в експлуатацію 144,7 тис. кв. м. житла, в тому числі багатоквартирних житлових будинків 60,5 тис. кв. м. та 84,2 тис. кв. м. індивідуального житла. За 2013 рік введено в експлуатацію 120,8 тис. кв. м. житла, в тому числі багатоквартирних житлових будинків – 53.8 тис кв. м. та 67,0 тис. кв. м. індивідуальних житлових будинків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  директора,   началь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містобудування та архітектур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епартаменту містобудівного комплексу т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емельних відносин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  архітектор   міста                                                         С.Гомонович</w:t>
      </w:r>
      <w:r>
        <w:rPr>
          <w:sz w:val="28"/>
          <w:szCs w:val="28"/>
          <w:lang w:val="uk-UA"/>
        </w:rPr>
        <w:t xml:space="preserve">  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земельних відносин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 та будівництва                                                                  О.Редько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sz w:val="28"/>
      <w:szCs w:val="24"/>
      <w:lang w:val="uk-U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0:17:00Z</dcterms:created>
  <dc:creator>Admin</dc:creator>
  <dc:description/>
  <cp:keywords/>
  <dc:language>en-US</dc:language>
  <cp:lastModifiedBy>Shveduk</cp:lastModifiedBy>
  <cp:lastPrinted>2014-04-02T08:56:00Z</cp:lastPrinted>
  <dcterms:modified xsi:type="dcterms:W3CDTF">2014-04-12T10:53:00Z</dcterms:modified>
  <cp:revision>32</cp:revision>
  <dc:subject/>
  <dc:title>У К Р А Ї Н А </dc:title>
</cp:coreProperties>
</file>