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8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3.2014 №1166</w:t>
      </w:r>
      <w:r>
        <w:rPr>
          <w:b/>
          <w:bCs/>
          <w:sz w:val="28"/>
        </w:rPr>
        <w:t xml:space="preserve">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</w:t>
      </w:r>
      <w:r>
        <w:rPr>
          <w:b/>
          <w:bCs/>
          <w:sz w:val="28"/>
          <w:szCs w:val="28"/>
        </w:rPr>
        <w:t>окремих пунктів рішень з 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Надати Чеканюку Деонизію Пантелеймо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нчарова Івана, 11,</w:t>
      </w:r>
      <w:r>
        <w:rPr>
          <w:sz w:val="28"/>
          <w:szCs w:val="28"/>
        </w:rPr>
        <w:t xml:space="preserve"> площею 0,0181га, в оренду терміном на 5 (п’ять) років для обслуговування житлового будинку, господарських будівель і споруд (підстава: заява Чеканюка Д.П., зареєстрована 03.02.2014р. за №Ч-734/0-04/01, свідоцтво про право власності на нерухоме майно від 02.03.2004р. серія САА №2707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изнати таким, що втратив чинність, пункт 78.2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04.2003р. №200 </w:t>
      </w:r>
      <w:r>
        <w:rPr>
          <w:sz w:val="28"/>
          <w:szCs w:val="28"/>
        </w:rPr>
        <w:t>«Про передачу 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Чеканюку Деонизію Пантелеймон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Гончарова Івана,11, площею 0,0181га, в оренду до 15.11.2008р. (поновлено до 03.05.2014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27.05.2003р. №658, укладений між міською радою та Чеканюком Д.П., у зв’язку із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 Надати Гаврилецькій Марії Василівн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            </w:t>
      </w:r>
      <w:r>
        <w:rPr>
          <w:b/>
          <w:sz w:val="28"/>
          <w:szCs w:val="28"/>
        </w:rPr>
        <w:t>2 провул.Поштовий,2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площею 0,0961га, в оренду терміном на 5 (п’ять) років,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Гаврилецької М.В.</w:t>
      </w:r>
      <w:r>
        <w:rPr>
          <w:bCs/>
          <w:sz w:val="28"/>
          <w:szCs w:val="28"/>
        </w:rPr>
        <w:t>, зареєстрована 16.01.2014р. за                             №Г-254/0-04/01, витяг з Державного реєстру речових прав на нерухоме майно про реєстрацію права власності від 16.05.2013р. №3475725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1. Визнати таким, що втратив чинність, пункт 1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7.04.1996р. №252/10</w:t>
      </w:r>
      <w:r>
        <w:rPr>
          <w:sz w:val="28"/>
          <w:szCs w:val="28"/>
        </w:rPr>
        <w:t xml:space="preserve"> «Про передачу  земельних ділянок у приватну власність» в частині надання Чебуркі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адиму Борисовичу в тимчасове користування земельної ділянки за адресою 2 провул.Поштовий,2, площею 0,0961 га, для ведення городництва терміном на 3 (три) роки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говір на право тимчасового користування землею (в тому числі на умовах оренди) від 05.05.1998р. №904, укладений між виконавчим комітетом міської ради і Чебуркіним В.Б.,</w:t>
      </w:r>
      <w:r>
        <w:rPr>
          <w:sz w:val="28"/>
          <w:szCs w:val="28"/>
        </w:rPr>
        <w:t xml:space="preserve"> у зв’язку із зміною умов користування зем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товариству з обмеженою відповідальністю «Буковинський видавничий дім» </w:t>
      </w:r>
      <w:r>
        <w:rPr>
          <w:bCs/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Лесина Василя</w:t>
      </w:r>
      <w:r>
        <w:rPr>
          <w:b/>
          <w:bCs/>
          <w:sz w:val="28"/>
          <w:szCs w:val="28"/>
        </w:rPr>
        <w:t>,31,</w:t>
      </w:r>
      <w:r>
        <w:rPr>
          <w:bCs/>
          <w:sz w:val="28"/>
          <w:szCs w:val="28"/>
        </w:rPr>
        <w:t xml:space="preserve"> площею 0,3904га, в оренду терміном на 5 (п’ять) років, для обслуговування адміністративно-виробничих будівель і споруд, за рахунок земельної ділянки, наданої для будівництва та  обслуговування складських та офісних приміщень (договір оренди землі від 23.09.2008р. №5280) (підстава: </w:t>
      </w:r>
      <w:r>
        <w:rPr>
          <w:sz w:val="28"/>
          <w:szCs w:val="28"/>
        </w:rPr>
        <w:t>заява                                  ТзОВ «Буковинський видавничий дім», зареєстрована 22.01.2014р.                        №04/01-08/1-261/0, витяг з Державного реєстру речових прав на нерухоме майно про реєстрацію права власності від 13.11.2013р. №12750361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Калинюку Василю Василь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1 провул.Масикевича Ореста,7,</w:t>
      </w:r>
      <w:r>
        <w:rPr>
          <w:sz w:val="28"/>
          <w:szCs w:val="28"/>
        </w:rPr>
        <w:t xml:space="preserve"> площею 0,0325га (додатково), в оренду терміном на 5 (п’ять) років для обслуговування житлового будинку, господарських будівель і споруд (підстава: заява   Калинюка В.В., зареєстрована 03.02.2014р. за №К-725/0-04/01, свідоцтво про право на спадщину за заповітом від 21.06.2013р. №20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16.1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2.12.2005р. 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Калинюк Олені Степанівні земельної ділянки за адресою                                1 провул.Масикевича Ореста,7, площею 0,0325га, в оренду до 15.11.2008р. (поновлено до 18.04.2014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02.03.2006р. №2587, укладений між міською радою і Калинюк О.С., у зв’язку із смертю останньої, зміною умов користування земельною ділянкою та переходом права власності на житловий будинок до Калинюка В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Костакі Георгію Віоре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стакі Ромео Віорел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Надвірнянська,9</w:t>
      </w:r>
      <w:r>
        <w:rPr>
          <w:sz w:val="28"/>
          <w:szCs w:val="28"/>
        </w:rPr>
        <w:t xml:space="preserve">, площею 0,0243 га (кадастровий номер 7310136300:14:003:0078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9.2013р. №979 (пункт 14), витяг про реєстрацію права власності на нерухоме майно від 03.04.2007р. №14118049,  витяг про державну реєстрацію прав від 27.07.2012р. №34980869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Затвердити Курганевичу Василю Василь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ашківська,23-А,</w:t>
      </w:r>
      <w:r>
        <w:rPr>
          <w:sz w:val="28"/>
          <w:szCs w:val="28"/>
        </w:rPr>
        <w:t xml:space="preserve"> площею 0,0407га (кадастровий номер 7310136300:20:003:0316), для будівництва та обслуговування  житлового будинку, господарських будівель і споруд, за рахунок власної земельної ділянки №6, наданої для ведення садівництва в садівничому товаристві «Будівельник» за адресою вул.Вашкі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(пункт 2.3), державний акт на право власності на земельну ділянку від 02.07.2007р. №01078090079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Ластівці (Ластівка) Галині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12-А,</w:t>
      </w:r>
      <w:r>
        <w:rPr>
          <w:sz w:val="28"/>
          <w:szCs w:val="28"/>
        </w:rPr>
        <w:t xml:space="preserve"> площею 0,0722га (кадастровий номер 7310136600:30:003:0163), для будівництва та обслуговування  житлового будинку, господарських будівель і споруд, за рахунок власної земельної ділянки №1, наданої для ведення садівництва в садівничому товаристві «Сонячний» урочище «Калічанка»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17), договір дарування земельної ділянки від 20.09.2012р. №4-196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Семенюку Іллі Степ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Учительська,141</w:t>
      </w:r>
      <w:r>
        <w:rPr>
          <w:sz w:val="28"/>
          <w:szCs w:val="28"/>
        </w:rPr>
        <w:t xml:space="preserve">, площею 0,0292га (кадастровий номер 7310136900:55:001:0051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40 (пункт 10 додатка 2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4 (пункт 35.1), витяг про реєстрацію права власності на нерухоме майно від 05.08.2003р. №116892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 Затвердити проект відведення щодо зміни цільового призначення та надати Якимчуку Олександру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Жасминна,19</w:t>
      </w:r>
      <w:r>
        <w:rPr>
          <w:sz w:val="28"/>
          <w:szCs w:val="28"/>
        </w:rPr>
        <w:t xml:space="preserve">, площею 0,0834га (кадастровий номер 7310136600:36:003:1083), в оренду на 3 (три) роки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0 (пункт 7), витяг про реєстрацію права власності на нерухоме майно від 17.10.2007р. №1632027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Затвердити Скворцовій Тетян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Гусятинська,30-В,</w:t>
      </w:r>
      <w:r>
        <w:rPr>
          <w:sz w:val="28"/>
          <w:szCs w:val="28"/>
        </w:rPr>
        <w:t xml:space="preserve"> площею 0,0447га (кадастровий номер 7310136300:15:002:1524), для будівництва та обслуговування  житлового будинку, господарських будівель і споруд, за рахунок власної земельної ділянки №37, наданої для ведення садівництва в садівничому товаристві «Харчовик» за адресою вул.Балтій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(пункт 2.5), державний акт на право власності на земельну ділянку від 30.03.1999р. Л№25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передати Смереці (Смерека) Михайлу Олександровичу </w:t>
      </w:r>
      <w:r>
        <w:rPr>
          <w:sz w:val="28"/>
          <w:szCs w:val="28"/>
        </w:rPr>
        <w:t xml:space="preserve">у власність земельну ділянку за адресою </w:t>
      </w:r>
      <w:r>
        <w:rPr>
          <w:b/>
          <w:sz w:val="28"/>
          <w:szCs w:val="28"/>
        </w:rPr>
        <w:t>вул.Ставропольська,31-Б,</w:t>
      </w:r>
      <w:r>
        <w:rPr>
          <w:sz w:val="28"/>
          <w:szCs w:val="28"/>
        </w:rPr>
        <w:t xml:space="preserve"> площею 0,0275га (кадастровий номер 7310136600:31:001:0061), для обслуговування  житлового будинку, господарських будівель і споруд, за рахунок орендованої земельної ділянки, наданої для обслуговування нежитлов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9.2012р. №620 (пункт 1 додатка 1), витяг про державну реєстрацію прав від 23.07.2012р. №3491970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1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6.2008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613 </w:t>
      </w:r>
      <w:r>
        <w:rPr>
          <w:sz w:val="28"/>
          <w:szCs w:val="28"/>
        </w:rPr>
        <w:t>«Про надання в оренду громадянам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 xml:space="preserve">», </w:t>
      </w:r>
      <w:r>
        <w:rPr>
          <w:b/>
          <w:bCs/>
          <w:sz w:val="28"/>
          <w:szCs w:val="28"/>
        </w:rPr>
        <w:t xml:space="preserve">пункт 1 додатка 1 </w:t>
      </w:r>
      <w:r>
        <w:rPr>
          <w:bCs/>
          <w:sz w:val="28"/>
          <w:szCs w:val="28"/>
        </w:rPr>
        <w:t xml:space="preserve">до рішення міської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2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370 </w:t>
      </w:r>
      <w:r>
        <w:rPr>
          <w:sz w:val="28"/>
          <w:szCs w:val="28"/>
        </w:rPr>
        <w:t>«Про надання громадянам земельних ділянок в оренду та внесення змін в рішення міської ради з цих питан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>частині надання Смереці Михайлу Олександровичу земельної ділянки за адресою вул.Ставропольська,31-Б, площею 0,0275га, в оренду на 5 (п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 xml:space="preserve">) років (поновлено до 31.01.2017р.) для обслуговування нежитлов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6.12.2008р. №5514, укладений між міською радою і Смерекою М.О., у зв’язку із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Затвердити Білоросюку Роману Василь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Білоросюк Любові Васи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иру,5,</w:t>
      </w:r>
      <w:r>
        <w:rPr>
          <w:sz w:val="28"/>
          <w:szCs w:val="28"/>
        </w:rPr>
        <w:t xml:space="preserve"> площею 0,0060га (кадастровий номер 7310136600:36:001:0039), для обслуговування  нежитлової будівлі (перукарня), за рахунок власної земельної ділянки, наданої для обслуговування житлового будинку, господарських будівель і споруд (підстава: заява Білоросюка Р.В., Білоросюк Л.В., зареєстрована 08.02.2013р. за №Б-840/0-04/01, витяг про державну реєстрацію прав від 12.12.2012р. №3667740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Затвердити Гаватюк (Козачек) Аліні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олодіївська,8,</w:t>
      </w:r>
      <w:r>
        <w:rPr>
          <w:sz w:val="28"/>
          <w:szCs w:val="28"/>
        </w:rPr>
        <w:t xml:space="preserve"> площею 0,0195га (кадастровий номер 7310136600:31:003:0055), для будівництва магазину продуктових товарів, за рахунок власної земельної ділянки, наданої для будівництва та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5 (пункт 1.3), державний акт на право власності на земельну ділянку від 18.11.2011р. №73101000100145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Затвердити Чернопиському Михайлу Івановичу 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Нестерюк Олен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5-Б</w:t>
      </w:r>
      <w:r>
        <w:rPr>
          <w:sz w:val="28"/>
          <w:szCs w:val="28"/>
        </w:rPr>
        <w:t>, площею 0,0448 га (кадастровий номер 7310136600:30:003:1417), для будівництва та обслуговування житлового будинку, господарських будівель і споруд, за рахунок власної земельної ділянки №177 в садівничому товаристві «Вагонник» за адресою вул.Таджицька, наданої для ведення садівництва (підстава: витяги з Державного реєстру речових прав на нерухоме майно про реєстрацію права власності від 07.05.2013р. №3224369 та  №3226402, лист департаменту містобудівного комплексу та земельних відносин міської ради від 10.06.2013р.                  №Н-3078/0-04/01, довідка ЧМКБТІ від 24.05.2013р. №864, проект відведення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Земельну ділянку,  площею 0,0016 га, в межах «червоних ліній» вул.Таджицької, зарахувати до земель запасу міс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Таджицька,5-Б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31 га, встановити зону обмеження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Затвердити Мицаку Валерію Пе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7</w:t>
      </w:r>
      <w:r>
        <w:rPr>
          <w:sz w:val="28"/>
          <w:szCs w:val="28"/>
        </w:rPr>
        <w:t>, площею 0,0748 га (кадастровий номер 7310136600:30:003:1414), для будівництва та обслуговування житлового будинку, господарських будівель і споруд, за рахунок власної земельної ділянки №156 в садівничому товаристві «Вагонник» за адресою вул.Таджицька, наданої для ведення садівництва (підстава: державний акт на право власності на земельну ділянку від 07.06.2011р. №73100001000526, лист департаменту містобудівного комплексу та земельних відносин міської ради від 13.02.2013р.  №М-668/0-01/01, проект відведення земельної ділянк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Земельну ділянку  площею 0,0036 га в межах «червоних ліній» вул.Таджицької, зарахувати до земель запасу міс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Таджицька,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88 га, встановити зону обмеження проходження ЛЕП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опачуку Миколі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Петрозаводська,12-В</w:t>
      </w:r>
      <w:r>
        <w:rPr>
          <w:sz w:val="28"/>
          <w:szCs w:val="28"/>
        </w:rPr>
        <w:t xml:space="preserve">, площею 0,0497 га (кадастровий номер 7310136600:34:002:0051), для будівництва та обслуговування житлового будинку, господарських будівель і споруд, за рахунок власної земельної ділянки №42 в садівничому товаристві «Пролісок-2» за адресою вул.Петрозаводська, наданої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7), державний акт на право власності на земельну ділянку від 19.05.2005р. №01058090014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Біляєвій Світлані Серг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Пирогова Микол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, площею 0,0971га (кадастровий номер 7310136300:01:002:1005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64 (пункт 38), витяг про реєстрацію права власності на нерухоме майно від 03.01.2008р. №1727399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Фаркашу Василю Іллі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торожинецька,110,</w:t>
      </w:r>
      <w:r>
        <w:rPr>
          <w:sz w:val="28"/>
          <w:szCs w:val="28"/>
        </w:rPr>
        <w:t xml:space="preserve"> площею 0,1028га (кадастровий номер 7310136300:18:003:1041), в оренду терміном на 5 (п’ять) років для будівництва та обслуговування багатоквартирного житлового будинку, за рахунок орендованої земельної ділянки для обслуговування житлового будинку, господарських будівель і споруд (підстава: дозвіл на складання проекту відведення - рішення міської ради VI скликання від 26.12.2013р. №1088                  (пункт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 Визнати таким, що втратив чинність, пункт 8 додатка 4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29.08.2013р. №952</w:t>
      </w:r>
      <w:r>
        <w:rPr>
          <w:sz w:val="28"/>
          <w:szCs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 в частині надання Фаркашу Василю Іллічу земельної ділянки за адресою вул.Сторожинецька,110, площею 0,1028га, в оренду на 5 (п’ять) років для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03.10.2013р. №8580, укладений між міською радою та Фаркашем В.І., за згодою сторі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 щодо зміни цільового призначення та надати Гостюку Вітал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ндрушаку Володимиру Костянти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ндрушак Людмил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уменчук Ганні Ів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нчара Олеся,41</w:t>
      </w:r>
      <w:r>
        <w:rPr>
          <w:sz w:val="28"/>
          <w:szCs w:val="28"/>
        </w:rPr>
        <w:t xml:space="preserve">, площею 0,0191 га (кадастровий номер 7310136600:07:002:1098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9.2013р. №979 (пункт 8), витяг про реєстрацію права власності на нерухоме майно від 09.07.2003р. №9586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Затвердити проект відведення щодо зміни цільового призначення та надати Федорченку Володимиру Григ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едорченко Галин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як Юл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яку Роману Едуард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аніловій Ользі Пилип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Заставнянська,158</w:t>
      </w:r>
      <w:r>
        <w:rPr>
          <w:sz w:val="28"/>
          <w:szCs w:val="28"/>
        </w:rPr>
        <w:t xml:space="preserve">, площею 0,0999 га (кадастровий номер 7310136300:20:002:0059), в оренду на 5 (п’ять) років для обслуговування житлового будинку, господарських будівель і споруд, за рахунок орендова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9.2013р. №979 (пункт 4), витяг про реєстрацію права власності на нерухоме майно від 02.08.2007р. №1544976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товариству з обмеженою відповідальністю «Автопослуги»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Московської Олімпіади,34-А,</w:t>
      </w:r>
      <w:r>
        <w:rPr>
          <w:sz w:val="28"/>
          <w:szCs w:val="28"/>
        </w:rPr>
        <w:t xml:space="preserve"> площею 0,2135га (кадастровий номер 7310136600:32:004:0045), в оренду терміном на 15 (п’ятнадцять) років для обслуговування автомобільної газозаправної станції, за рахунок земельної ділянки ТзОВ «Автогазпром», наданої для виробничих потреб (підстава: дозвіл на складання проекту відведення - рішення міської ради VI скликання від 28.02.2013р. №782 (пункт 13), договір купівлі-продажу нерухомого майна від 22.08.2012р. №25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Земельні ділянки за адресою вул.Фастівська,30-Б, №1- площею  0,0153 га, №3- площею 0,0303 га та №4- площею 0,2530 га зарахувати до земель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Затвердити Арсеній Оксані Володимир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                    </w:t>
      </w:r>
      <w:r>
        <w:rPr>
          <w:b/>
          <w:sz w:val="28"/>
          <w:szCs w:val="28"/>
        </w:rPr>
        <w:t>вул.Лозівська,27-А,</w:t>
      </w:r>
      <w:r>
        <w:rPr>
          <w:sz w:val="28"/>
          <w:szCs w:val="28"/>
        </w:rPr>
        <w:t xml:space="preserve"> площею 0,0435га (кадастровий номер 7310136300:20:002:1073), для будівництва та обслуговування будівель громадського харчування, за рахунок власної земельної ділянки, наданої для ведення садівництва (підстава: державний акт на право власності на земельну ділянку від 02.06.2008р. №010880900869, лист департаменту містобудівного комплексу та земельних відносин міської ради від 10.06.2013р.                                №А-3064/0-01/01, проект відведення земельної ділян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Затвердити Товбійчук Еллі (Елла) Ярослав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Малімоніку Олександру Ярослав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ставнецькій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лімонік Ларисі Ів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иколайчука Івана,2-А</w:t>
      </w:r>
      <w:r>
        <w:rPr>
          <w:sz w:val="28"/>
          <w:szCs w:val="28"/>
        </w:rPr>
        <w:t>, площею 0,2520 га (кадастровий номер 7310136300:08:001:0156), для будівництва та обслуговування багатоквартирного житлового будинку з об’єктами соцкультпобуту , за рахунок власної земельної ділянки для обслуговування нежитлових будівель  (підстава: витяги з Державного реєстру речових прав на нерухоме майно про реєстрацію права власності від 24.07.2013р. №6782952, №6784217, №6785791, №6784877, витяг про державну реєстрацію прав від 23.04.2012р. №339176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Розмір пайової участі замовника у розвитку інфраструктури міста Чернівців становить 4 % загальної кошторисної вартості будівництва об’є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Затвердити приватному акціонерному товариству «Геотехнічний інститут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лоща Нижньобазарна,4-А</w:t>
      </w:r>
      <w:r>
        <w:rPr>
          <w:sz w:val="28"/>
          <w:szCs w:val="28"/>
        </w:rPr>
        <w:t>, площею 0,0507 га (кадастровий номер 7310136600:06:004:1004), для обслуговування адміністративно-офісного приміщення, за рахунок власної земельної ділянки для будівництва та обслуговування житлового будинку, господарських будівель і споруд  (підстава: витяг з Державного реєстру речових прав на нерухоме майно про реєстрацію права власності від 05.12.2013р. №14008767, договір купівлі-продажу від 19.11.2002р. №252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Затвердити проект відведення щодо зміни цільового призначення та надати Кашул Домніці Заха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обзарська,69-А,</w:t>
      </w:r>
      <w:r>
        <w:rPr>
          <w:sz w:val="28"/>
          <w:szCs w:val="28"/>
        </w:rPr>
        <w:t xml:space="preserve"> площею 0,0862га (кадастровий номер 7310136600:30:001:1009), в оренду терміном на 5 (п’ять) років для обслуговування житлового будинку, господарських будівель і споруд, за рахунок земельної ділянки, наданої  тимчасове користування для ведення городництва (підстава: дозвіл на складання проекту відведення - рішення міської ради VI скликання від 30.05.2013р. №872 (пункт 12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 Визнати таким, що втратив, пункт 25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1.05.2012р. №5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надання Гаврилову Семену Миколайовичу дозволу на зміну цільового призначення та складання проекту відведення земельної ділянки за адресою вул.Казанська,6, орієнтовною площею 0,0300 га, в оренду терміном на 5 (п’ять) років для обслуговування житлового будинку, господарських будівель і споруд, у зв’язку з тим, що вказана ділянка не межує із ділянкою, яка призначена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Земельну ділянку за адресою вул.Казанська,6, орієнтовною площею 0,0300 га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Викласти пункт 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12.2013р. №1078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, та внесення змін до окремого пункту рішення міської ради з цих питань» в новій редакції: «</w:t>
      </w:r>
      <w:r>
        <w:rPr>
          <w:b/>
          <w:sz w:val="28"/>
          <w:szCs w:val="28"/>
        </w:rPr>
        <w:t>Внести зміни до пункту 4.2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30.08.2012р. №598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, окремих рішень з цих питань» в частині встановлення обмеження згідно зі статтею 111 Земельного кодексу України на земельних ділянках за адресою вул.Рокитянська,42, встановити охоронну зону проходження ЛЕП, площею 0,0123 га та площею 0,0043 га, а саме: слова та цифри </w:t>
      </w:r>
      <w:r>
        <w:rPr>
          <w:b/>
          <w:sz w:val="28"/>
          <w:szCs w:val="28"/>
        </w:rPr>
        <w:t>«площею    0,0043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площею 0,0087га»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9.02.2013р. №8313, укладений між міською радою та Чорнопіским Г.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30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2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3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80"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4-04-01T16:21:00Z</cp:lastPrinted>
  <dcterms:modified xsi:type="dcterms:W3CDTF">2014-04-09T06:16:00Z</dcterms:modified>
  <cp:revision>2303</cp:revision>
  <dc:subject/>
  <dc:title> </dc:title>
</cp:coreProperties>
</file>