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4</w:t>
      </w:r>
      <w:r>
        <w:rPr>
          <w:b/>
          <w:sz w:val="30"/>
          <w:szCs w:val="30"/>
        </w:rPr>
        <w:t xml:space="preserve">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7.03.2014 №1165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проекти відведення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4).</w:t>
      </w:r>
    </w:p>
    <w:p>
      <w:pPr>
        <w:pStyle w:val="Normal1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Гауцель Марії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1, орієнтовною площею 0,0550га, в садівничому товаристві «Айва» за адресою вул.Василевської Ванди, для ведення садівництва (підстава: заява Гауцель М.П., зареєстрована 07.02.2014р. за №Г-929/0-04/01, довідка голови садівничого товариства «Айва»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Кузнєцовій Анастасії Олег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498га, в садівничому товаристві «Мелодія» за адресою вул.Кельменецька, для ведення садівництва (підстава: заява Кузнєцової А.О., зареєстрована 07.02.2014р. за №К-904/0-04/01, довідка голови садівничого товариства «Мелодія» від 27.01.2014р.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Яруновій Валентині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, орієнтовною площею 0,0600га, в садівничому товаристві «Надія» за адресою вул.Стефаника Василя (масив шанців), для ведення садівництва (підстава: заява Ярунової В.Ф., зареєстрована 30.01.2014р. за №Я-68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Кошман Діані Анд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45, орієнтовною площею 0,0500га, в садівничому товаристві «Кварц-2» за адресою вул.Димківська, для ведення садівництва (підстава: заява Кошман Д.А., зареєстрована 05.02.2014р. за №К-821/0-04/01, довідка голови садівничого товариства «Кварц-2»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орчі (Борча) Лідії Микола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, орієнтовною площею 0,0644га, в садівничому товаристві «Чіпполіно» за адресою вул.Ніщинського Павла, для ведення садівництва (підстава: заява Борчі Л.М., зареєстрована 06.02.2014р. за №Б-841/0-04/01, довідка голови садівничого товариства «Чіпполіно» від 16.01.2014р. №4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Мазуряк Аллі Олег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3, орієнтовною площею 0,0500га, в садівничому товаристві «Чіпполіно» за адресою вул.Ніщинського Павла, для ведення садівництва (підстава: заява Мазуряк А.О., зареєстрована 06.02.2014р. за №М-840/0-04/01, довідка голови садівничого товариства «Чіпполіно» від 16.01.2014р. №3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Циганюк Ользі Олекс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55, орієнтовною площею 0,0696га, в садівничому товаристві «Чіпполіно» за адресою вул.Ніщинського Павла, для ведення садівництва (підстава: заява Циганюк О.О., зареєстрована 27.01.2014р. за №Ц-547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Надати Максимчук Наталії Іван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6, орієнтовною площею 0,0491га, в садівничому товаристві «Кварц-2» за адресою вул.Димківська, для ведення садівництва (підстава: заява Максимчук Н.І., зареєстрована 31.01.2014р. за №М-713/0-04/01, довідка голови садівничого товариства «Кварц-2» від 03.12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Ярунову Сергію Анатолій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4, орієнтовною площею 0,0600га, в садівничому товаристві «Надія» за адресою вул.Стефаника Василя (масив шанців), для ведення садівництва (підстава: заява Ярунова С.А., зареєстрована 30.01.2014р. за №Я-679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Чулухадзе Михайлу Ушанг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0, орієнтовною площею 0,0623га, в садівничому товаристві «Швейник» за адресою вул.Стрийська – вул.Чортківська – вул.Калузька, для ведення садівництва (підстава: заява Чулухадзе М.У., зареєстрована 13.02.2014р. за №Ч-1103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садчуку Борису Самійл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0, орієнтовною площею 0,0600га, в садівничому товаристві «Лісник» при Чернівецькому обласному управлінні лісового та мисливського господарства за адресою вул.Цецинська (вул.Краматорська) для ведення садівництва (підстава: заява Осадчука Б.С., зареєстрована 12.02.2014р. за №О-1062/0-04/01, довідка голови садівничого товариства «Лісн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Філюшку Вячеслав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500га, в садівничому товаристві «Лісник» при Чернівецькому обласному управлінні лісового та мисливського господарства за адресою вул.Цецинська (вул.Краматорська) для ведення садівництва (підстава: заява Філюшка В.В., зареєстрована 12.02.2014р. за №Ф-1061/0-04/01, довідка голови садівничого товариства «Ліс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едуниці Віктор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9, орієнтовною площею 0,1155га, в садівничому товаристві «Кварц» бригада №2 за адресою вул.Пархоменка Олександра для ведення садівництва (підстава: заява Медуниці В.В., зареєстрована 07.02.2014р. за №М-912/0-04/01, довідка голови садівничого товариства «Кварц» бригада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русяк Ган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0, орієнтовною площею 0,0500га, в садівничому товаристві «Буковинка-2» за адресою вул.Сокирянська, для ведення садівництва (підстава: заява Марусяк Г.В., зареєстрована 17.02.2014р. за №М-1160/0-04/01, довідка голови садівничого товариства «Буковинка-2» від 14.01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9.Внести зміни до: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19.1. Пункту 4 додатка 1 (примітка) </w:t>
      </w:r>
      <w:r>
        <w:rPr>
          <w:sz w:val="28"/>
        </w:rPr>
        <w:t xml:space="preserve">до рішення міської ради                               VІ скликання від </w:t>
      </w:r>
      <w:r>
        <w:rPr>
          <w:b/>
          <w:sz w:val="28"/>
        </w:rPr>
        <w:t>29.11.2012р. №672</w:t>
      </w:r>
      <w:r>
        <w:rPr>
          <w:sz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Ватаман Оксані Петрівні земельної ділянки №89 в садівничому товаристві «Рябінушка» за адресою вул.Заставнянська, для ведення садівництва, а саме: слова та цифри </w:t>
      </w:r>
      <w:r>
        <w:rPr>
          <w:b/>
          <w:sz w:val="28"/>
        </w:rPr>
        <w:t>«Встановити обмеження згідно зі статтею 111 Земельного кодексу України, а саме: на земельній ділянці №89 встановити охоронну зону ЛЕП площею 0,0344га»</w:t>
      </w:r>
      <w:r>
        <w:rPr>
          <w:sz w:val="28"/>
        </w:rPr>
        <w:t xml:space="preserve"> замінити словами </w:t>
      </w:r>
      <w:r>
        <w:rPr>
          <w:b/>
          <w:sz w:val="28"/>
        </w:rPr>
        <w:t xml:space="preserve">«Встановити обмеження згідно зі статтею 111 Земельного кодексу України, а саме: на земельній ділянці №89 встановити охоронну зону проходження струмка, площею 0,0344га. Обмеження, вказані в цій примітці, підлягають державній реєстрації відповідно до чинного законодавства», </w:t>
      </w:r>
      <w:r>
        <w:rPr>
          <w:sz w:val="28"/>
        </w:rPr>
        <w:t>в зв’язку із допущеною технічною помилкою.</w:t>
      </w:r>
    </w:p>
    <w:p>
      <w:pPr>
        <w:pStyle w:val="Footnot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19.2. Пункту 5 додатка 1 (примітка) </w:t>
      </w:r>
      <w:r>
        <w:rPr>
          <w:sz w:val="28"/>
        </w:rPr>
        <w:t xml:space="preserve">до рішення міської ради                               VІ скликання від </w:t>
      </w:r>
      <w:r>
        <w:rPr>
          <w:b/>
          <w:sz w:val="28"/>
        </w:rPr>
        <w:t>29.11.2012р. №672</w:t>
      </w:r>
      <w:r>
        <w:rPr>
          <w:sz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передачі Лютік Оксані Мирославівні земельної ділянки №92 в садівничому товаристві «Рябінушка» за адресою вул.Заставнянська, для ведення садівництва, а саме: слова та цифри </w:t>
      </w:r>
      <w:r>
        <w:rPr>
          <w:b/>
          <w:sz w:val="28"/>
        </w:rPr>
        <w:t>«Встановити обмеження згідно зі статтею 111 Земельного кодексу України, а саме: на земельній ділянці №92 встановити охоронну зону ЛЕП площею 0,0443га»</w:t>
      </w:r>
      <w:r>
        <w:rPr>
          <w:sz w:val="28"/>
        </w:rPr>
        <w:t xml:space="preserve"> замінити словами та цифрами </w:t>
      </w:r>
      <w:r>
        <w:rPr>
          <w:b/>
          <w:sz w:val="28"/>
        </w:rPr>
        <w:t xml:space="preserve">«Встановити обмеження згідно зі статтею 111 Земельного кодексу України, а саме: на земельній ділянці №92 встановити охоронну зону проходження струмка, площею 0,0453га. Обмеження, вказане в цій примітці, підлягає державній реєстрації відповідно до чинного законодавства», </w:t>
      </w:r>
      <w:r>
        <w:rPr>
          <w:sz w:val="28"/>
        </w:rPr>
        <w:t>в зв’язку із допущеною технічною помил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3. Пункту 4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8.2013р. №95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изнання таким, що втратив чинність, окремий пункт рішення виконавчого комітету міської ради та внесення змін до окремого рішення з цих питань» в частині надання Ткачик Діані Юріївні дозволу на складання проекту відведення земельної ділянки №160 в садівничому товаристві «Кварц-1» за адресою вул.Кронштадська-Степового Якова, площею 0,0560 га, для ведення садівництва, а саме: слова </w:t>
      </w:r>
      <w:r>
        <w:rPr>
          <w:b/>
          <w:sz w:val="28"/>
          <w:szCs w:val="28"/>
        </w:rPr>
        <w:t>«Ткачик Діана Юрії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Мишковська Діана Юріївна»,</w:t>
      </w:r>
      <w:r>
        <w:rPr>
          <w:sz w:val="28"/>
          <w:szCs w:val="28"/>
        </w:rPr>
        <w:t xml:space="preserve"> в зв’язку із зміною прізвища (підстава: заява Мишковської Д.Ю., зареєстрована 29.01.2014р. за №М-66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у 85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12.2009р. №1163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надання Петрушку Володимиру Євгеновичу дозволу на виготовлення технічної документації на земельну ділянку №13 в садівничому товаристві «Побутова хімія» за адресою вул.Багратіона Петра, а саме: слова                           </w:t>
      </w:r>
      <w:r>
        <w:rPr>
          <w:b/>
          <w:sz w:val="28"/>
          <w:szCs w:val="28"/>
        </w:rPr>
        <w:t>«вул. Багратіона Петр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Стефаника Василя»</w:t>
      </w:r>
      <w:r>
        <w:rPr>
          <w:sz w:val="28"/>
          <w:szCs w:val="28"/>
        </w:rPr>
        <w:t>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перереєстрацією садівничого товари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4.1. Затвердити матеріали інвентаризації та передати Петрушку (Петрушко) Володимиру Євгеновичу</w:t>
      </w:r>
      <w:r>
        <w:rPr>
          <w:sz w:val="28"/>
          <w:szCs w:val="28"/>
        </w:rPr>
        <w:t xml:space="preserve"> безоплатно у власність земельну ділянку №13, площею 0,0572 га (кадастровий номер 7310136900:60:002:0010), в  садівничому товаристві «Побутова хімія» за адресою вул.Стефаника Василя для ведення садівництва (підстава:  </w:t>
      </w:r>
      <w:r>
        <w:rPr>
          <w:bCs/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4.12.2009р. №1163 (пункт 85                 додатка 3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5. Пункту 2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9.2013р. №981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, визнання таким, що втратив чинність, окремого пункту рішення міської ради та внесення змін до окремих рішень з цих питань» в частині надання Вудвуд Оксані Омелянівні дозволу на складання проекту відведення земельної ділянки №61 в садівничому товаристві «Здоров’я» за адресою вул.Каховська, площею 0,0400 га, для ведення садівництва, а саме: слова </w:t>
      </w:r>
      <w:r>
        <w:rPr>
          <w:b/>
          <w:sz w:val="28"/>
          <w:szCs w:val="28"/>
        </w:rPr>
        <w:t>«Вудвуд Оксана Омеляні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Горбунова Оксана Омелянівна»,</w:t>
      </w:r>
      <w:r>
        <w:rPr>
          <w:sz w:val="28"/>
          <w:szCs w:val="28"/>
        </w:rPr>
        <w:t xml:space="preserve"> в зв’язку із зміною прізвища (підстава: заява Горбунової О.О., зареєстрована 20.02.2014р. за №Г-1270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   Я.Кушніри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Contr2</dc:creator>
  <dc:description/>
  <cp:keywords/>
  <dc:language>en-US</dc:language>
  <cp:lastModifiedBy>WiZaRd</cp:lastModifiedBy>
  <cp:lastPrinted>2014-02-21T16:26:00Z</cp:lastPrinted>
  <dcterms:modified xsi:type="dcterms:W3CDTF">2014-04-09T06:19:00Z</dcterms:modified>
  <cp:revision>130</cp:revision>
  <dc:subject/>
  <dc:title>       </dc:title>
</cp:coreProperties>
</file>