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7.03.2014 №116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 для надання земельної ділянки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тна Анжела Миколаї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ндрусенко Оксана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убівська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4:002:1014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5.07.2013р. №929 (пункт 1 додатка 5), витяги про реєстрацію права власності на нерухоме майно від 17.06.2003р. №785754 та від 10.02.2010р. №2528266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Тодоріко Василь Костянтин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инчук Василь Георгійович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исівська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кадастровий номер 7310136900:40:002:0151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7.12.2012р. №719 (пункт 1 додатка 5), витяги про реєстрацію права власності на нерухоме майно від 21.09.2009р. №23900468 та від 08.12.2011р. №32400463.</w:t>
            </w:r>
          </w:p>
        </w:tc>
      </w:tr>
      <w:tr>
        <w:trPr>
          <w:trHeight w:val="7173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охліб Ольга Ілар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ркович Євген Корне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вердохліб Вітал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вердохліб Любоми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ркович Іван Євге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Галицького Семена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6:001:016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0.05.2013р. №870 (пункт 1 додатка 5), витяг про державну реєстрацію прав від 17.12.2010р. №2840259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исенко Полі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исенко Андрій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исенко Ірина Леонід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исенко Михайло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сенко Наталія Андр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мпуха Павло Олекс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пуха Олексій Наум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пуха Ган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пуха Анастасія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пуха Андрій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пуха Роман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як Орися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як Василь Михайлович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ецького Дмитра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кадастровий номер 7310136900:48:004:0203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31.10.2013р. №1006 (пункт 4 додатка 5), свідоцтво про право власності на житло від 22.05.2000р. №35604, витяг про реєстрацію права власності на нерухоме майно від 18.08.2009р. №23607971, витяг з Державного реєстру речових прав на нерухоме майно про реєстрацію права власності від 13.09.2013р. №9355332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1:00Z</dcterms:created>
  <dc:creator>Яворенко</dc:creator>
  <dc:description/>
  <cp:keywords/>
  <dc:language>en-US</dc:language>
  <cp:lastModifiedBy>WiZaRd</cp:lastModifiedBy>
  <cp:lastPrinted>2013-10-29T09:43:00Z</cp:lastPrinted>
  <dcterms:modified xsi:type="dcterms:W3CDTF">2014-04-09T06:34:00Z</dcterms:modified>
  <cp:revision>11</cp:revision>
  <dc:subject/>
  <dc:title>Додаток  6</dc:title>
</cp:coreProperties>
</file>