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03.2014 №1164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юк Георгій Іллі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юк Валентина Юхим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возек Вячеслав Степ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еско Артем Олекса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еско І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еско Олександр Афанас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ул.Обнорського Сергія академіка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7.01.2014р. за                №КО-557/0-04/01, витяги про реєстрацію права власності на нерухоме майно від 21.08.2006р. №11606309 та №11605955, витяг про реєстрацію права власності на нерухоме майно від 25.02.2004р. №2924877 та від 18.10.2005р. №8671109.</w:t>
            </w:r>
          </w:p>
        </w:tc>
      </w:tr>
      <w:tr>
        <w:trPr>
          <w:trHeight w:val="45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івка Домк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енко Іри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н Степ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ореза Моріса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Ластівки Д.І., Клименко І.В., Катана С.В., зареєстрована 07.02.2014р. за №КО-927/1-04/01, витяги про реєстрацію права власності на нерухоме майно від 09.07.2008р. №19466569, від 06.11.2008р. №20830118, від 20.10.2009р. №24190288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9-30T11:45:00Z</cp:lastPrinted>
  <dcterms:modified xsi:type="dcterms:W3CDTF">2014-04-09T06:33:00Z</dcterms:modified>
  <cp:revision>1141</cp:revision>
  <dc:subject/>
  <dc:title>Додаток  6</dc:title>
</cp:coreProperties>
</file>