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7.03.2014 №11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ховсь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роні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вул.Масикевича Ореста,1-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20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8.2012р. №596 (п.3 д.3), витяг про реєстрацію права власності на нерухоме майно від 20.01.2009р. №2160569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ан Вікторія Харламп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.1.4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керяк Іван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аштанов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.1.1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м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тяна Іл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навпроти будинковолодіння №20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0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індивідуального садівництва (озеленені територ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р. №780 (пункт  15 додатка 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ович Олес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1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0.2009р. №1096 (п.1.1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чук Галин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мократичн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2:107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4.2013р. №837 (п.12 д.3), витяг про державну  реєстрацію прав від 31.08.2012р. №3535244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ванець Василь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5 (п.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юк Юрій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Заводський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3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5.2013р. №879 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чук Петро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5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08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0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643 (п.1.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тар Іван Пав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0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3.2012р. №461 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7),  витяг про державну реєстрацію прав від  25.01.2012р. №3297658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мійчук Тетяна Вітал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ровул.Заводський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38 (п.1.1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уняк Сергій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16 (п.1.4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совик Тимофій Григ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 біля садівничого товариства «Лісова галяв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4:001:17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едення індивідуального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8.2013р. №956 (пункт  18 додатка 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дришора  Іван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06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9.2011р. №284 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. 1 д.3),  довідка ЧКОБТІ від 04.07.011р. №2014 ()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рин Василь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ліївська,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1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967 (п.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ул Ганна Теод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2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03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643 (п.9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 Настас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дубрівськ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1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748 (п.5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Лавренюк Петро Пе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окирянська, позаду будинку №2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3:10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едення індивідуального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07 (пункт  9 додатка 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батюк Денис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1.2011р. №45 (п.1.1) та від 28.02.2013р. №790 (п.2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Руслан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абріціуса Ян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139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7.2012р. №566 (п.14 д.3), довідка ЧМКБТІ від 20.06.2013р. №1119 (65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уб Ельвіра Кар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1:102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4.2013р. №837 (п.8 д.3) та від 31.10.2013р. №1006 (п.43.1), витяг про реєстрацію права власності від 16.11.2004р. №5454042, договір дарування від 15.12.1993р. №136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фен Степан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9:002:12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7.2013р. №929 (п.16 д.3), витяг з Державного реєстру прав на нерухоме майно про реєстрацію права власності від 23.02.2013р. №70239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инчук Микола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5:10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6.2013р. №902 (п.15 д.3), витяг про реєстрацію права власності на нерухоме майно від 12.06.2007р. №1487743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синюк Антон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збецька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8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8.2012р. №596 (п.10 д.3), договір купівлі-продажу від 09.10.1998р. №3239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іков </w:t>
            </w:r>
          </w:p>
          <w:p>
            <w:pPr>
              <w:pStyle w:val="Normal"/>
              <w:jc w:val="center"/>
              <w:rPr/>
            </w:pPr>
            <w:r>
              <w:rPr/>
              <w:t>Володимир Кузьм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15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70 (п.15), витяг про реєстрацію права власності на нерухоме майно від 02.09.2003р. №1374730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ь Родіка Гео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22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2:119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3р. №1006 (п.6.д.3),  витяг про реєстрацію права власності на нерухоме майно від 25.01.2005р. №6310574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аш Родік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4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.2012р. №671 (п.5 д.3),  довідка МКБТІ від 06.08.2012р. №1344 (100%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удр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олдавський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01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1.2010р. №1221 (п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Воз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истина І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огобича Юрія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7.2013р. №937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Вербівський Петро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Піщаний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10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8.2012р. №596 (п.5 д.3),  витяг про державну реєстрацію прав від 06.04.2012р. №33748956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Об’єднання співвласників багатоквартирного будинку «Лада - Люкс»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нчарова Іван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3р. №1006 (п.15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а Христина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вул.Січов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10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1.2013р. №756 (п.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Житлово-будівельний кооператив №5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1:008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5.2012р. №517 (п.4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Об’єднання співвласників багатоквартирного будинку «Руська,22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2:003:009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6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7.06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02 (д.3 п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Федоровська Інна Степ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Річний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3:10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4.2013р. №847 (п.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ницький Іван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шинівська,10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3:10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31.10.2013р. №1006 (п.14 д.3),  витяг з Державного реєстру речових прав на нерухоме майно  про реєстрацію права власності  від 09.08.2013р. №7744895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юк Тарас Вікт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8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107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10.2011р. №326 (п.1.1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менко Марія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нятинська,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11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1.2013р. №1035 (п.7 д.3), витяг про реєстрацію права власності а нерухоме майно від 10.11.2004р. №538033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юк Людмила Ю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2-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8:002:034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4.2013р. №847 (п.1.1), від 31.10.2013р. №999 (п.3.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Я.Кушнірик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Сокирянська, позаду будинку №22-Б, встановити охоронну зону проходження ЛЕП, площею 0,0363га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провул.Молдавський,2-А, встановити охоронну зону проходження газопроводу, площею 0,0084га. Обмеження, вказане в цій примітці, підлягає державній реєстрації відповідно до чинного законодавства.</w:t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Дрогобича Юрія,4, встановити охоронну зону проходження водопроводу, площею 0,0110га. Обмеження, вказане в цій примітці, підлягає державній реєстрації відповідно до чинного законодавства.</w:t>
      </w:r>
    </w:p>
  </w:footnote>
  <w:footnote w:id="5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1 провул.Піщаний,1-А, встановити охоронну зону проходження ЛЕП, площею 0,0216га. Обмеження, вказане в цій примітці, підлягає державній реєстрації відповідно до чинного законодавства.</w:t>
      </w:r>
    </w:p>
  </w:footnote>
  <w:footnote w:id="6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у використанні земельної ділянки за адресою вул.Гончарова Івана,15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</w:footnote>
  <w:footnote w:id="7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Встановити обмеження у використанні земельної ділянки за адресою вул.Руська,273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</w:footnote>
  <w:footnote w:id="8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Встановити обмеження у використанні земельної ділянки за адресою вул.Руська,229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Footnote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04-01T16:13:00Z</cp:lastPrinted>
  <dcterms:modified xsi:type="dcterms:W3CDTF">2014-04-09T06:32:00Z</dcterms:modified>
  <cp:revision>491</cp:revision>
  <dc:subject/>
  <dc:title>                         Додаток  4</dc:title>
</cp:coreProperties>
</file>