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  <w:u w:val="single"/>
        </w:rPr>
        <w:t>27.03.</w:t>
      </w:r>
      <w:r>
        <w:rPr>
          <w:b/>
          <w:bCs/>
          <w:u w:val="single"/>
        </w:rPr>
        <w:t>2014 №116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надається дозвіл на складання проектів відведення земельних ділянок 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безоплатно у власність</w:t>
      </w:r>
    </w:p>
    <w:tbl>
      <w:tblPr>
        <w:tblW w:w="123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44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-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37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дован</w:t>
            </w:r>
          </w:p>
          <w:p>
            <w:pPr>
              <w:pStyle w:val="Normal"/>
              <w:jc w:val="center"/>
              <w:rPr/>
            </w:pPr>
            <w:r>
              <w:rPr/>
              <w:t>Тома</w:t>
            </w:r>
          </w:p>
          <w:p>
            <w:pPr>
              <w:pStyle w:val="Normal"/>
              <w:jc w:val="center"/>
              <w:rPr/>
            </w:pPr>
            <w:r>
              <w:rPr/>
              <w:t>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опова Олександра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иза-ційної 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ована Т.І., зареєстрована 24.02.2014р. №М-528/0-04/01, свідоцтво про право приватної власності на житловий будинок від 17.03.1997р. №12422, рішення виконавчого комітету міської ради від 17.02.1987р. №51/2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алюк Світлана Се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умська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та споруд (існуючі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иза-ційної 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ралюк С.С., зареєстрована 12.09.2013р. за              №Д-5234/0-04/01, свідоцтво про право на спадщину на законом від 24.02.1996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 xml:space="preserve">4 дс41,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ішення МВК від 20.05.1957р. №172 та від 21.08.1984р. №410/16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бар Марія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Жасминна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та споруд (існуючі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відповідно до інвентариза-ційної  справ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Грабар М.І., зареєстрована 24.12.2013р. за              №Г-7326/0-04/01, договір дарування від 02.031963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 xml:space="preserve">1-198.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юк Аурел Іллі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раса Іллі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житлового будинку, господарських будівель та споруд (існуючі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(відповідно до інвентариза-ційної 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рпюка А.І., зареєстрована 05.11.2013р. за              №К-6373/0-04/01, довідка ЧКОБТІ від 23.08.2013р. №1448 (100%)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орюк Василина Пантелеї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силевської Ванди (навпроти садівничого товариства «Прогрес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садівництва (територія колективних сад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орюк В.П., зареєстрована 13.03.2013р. за               №Ф-1754/0-04/01, протокол комісії з вивчення питань щодо надання Федорюк В.П. та Макаренко А.Г. дозволів на складання проектів відведення земельних ділянок за адресами відповідно вул.Василевської Ванди (навпроти садівничого товариства «Прогрес») площею 0,1200га та вул.Краматор-ська, біля будинковолодін-ня №9, площею 0,1000га у власність для ведення садівництва від 13.02.2014р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гар Марія Георгіївна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фаника Василя,118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житлового будинку, господарських будівель та споруд (існуючі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(відповідно до матеріалів інвентаризації , рішення  Садгірської районної ради   від  01.06.1979р. №135/11 (запис 30)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Пригар М.Г., зареєстрована 12.02.2014р. за               №П-1051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відка ЧМКБТІ від 10.02.2014р. №206 (100%)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енко</w:t>
            </w:r>
          </w:p>
          <w:p>
            <w:pPr>
              <w:pStyle w:val="Normal"/>
              <w:jc w:val="center"/>
              <w:rPr/>
            </w:pPr>
            <w:r>
              <w:rPr/>
              <w:t>Андрій</w:t>
            </w:r>
          </w:p>
          <w:p>
            <w:pPr>
              <w:pStyle w:val="Normal"/>
              <w:jc w:val="center"/>
              <w:rPr/>
            </w:pPr>
            <w:r>
              <w:rPr/>
              <w:t>Іг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рещатин-</w:t>
            </w:r>
          </w:p>
          <w:p>
            <w:pPr>
              <w:pStyle w:val="Normal"/>
              <w:jc w:val="center"/>
              <w:rPr/>
            </w:pPr>
            <w:r>
              <w:rPr/>
              <w:t>ська,21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иза-ційної 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силенка А.І., зареєстрована 10.02.2014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В-973/0-04/01, витяг з Державного реєстру речових прав на нерухоме майно про реєстрацію права власності від 03.02.2014р. №17253084.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/>
      </w:pPr>
      <w:r>
        <w:rPr>
          <w:b/>
        </w:rPr>
        <w:t xml:space="preserve"> </w:t>
      </w:r>
      <w:r>
        <w:rPr>
          <w:b/>
        </w:rPr>
        <w:t xml:space="preserve">Секретар Чернівецької міської ради </w:t>
        <w:tab/>
        <w:tab/>
        <w:tab/>
        <w:tab/>
        <w:t xml:space="preserve">                                    </w:t>
      </w:r>
      <w:r>
        <w:rPr>
          <w:b/>
          <w:bCs/>
        </w:rPr>
        <w:t>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01" w:leader="none"/>
        <w:tab w:val="right" w:pos="1400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1:59:00Z</dcterms:created>
  <dc:creator>Яворенко</dc:creator>
  <dc:description/>
  <cp:keywords/>
  <dc:language>en-US</dc:language>
  <cp:lastModifiedBy>WiZaRd</cp:lastModifiedBy>
  <cp:lastPrinted>2013-12-27T08:07:00Z</cp:lastPrinted>
  <dcterms:modified xsi:type="dcterms:W3CDTF">2014-04-09T06:31:00Z</dcterms:modified>
  <cp:revision>16</cp:revision>
  <dc:subject/>
  <dc:title>Додаток  5</dc:title>
</cp:coreProperties>
</file>