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>27.03</w:t>
      </w:r>
      <w:r>
        <w:rPr>
          <w:b/>
          <w:bCs/>
          <w:u w:val="single"/>
        </w:rPr>
        <w:t>.2014 №11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 земель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шкіна Гали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дницька Яна Микола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дорівський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10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0.10.1958р. №431/16, витяги про реєстрацію права власності на нерухоме майно від 12.06.2008р. 19170791 та від 15.08.2008р. №1991242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иш Ярослав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иш Ігор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нниченка Володимира,6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1:10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08.05.1956р. №183/9, договір дарування від 28.12.1984р. №5-1258, витяги про державну реєстрацію прав від 01.06.2011р. №30165532 та від 01.06.2011р. №30165427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исларь Василь Семе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слар Сергій Васильович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емшини Марка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3:04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6.03.1954р. №229, свідоцтво про право власності на житло від 29.04.1999р. №31763, рішення іменем України Ленінського райсуду від 07.05.2003р. справа №2-203/2003р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а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рослава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а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ндрій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ва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тоні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тильська,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1:10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7.1954р. №828, витяги з Державного реєстру прав на нерухоме майно про реєстрацію права власності від 05.06.2013р. №4456420, №4428086, №444503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Бойко 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г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йко Вікторі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юк Олександр Микола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юк Марія Степа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юк Микола Георг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юк Анастасія Віталії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вич Любов Ігорі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вич Гарафі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вич Ігор І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нова Тамара Євгені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оботар Ганна Іг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гаріна Юрія,7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4:002:10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6.1954р. №668, </w:t>
            </w:r>
            <w:r>
              <w:rPr>
                <w:sz w:val="20"/>
                <w:szCs w:val="20"/>
              </w:rPr>
              <w:t xml:space="preserve">договір купівлі продажу від 13.12.1991р. №1-3929, свідоцтва про право власності від 22.09.2004р. №41915, від 22.06.2004р. №41594, витяг про державну реєстрацію прав від 01.03.2012р. №33349448, протокол засідання постійної комісії Чернівецької міської ради з питань земельних відносин, архітектури та будівництва від 06.11.2013р. 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скальчук Василь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лич Орис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Гелич Денис Іва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дорівський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11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25.07.1962р. №419/19, свідоцтва про право на спадщину за заповітом від 02.06.2008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-1176, №4-1178, витяг з Державного реєстру речових прав на нерухоме майно про реєстрацію прав та їх обтяжень від 07.02.2014р. №17505955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еллер Людмил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еллер Олександр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еллер Олександр Орест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алтуріна Степана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3:16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6.12.1995р. №915/28  (пункт 3 додатка 2), свідоцтво про право власності на житло від 20.08.1998р. №28590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клович Натал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клович Назар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еватенко Сергій Вікто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Щербанюка Олександра (Чапаєва Василя)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5:001:10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14.01.1954р. №41-А, договір купівлі-продажу квартири від 02.09.2011р.№908014, витяг про реєстрацію права власності на нерухоме майно від 10.06.2004р. №38233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Я.Кушніри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на частину земельної ділянки за адресою вул.Гагаріна Юрія,71, шириною 1 м від стіни будинку №69, а саме: надавати співвласникам земельної ділянки за адресою вул.Гагаріна Юрія,71, доступ співвласникам житлового будинку №69 за адресою вул.Гагаріна Юрія, для обслуговування стіни будинку.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4-04-01T16:13:00Z</cp:lastPrinted>
  <dcterms:modified xsi:type="dcterms:W3CDTF">2014-04-09T06:30:00Z</dcterms:modified>
  <cp:revision>2427</cp:revision>
  <dc:subject/>
  <dc:title>Додаток  2</dc:title>
</cp:coreProperties>
</file>