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7.03</w:t>
      </w:r>
      <w:r>
        <w:rPr>
          <w:u w:val="single"/>
        </w:rPr>
        <w:t>.</w:t>
      </w:r>
      <w:r>
        <w:rPr>
          <w:b/>
          <w:u w:val="single"/>
        </w:rPr>
        <w:t>2014 №1164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личко Кали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йський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8:001:10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Ріш.МВК від 23.10.1970р. №551/20,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від 24.12.2009р. №1163 (п.49 д.1), договір про надання в безстрокове користування земельної ділянки для будівництва житлового будинку від 16.09.1971р. №517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ьчук Сніжана Пав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ортицьк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3:16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4.08.1953р. №748, витяг про державну реєстрацію прав від 17.10.2012р. №3587883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Савчук Михайло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матор-ська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1:003:12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від 16.02.1988р. №60/2, договір купівлі-продажу від 02.12.1994р. №1-255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лексюк Окса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сіна Леоніда,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9:002:00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20.04.1954р. №192, витяг про державну реєстрацію прав від  10.09.2011р. №3126096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енюк Дмитро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итовська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3:001:14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6.10.1971р. №468/20, довідка ЧКОБТІ від 20.08.2013р. №1661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журавець Віктор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залежності,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3:01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1.01.1992р. №37/2, довідка ЧКОБТІ від 20.11.2012р. №5306 (100%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їна Микола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тинський,7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6:002:003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06.08.1955р. №472/15, витяг про державну реєстрацію прав від 30.05.2012р. №3431632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метанюк Микола Іг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Вільшини Остапа,134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8:003:10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06.08.1955р. №472/15, витяг про державну реєстрацію прав від 28.07.2011р. №3078574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тінца Ольга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тянськ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2:001:10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9.1955р. №511/17, витяг про реєстрацію права власності на нерухоме майно від 26.03.2009р. №22294958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жевільна Мар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шнев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0:004:01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09.08.1957р. №350/15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5.02.2010р. №1241 (п.22 д.1), договір дарування від 16.08.1977р. №2624, рішення суду від 24.12.1968р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- Рудий Юрій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бертин-ська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4:003:01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6.1954р. №666, витяг про державну реєстрацію права власності на нерухоме майно від 20.01.2003р. №744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юк Людмила Ром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енський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2:001:00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30.08.2012р. №593 (п.5.1), витяг про державну реєстрацію прав від 06.06.2012р. №3438493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славська Валенти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нницький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6:003:108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2.08.1958р. №365/15, витяг про реєстрацію права власності на нерухоме майно від 13.11.2006р. №12490045.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ивкан Наталі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енський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2:001:008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8.03.2013р. №805 (п. 6.1), витяг з Державного реєстру прав на нерухоме майно про реєстрацію права власності від 04.02.2013р. №276002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каренко Василь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енський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2:001:009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7.06.2013р. №900 (п.13.1), витяг з державного реєстру речових прав на нерухоме майно про реєстрацію права власності від 23.04.2013р. №281755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абан Зінаїда Вікт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еповец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6:002:02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4.08.1954р. №374/16, витяг про реєстрацію права власності на нерухоме майно від 26.03.2009р. №2229140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знюк Євгенія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1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7:004:1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900:47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:1012) для обслуговування житлового будинку, господарських будівель і споруд терміном на                    5 (п’ять) ро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 МВК  від 06.09.1955р. №511/1789, витяг про реєстрацію права власності на нерухоме майно від 16.08.2005р. №807526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нченко Віталій Анатол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тумськ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1:002:10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.МВК від 06.10.1953р. №1025, витяг про державну реєстрацію прав від 11.06.2012р. №34446674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Худіковська Олен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Бориспіль-ська,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3:001:008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1.1954р. №129, витяг про державну реєстрацію прав від 28.11.2012р. №36447015,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  <w:r>
              <w:rPr>
                <w:szCs w:val="28"/>
              </w:rPr>
              <w:t xml:space="preserve">Щур Ярослав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ул.Іліуци Веніаміна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067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4.1967р. №180/9, витяг про державну реєстрацію прав від 18.10.2012р. №3589682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вчаренко Ліліана Вале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Нагірна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2:106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8.07.1989р. №211/9 (пункт 7), витяг з Державного реєстру речових прав на нерухоме майно про реєстрацію права власності  від 18.05.2013р. №358941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амарчук Вір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Річний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3:003:10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 МВК  від 06.08.1955р. №472/15, витяг про реєстрацію права власності на нерухоме майно від 04.01.2007р. №1313345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снюк Світла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аризької Комуни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2:11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 МВК  від 12.08.1960р. №420/16, витяг про реєстрацію права власності на нерухоме майно від 22.11.2004р. №553648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ирилюк Орися Пе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лдавський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10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11.09.1973р. №441/19, договір про надання в безстрокове користування земельної ділянки для будівництва індивідуального житлового будинку на право приватної власності з числа кімнат від 1 до 5 включно від 11.10.1973р. №889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Краматорська,2-Б, встановити охоронну зону проходження ЛЕП , площею 0,0131га. Обмеження, вказане в цій примітці, підлягає державній реєстрації відповідно до чинного законодавства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Бориспільська,1-А, встановити охоронну зону прибережної захисної смугу, площею 0,0039га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провул.Іліуци Веніаміна,2-Б, встановити охоронну зону проходження газу,  площею 0,0069га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ind w:firstLine="709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04-09T06:29:00Z</dcterms:modified>
  <cp:revision>669</cp:revision>
  <dc:subject/>
  <dc:title>Додаток  1</dc:title>
</cp:coreProperties>
</file>