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 </w:t>
      </w:r>
      <w:r>
        <w:rPr>
          <w:b/>
          <w:u w:val="single"/>
        </w:rPr>
        <w:t>27.03.2014 №11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оловинська Наталія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</w:t>
            </w:r>
          </w:p>
          <w:p>
            <w:pPr>
              <w:pStyle w:val="Normal"/>
              <w:jc w:val="center"/>
              <w:rPr/>
            </w:pPr>
            <w:r>
              <w:rPr/>
              <w:t>29-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4:103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ід 26.09.201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977 (пункт 5                додатка 8), витяги з Державного реєстру речових прав на нерухоме майно про реєстрацію права власності від 05.06.2013р. №4418952, від 13.09.2013р. №9384383 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идаєв Євгеній Се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інвалід 2 груп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Вірмен-           ський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1:003:006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лаштування та обслуговування збірно-розбірного металевого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8.2015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5.07.2013р.№937 (пункт 3.1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Меслюк Валерій Заха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4:101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9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від  28.03.2013р.№806 (пункт 7 додатка 3)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 від 28.03.2006р. №10218954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новецька Анна В</w:t>
            </w:r>
            <w:r>
              <w:rPr>
                <w:lang w:val="ru-RU"/>
              </w:rPr>
              <w:t>’</w:t>
            </w:r>
            <w:r>
              <w:rPr/>
              <w:t xml:space="preserve">ячеслав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билиці Лук</w:t>
            </w:r>
            <w:r>
              <w:rPr>
                <w:lang w:val="ru-RU"/>
              </w:rPr>
              <w:t>’</w:t>
            </w:r>
            <w:r>
              <w:rPr/>
              <w:t>яна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2:109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чоти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 xml:space="preserve">від  28.04.2011р.№159 (пункт 11.1), рішення міської ради </w:t>
            </w:r>
            <w:r>
              <w:rPr>
                <w:sz w:val="15"/>
                <w:szCs w:val="15"/>
                <w:lang w:val="en-US"/>
              </w:rPr>
              <w:t>VI</w:t>
            </w:r>
            <w:r>
              <w:rPr>
                <w:sz w:val="15"/>
                <w:szCs w:val="15"/>
              </w:rPr>
              <w:t xml:space="preserve"> скликання від 30.05.2013р. №869 (пункт 68.1).</w:t>
            </w:r>
          </w:p>
        </w:tc>
      </w:tr>
      <w:tr>
        <w:trPr>
          <w:trHeight w:val="20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дюк Тетян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</w:t>
            </w:r>
          </w:p>
          <w:p>
            <w:pPr>
              <w:pStyle w:val="Normal"/>
              <w:jc w:val="center"/>
              <w:rPr/>
            </w:pPr>
            <w:r>
              <w:rPr/>
              <w:t>ка,29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3:105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 спору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ід 26.09.2013р.№977 (пункт 7 додатка 3), державний акт на право власності на земельну ділянку від 05.08.2011р. №731010001000930, довідка ЧМКБТІ від 26.12.2013р. №3304 (62 %)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гнюк Микола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лагнюк Світлана Володими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Джерель ний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4:130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ул.Джерель- ний,8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4:130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9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від 27.12.2012р.№717 (пункт 12)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31.01.2013р. №747 (пункт 14 додатка 3),  витяг про реєстрацію права власності на нерухоме майно від 18.09.2007р. №15962460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ьмич Марія Михай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Вільшини Остапа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7:002:020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вісім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ід 29.08.2013р.№952 (пункт 6 додатка 3),  свідоцтво про право на спадщину за заповітом від 23.04.1991р. №684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Микола Василь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</w:t>
            </w:r>
          </w:p>
          <w:p>
            <w:pPr>
              <w:pStyle w:val="Normal"/>
              <w:jc w:val="center"/>
              <w:rPr/>
            </w:pPr>
            <w:r>
              <w:rPr/>
              <w:t>97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2:006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від 27.06.2012р.№537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 7 додатка 3),  свідоцтво про право власності на житловий будинок від 09.11.1987р. №5774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 Георгій Георгій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ирогова Миколи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1:001:004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гаража 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 xml:space="preserve">від  26.04.2012р.№491 (пункт 1 додатка 3)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яг про державну реєстрацію прав від 27.12.2011р. №32710240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ічел Віталій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рнаульська,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4:002:125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права будівництва 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від 30.05.2013р. №869 (пункт 5 додатка 3)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державну реєстрацію прав від 29.11.2011р. №32244392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ук Олег Миколай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режанська,</w:t>
            </w:r>
          </w:p>
          <w:p>
            <w:pPr>
              <w:pStyle w:val="Normal"/>
              <w:jc w:val="center"/>
              <w:rPr/>
            </w:pPr>
            <w:r>
              <w:rPr/>
              <w:t>13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4:003:016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гаража 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.03.2016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3.03.2006р. №967 (пункт 23 додатка 3), рішення виконавчого комітету Шевченківської районної ради м.Чернівці від 28.09.2005р. №140/9 (пункт 5 додатка 2)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Баранова Тетяна Іва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0:005:003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415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цілісного майнового комплек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- рішення  міської ради   VІ скликання 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 xml:space="preserve">від 28.03.2013р. №805 (пункт 3 додатка 3)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говір купівлі-продажу  нежилих приміщень від 20.12.2012р. №6374, договір купівлі-продажу нежитлових приміщень від 20.12.2012р. №6380, договір купівлі-продажу нежитлових приміщень від 20.12.2012р. №6383, договір купівлі-продажу  майна від 20.12.2012р. №6380 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>Я.Кушнірик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134"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Рівненська,29-Ж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лощею 0,0121 га, встановити зону обмеження проходження ЛЕП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ind w:left="-1134"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Дібровецька,73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лощею 0,0826 га, встановити зону обмеження проходження ЛЕП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бов</w:t>
      </w:r>
      <w:r>
        <w:rPr>
          <w:lang w:val="ru-RU"/>
        </w:rPr>
        <w:t>’</w:t>
      </w:r>
      <w:r>
        <w:rPr/>
        <w:t>язати Баранову Т.І. надавати доступ для безперешкодного проїзду (проходу) через земельну ділянку за адресою вул.Хотинська,4, площею 0,0480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4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4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4-03-31T11:30:00Z</cp:lastPrinted>
  <dcterms:modified xsi:type="dcterms:W3CDTF">2014-04-09T06:11:00Z</dcterms:modified>
  <cp:revision>3773</cp:revision>
  <dc:subject/>
  <dc:title>Додаток 8</dc:title>
</cp:coreProperties>
</file>