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   </w:t>
      </w:r>
      <w:r>
        <w:rPr>
          <w:b/>
          <w:u w:val="single"/>
        </w:rPr>
        <w:t>27.03.2014 №11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ерівський Андрій Вячеслав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3"/>
                <w:szCs w:val="13"/>
              </w:rPr>
              <w:t xml:space="preserve">(відповідно до матеріалів інвентаризації , рішення 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від 27.10.2006р. №13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Темерівського А.В., </w:t>
            </w:r>
            <w:r>
              <w:rPr>
                <w:sz w:val="13"/>
                <w:szCs w:val="13"/>
              </w:rPr>
              <w:t>зареєстрована 03.02.2014р. за №Т-735/0-04/01, свідоцтво про право на спадщину за заповітом від 17.11.1995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4 дс 2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хіна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илянської Ольги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лохіної Л.М., зареєстрована 29.01.2014р. за №Б-626/0-04/01, витяг з Державного реєстру речових прав на нерухоме майно  про реєстрацію права власності від 25.01.2014р. №167647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ічук Оле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триц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3"/>
                <w:szCs w:val="13"/>
              </w:rPr>
              <w:t>(відповідно до матеріалів інвентаризації , рішення  виконавчого комітету міської ради  від 04.12.1952р. №127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Новічук О.І., зареєстрована 27.01.2014р за №Н-575/0-04/01, витяг про реєстрацію права власності на нерухоме майно від 26.11.2004р. №55921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а</w:t>
            </w:r>
          </w:p>
          <w:p>
            <w:pPr>
              <w:pStyle w:val="Normal"/>
              <w:jc w:val="center"/>
              <w:rPr/>
            </w:pPr>
            <w:r>
              <w:rPr/>
              <w:t>Світла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Поповича Омеляна,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омової С.М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1.01.2014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700/0-04/01, витяг про державну реєстрацію прав від 19.04.2012р №338775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волюк 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аволюк Андрій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Осаволюк Валентина Берна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Сторожинецька, 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3"/>
                <w:szCs w:val="13"/>
              </w:rPr>
              <w:t>(відповідно до матеріалів інвентаризації , рішення  виконавчого комітету міської ради  від 13.02.1954р. №13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, зареєст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08.01.2014р.  №О-18/0-04/01, свідоцтво про право власності на житло від 03.02.2000р. №13025,  рішення міської ради                          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9.11.2013р. №103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24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ський</w:t>
            </w:r>
          </w:p>
          <w:p>
            <w:pPr>
              <w:pStyle w:val="Normal"/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Рибалка Павла маршала, 3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Худяковського Б.Б., зареєстрована 06.0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Х-867/0-04/01, витяг про державну реєстрацію прав від 13.04.2012р. №33830959, рішення 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6.12.2013р. №10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ункт 12.1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чак</w:t>
            </w:r>
          </w:p>
          <w:p>
            <w:pPr>
              <w:pStyle w:val="Normal"/>
              <w:jc w:val="center"/>
              <w:rPr/>
            </w:pPr>
            <w:r>
              <w:rPr/>
              <w:t>Віктор</w:t>
            </w:r>
          </w:p>
          <w:p>
            <w:pPr>
              <w:pStyle w:val="Normal"/>
              <w:jc w:val="center"/>
              <w:rPr/>
            </w:pPr>
            <w:r>
              <w:rPr/>
              <w:t>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ська, 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відповідно до матеріалів інвентаризації , рішення  виконавчого комітету міської ради  від 15.07.1953р. №58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Безручака В.Д.             зареєстрована 28.11.2013р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Б-6828/0-04/01, свідоцтво про право власності на нерухоме майно від 19.09.2005р серія ЯЯЯ №4864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йко Пав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лайка П.І. зареєстрована 07.02.2014р.за               №В-928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6.03.2008р. №18242955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державну реєстрацію прав від 17.06.2011р. №303376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ко Анатолій Семе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1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існуючі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відповідно до інвентаризацій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Клименка А.С., зареєстрована 13.02.2014р.за               №К-1107/0-04/01, витяг з Державного реєстру речових прав на нерухоме майно про реєстрацію права власності від 11.11.2013р. №1258565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танович</w:t>
            </w:r>
          </w:p>
          <w:p>
            <w:pPr>
              <w:pStyle w:val="Normal"/>
              <w:jc w:val="center"/>
              <w:rPr/>
            </w:pPr>
            <w:r>
              <w:rPr/>
              <w:t>Анатолій Кайт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йтанович Орис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йтанович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горяк Наталя</w:t>
            </w:r>
          </w:p>
          <w:p>
            <w:pPr>
              <w:pStyle w:val="Normal"/>
              <w:jc w:val="center"/>
              <w:rPr/>
            </w:pPr>
            <w:r>
              <w:rPr/>
              <w:t>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горяк Анна Яро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вул. Луковецьк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4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піввласників зареєстрована 12.02.2014р. №КО-1060/0-04/01, витяг про реєстрацію права власності на нерухоме майно від 04.10.2005р. №8537139, рішення міської ради  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9.11.2013р. №103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4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лубна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6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3"/>
                <w:szCs w:val="13"/>
              </w:rPr>
              <w:t>відповідно до матеріалів інвентаризації , рішення  виконавчого комітету міської ради  від 18.12.1990р. №472/2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ідлубної М.І., зареєстрована 03.02.2014р.за               №П-76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24.12.2013р. №152849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дряк Марія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Глибоцька, 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3"/>
                <w:szCs w:val="13"/>
              </w:rPr>
              <w:t xml:space="preserve">(відповідно до матеріалів інвентаризації , рішення  виконавчого комітету міської ради  від 18.08.1987р. №236/8, рішення виконавчого комітету міської ради </w:t>
            </w:r>
            <w:r>
              <w:rPr>
                <w:sz w:val="13"/>
                <w:szCs w:val="13"/>
                <w:lang w:val="en-US"/>
              </w:rPr>
              <w:t>IV</w:t>
            </w:r>
            <w:r>
              <w:rPr>
                <w:sz w:val="13"/>
                <w:szCs w:val="13"/>
              </w:rPr>
              <w:t xml:space="preserve"> скликання від 25.08.2005р. №8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уздряк М.І., зареєстрована, 18.10.2013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6035/0-04/01, витяг з державного реєстру прав на нерухоме майно про реєстрацію права власності від 09.04.2013р. №2171397, витяг про державну реєстрацію прав від 20.12.2012р. №360621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Григоряк Руслана Ю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аспрука Павла, 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игоряк Р.Ю., зареєстрова15.11.2013р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6582/0-04/01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06.2012р. №537, протокол комісії від 18.02.2014р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 закінчення терміну оренди розглянути питання щодо викупу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3-31T11:29:00Z</cp:lastPrinted>
  <dcterms:modified xsi:type="dcterms:W3CDTF">2014-04-09T06:10:00Z</dcterms:modified>
  <cp:revision>4975</cp:revision>
  <dc:subject/>
  <dc:title>Додаток  6</dc:title>
</cp:coreProperties>
</file>