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27.</w:t>
      </w:r>
      <w:r>
        <w:rPr>
          <w:b/>
          <w:bCs/>
          <w:u w:val="single"/>
          <w:lang w:val="ru-RU"/>
        </w:rPr>
        <w:t>03.2</w:t>
      </w:r>
      <w:r>
        <w:rPr>
          <w:b/>
          <w:bCs/>
          <w:u w:val="single"/>
        </w:rPr>
        <w:t xml:space="preserve">014 №1163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уста Валерій Георгійови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тинський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1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акусти В.Г., зареєстрована 06.1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6984/0-04/01,  витяг про реєстрацію права власності на нерухоме майно від 26.10.2009р. №24246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чук Тетяна Пилип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3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лі ветеринарної аптеки та консультативно-профілактичного пунк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данчук Т.П., зареєстрована 21.11.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П-6697/0-04/01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8.11.2013р. №1033 (пункт 16.1),  витяг з Державного реєстру речових прав на нерухоме майно про реєстрацію права власності  від 31.10.2013р. №12050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отюк Олег Орест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06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оботюка О.О., зареєстрована 12.12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7114/0-04/01, витяг з Державного реєстру прав на нерухоме майно про реєстрацію права власності від 04.02.2013р. №264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2-03T09:59:00Z</cp:lastPrinted>
  <dcterms:modified xsi:type="dcterms:W3CDTF">2014-04-09T06:09:00Z</dcterms:modified>
  <cp:revision>880</cp:revision>
  <dc:subject/>
  <dc:title>Додаток 2</dc:title>
</cp:coreProperties>
</file>