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b/>
          <w:u w:val="single"/>
        </w:rPr>
        <w:t>27.03.2014 №116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Шандор Микола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мотрицька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0:001:003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Шандора М.В., зареєстрована 23.01.2014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Ш-485/0-04/01, витяг про реєстрацію права власності на нерухоме майно від 15.07.2010р. №26718615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6.06.2006р. №283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03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шиба Вероніка Степ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Шаргородська,1-Б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4:002:012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4:002:012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Нашиби В.С., зареєстрована 28.01.2014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 №Н-584/0-04/01, свідоцтво про право власності на житловий будинок від 20.06.2002р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2.07.2007р. №386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2.07.2007р. №386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01.04.2014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4.2014р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Гаврилиця Сергій Емануї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армелюка Устима,1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8:003:002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           Гаврилиці С.Е., зареєстрована 27.01.2014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№Г-566/0-04/01, свідоцтво про право власності на житло від 27.01.1995р. №130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4.08.2007р. №397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3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зуляк Григорій Тод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озуляк Григорій 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озуляк Ганна Заха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озуляк (Пастух)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льга Григорівн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Фастівська,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1:002:02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піввласників, зареєстрована 29.01.2014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КО-638/0-04/01,витяг про реєстрацію права власності на нерухоме майно від 18.06.2008р. №19230798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7.04.2009р. №58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4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нчук Марія Дмит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Святошинський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008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Заява Санчук М.Д., зареєстрована 20.01.2014р. з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 xml:space="preserve">С-340/0-04/01,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тяг про реєстрацію права власності на нерухоме майно від 18.01.2010р. №25066292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9.04.2012р. №776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04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менний Іван Василь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нна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3:009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 Гуменного І.В., зареєстрована 17.01.2014р. з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№</w:t>
            </w:r>
            <w:r>
              <w:rPr>
                <w:sz w:val="15"/>
                <w:szCs w:val="15"/>
              </w:rPr>
              <w:t xml:space="preserve">Г-307/0-04/01,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Витяг з Державного реєстру речових прав на нерухоме майно про реєстрацію права власності від 06.10.2013р. №10348716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7.04.2009р. №580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4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Луківська Віра Іоанік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рунзе Михайла, 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300:03:003:009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Луківської В.І., зареєстрована 23.01.2014р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Л-486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11.2012р. №81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6.11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Жихулко</w:t>
            </w:r>
          </w:p>
          <w:p>
            <w:pPr>
              <w:pStyle w:val="Normal"/>
              <w:jc w:val="center"/>
              <w:rPr/>
            </w:pPr>
            <w:r>
              <w:rPr/>
              <w:t>Андрій</w:t>
            </w:r>
          </w:p>
          <w:p>
            <w:pPr>
              <w:pStyle w:val="Normal"/>
              <w:jc w:val="center"/>
              <w:rPr/>
            </w:pPr>
            <w:r>
              <w:rPr/>
              <w:t>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дгірська,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7:003:024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Жихулка А.В., зареєстрована 30.01.2014р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Ж-682/0-04/01, витяг про реєстрацію права власності на нерухоме майно від 31.01.2008р. №175683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8.03.2009р. №574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03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індяк Джульєта Стеліан-Семе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ка</w:t>
            </w:r>
          </w:p>
          <w:p>
            <w:pPr>
              <w:pStyle w:val="Normal"/>
              <w:jc w:val="center"/>
              <w:rPr/>
            </w:pPr>
            <w:r>
              <w:rPr/>
              <w:t>Марія</w:t>
            </w:r>
          </w:p>
          <w:p>
            <w:pPr>
              <w:pStyle w:val="Normal"/>
              <w:jc w:val="center"/>
              <w:rPr/>
            </w:pPr>
            <w:r>
              <w:rPr/>
              <w:t>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орошан</w:t>
            </w:r>
          </w:p>
          <w:p>
            <w:pPr>
              <w:pStyle w:val="Normal"/>
              <w:jc w:val="center"/>
              <w:rPr/>
            </w:pPr>
            <w:r>
              <w:rPr/>
              <w:t>Тетяна</w:t>
            </w:r>
          </w:p>
          <w:p>
            <w:pPr>
              <w:pStyle w:val="Normal"/>
              <w:jc w:val="center"/>
              <w:rPr/>
            </w:pPr>
            <w:r>
              <w:rPr/>
              <w:t>Стеліан-Семе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трийська, 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3:003:018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084</w:t>
            </w:r>
          </w:p>
          <w:p>
            <w:pPr>
              <w:pStyle w:val="Normal"/>
              <w:rPr/>
            </w:pPr>
            <w:r>
              <w:rPr/>
              <w:t>(додатко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Спіндяк Д.С-С., Фоки М.М.,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Морошан Т.С-С., зареєстрована 17.01.2014р.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Ф-306/0-04/01, свідоцтво про право на спадщину за законом від 14.09.1984р.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№</w:t>
            </w:r>
            <w:r>
              <w:rPr>
                <w:sz w:val="15"/>
                <w:szCs w:val="15"/>
              </w:rPr>
              <w:t>1-8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4.2009р. №579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4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рик </w:t>
            </w:r>
          </w:p>
          <w:p>
            <w:pPr>
              <w:pStyle w:val="Normal"/>
              <w:jc w:val="center"/>
              <w:rPr/>
            </w:pPr>
            <w:r>
              <w:rPr/>
              <w:t>Михайло</w:t>
            </w:r>
          </w:p>
          <w:p>
            <w:pPr>
              <w:pStyle w:val="Normal"/>
              <w:jc w:val="center"/>
              <w:rPr/>
            </w:pPr>
            <w:r>
              <w:rPr/>
              <w:t>Миколайович</w:t>
            </w:r>
          </w:p>
          <w:p>
            <w:pPr>
              <w:pStyle w:val="Normal"/>
              <w:jc w:val="center"/>
              <w:rPr/>
            </w:pPr>
            <w:r>
              <w:rPr/>
              <w:t>(інвалід І групи загального захворюванн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Ентузіастів,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9:001:007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тимчасового металевого збірно-розбірн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ирика М.М., зареєстрована 30.01.2014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-672/0-04/01, рішення міської ради 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скликання від 22.12.2005р. №9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02.2007р. №346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03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Дідик Катери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порізька, 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2:003:005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Заява Дідик К.І., зареєстрована 20.01.2014р.                 №Д-376/0-04/01, витяг про реєстрацію права власності на нерухоме майно від 19.09.2005р. №83783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7.2006р. №29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3.02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зюк Людмила</w:t>
            </w:r>
          </w:p>
          <w:p>
            <w:pPr>
              <w:pStyle w:val="Normal"/>
              <w:jc w:val="center"/>
              <w:rPr/>
            </w:pPr>
            <w:r>
              <w:rPr/>
              <w:t>Герасимівн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зюк Юл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Мізюна Григорія, 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2:002:007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Пазюк Л.Г. та Пазюк Ю.В., зареєстрована 22.01.2014р.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П-438/0-04/01, свідоцтво про право власності від 30.07.2004р. №41792, свідоцтво про право на спадщину за законом від 24.07.2006р.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№</w:t>
            </w:r>
            <w:r>
              <w:rPr>
                <w:sz w:val="15"/>
                <w:szCs w:val="15"/>
              </w:rPr>
              <w:t>5-12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2.07.2007р. №384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4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шкиба</w:t>
            </w:r>
          </w:p>
          <w:p>
            <w:pPr>
              <w:pStyle w:val="Normal"/>
              <w:jc w:val="center"/>
              <w:rPr/>
            </w:pPr>
            <w:r>
              <w:rPr/>
              <w:t>Анатолій</w:t>
            </w:r>
          </w:p>
          <w:p>
            <w:pPr>
              <w:pStyle w:val="Normal"/>
              <w:jc w:val="center"/>
              <w:rPr/>
            </w:pPr>
            <w:r>
              <w:rPr/>
              <w:t>Юрійович</w:t>
            </w:r>
          </w:p>
          <w:p>
            <w:pPr>
              <w:pStyle w:val="Normal"/>
              <w:jc w:val="center"/>
              <w:rPr/>
            </w:pPr>
            <w:r>
              <w:rPr/>
              <w:t>(інвалід війни ІІІ груп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'юка Євгена, біля будинковолодіння  №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8:001:006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збірно-розбірного металев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Лашкиби А.Ю., зареєстрована 17.01.2014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Л-310/0-04/01, </w:t>
            </w:r>
            <w:r>
              <w:rPr>
                <w:sz w:val="16"/>
                <w:szCs w:val="16"/>
              </w:rPr>
              <w:t xml:space="preserve">рішення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від 22.08.2006р. №101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09.2008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526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03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нтенко</w:t>
            </w:r>
          </w:p>
          <w:p>
            <w:pPr>
              <w:pStyle w:val="Normal"/>
              <w:jc w:val="center"/>
              <w:rPr/>
            </w:pPr>
            <w:r>
              <w:rPr/>
              <w:t>Костянтин</w:t>
            </w:r>
          </w:p>
          <w:p>
            <w:pPr>
              <w:pStyle w:val="Normal"/>
              <w:jc w:val="center"/>
              <w:rPr/>
            </w:pPr>
            <w:r>
              <w:rPr/>
              <w:t>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інвалід 2 груп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часник ліквідації аварії на ЧАЕС </w:t>
            </w:r>
          </w:p>
          <w:p>
            <w:pPr>
              <w:pStyle w:val="Normal"/>
              <w:jc w:val="center"/>
              <w:rPr/>
            </w:pPr>
            <w:r>
              <w:rPr/>
              <w:t>(1 категорії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 1-В                   (у дворі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0:001:003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збірно-розбірного  металев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 Мінтенка К.Д., зареєстрована 22.01.2014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М-438/0-04/01, рішення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від 22.12.2005р. №9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4.05.2007р. №369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4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Буздуга</w:t>
            </w:r>
          </w:p>
          <w:p>
            <w:pPr>
              <w:pStyle w:val="Normal"/>
              <w:jc w:val="center"/>
              <w:rPr/>
            </w:pPr>
            <w:r>
              <w:rPr/>
              <w:t>Пінтілєй</w:t>
            </w:r>
          </w:p>
          <w:p>
            <w:pPr>
              <w:pStyle w:val="Normal"/>
              <w:jc w:val="center"/>
              <w:rPr/>
            </w:pPr>
            <w:r>
              <w:rPr/>
              <w:t>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ернопільська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кадастровий номер 7310136300:12:001:006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зеленені території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Буздуги П.Г., зареєстрована 14.01.2014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Б-163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03.2006р. №262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03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чак</w:t>
            </w:r>
          </w:p>
          <w:p>
            <w:pPr>
              <w:pStyle w:val="Normal"/>
              <w:jc w:val="center"/>
              <w:rPr/>
            </w:pPr>
            <w:r>
              <w:rPr/>
              <w:t>Василь</w:t>
            </w:r>
          </w:p>
          <w:p>
            <w:pPr>
              <w:pStyle w:val="Normal"/>
              <w:jc w:val="center"/>
              <w:rPr/>
            </w:pPr>
            <w:r>
              <w:rPr/>
              <w:t>Тод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нець-ка, 1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8:004:013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Федорчака В.Т., зареєстрована 17.01.2014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Ф-305/0-04/01, державний акт на право власності на земельну ділянку від 20.05.2009р. №0109809006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4.2009р. №578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4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87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>Малк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рослав </w:t>
            </w:r>
          </w:p>
          <w:p>
            <w:pPr>
              <w:pStyle w:val="Normal"/>
              <w:jc w:val="center"/>
              <w:rPr/>
            </w:pPr>
            <w:r>
              <w:rPr/>
              <w:t>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ртицька,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2:003:007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будівництва  та обслуговування цеглян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Малковича Я.І.,  зареєстрована 05.02.2014р.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М-833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1.07.2006р. №29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3.04.2014р.</w:t>
            </w:r>
          </w:p>
        </w:tc>
      </w:tr>
      <w:tr>
        <w:trPr>
          <w:trHeight w:val="1687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трюк Михайло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ванківська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2:004:017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3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Шатрюка М.М., зареєстрована 06.02.201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Ш-881/0-04/01, витяг про реєстрацію права власності на нерухоме майно від 14.02.2008р. №177484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4.05.2009р. №583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05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нащук Леонід Йосиф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Миргородська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1:009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Танащука Л.Й., зареєстрована 06.02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Т-868/0-04/01, витяг про реєстрацію права власності на нерухоме майно від 07.11.2005р. №88700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4.06.2007р. №379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04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Мартинюк Ярослав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ковея Осипа, 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2:02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Мартинюка Я.Д., зареєстрована 04.02.2014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М-774/0-04/01, свідоцтво про право на спадщину за законом від 20.12.2005р. серія ВСК №9075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3.03.2009р. №57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3.03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 Василь Григор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чительська,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5:002:00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7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Балан В.Г., зареєстрована 30.01.2014р.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Б-681/0-04/01, свідоцтво про право приватної власності на житловий будинок від 01.06.1988р. №257 «І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1.05.2005р. №185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04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зур </w:t>
            </w:r>
          </w:p>
          <w:p>
            <w:pPr>
              <w:pStyle w:val="Normal"/>
              <w:jc w:val="center"/>
              <w:rPr/>
            </w:pPr>
            <w:r>
              <w:rPr/>
              <w:t>Сільвія Дмитрівн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зур</w:t>
            </w:r>
          </w:p>
          <w:p>
            <w:pPr>
              <w:pStyle w:val="Normal"/>
              <w:jc w:val="center"/>
              <w:rPr/>
            </w:pPr>
            <w:r>
              <w:rPr/>
              <w:t>Михай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елеймо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Дзержика Корнелія, 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7:003:013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56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азур С.Д., Мазур М.П., зареєстрована 12.02.2014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1036/0-04/01, витяги  про реєстрацію права власності на нерухоме майно від 24.12.2005р. №9414247, від 12.07.2005р. №77491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4.06.2007р. №375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05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>
                <w:lang w:val="ru-RU"/>
              </w:rPr>
              <w:t xml:space="preserve">Давидюк Наталія </w:t>
            </w:r>
            <w:r>
              <w:rPr/>
              <w:t xml:space="preserve">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цюбинського Михайла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5:002:00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обслуговування гараж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Давидюк Н.М., зареєстрована 07.08.2013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-4559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14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3.09.2010р. №673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3.09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пига Марія Георгії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водська,59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0:004:00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14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апиги М.Г., зареєстрована 07.02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С-913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ідоцтво про право власності на житловий будинок від 08.07.1992р. №79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8.01.2006р. №24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5.2014р.</w:t>
            </w:r>
          </w:p>
        </w:tc>
      </w:tr>
      <w:tr>
        <w:trPr>
          <w:trHeight w:val="179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Гривул Василь Тодор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іяновича Дениса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4:000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99 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Гривула В.Т., зареєстрована 06.02.2014р. з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 xml:space="preserve">Г-882/0-04/01,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договір дарування незакінченого будівництвом житлового будинку від 13.06.2003р. №2541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5.06.2004р. №129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8.01.2014р.</w:t>
            </w:r>
          </w:p>
        </w:tc>
      </w:tr>
      <w:tr>
        <w:trPr>
          <w:trHeight w:val="18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Куляк Лілія Деомид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Рокитянський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2:002:00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41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Куляк Л.Д., зареєстрована 10.02.2014р. з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К-947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витяг про реєстрацію права власності на нерухоме майно від 25.08.2005р. №8151256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9.06.2006р. №286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4.03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ураковський Анатолій Михайл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обинова,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0:004:007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прибудованого приміщ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існуючі</w:t>
            </w:r>
            <w:r>
              <w:rPr>
                <w:sz w:val="20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8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Жураковського А.М., зареєстрована 10.02.2014р. з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Ж-972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витяг про реєстрацію права власності на нерухоме майно від 22.05.2007р. №146358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9.06.2008р. №492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5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 xml:space="preserve">Гривул Октавія Васил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іяновича Дениса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4:000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6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додатко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ривул  О.В., зареєстрована 06.02.2014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Г-883/0-04/01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ідоцтво про право власності на житловий будинок від 18.01.1999р. №133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5.06.2004р. №129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8.0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>Климчук</w:t>
            </w:r>
          </w:p>
          <w:p>
            <w:pPr>
              <w:pStyle w:val="Normal"/>
              <w:jc w:val="center"/>
              <w:rPr/>
            </w:pPr>
            <w:r>
              <w:rPr/>
              <w:t>Анатолій</w:t>
            </w:r>
          </w:p>
          <w:p>
            <w:pPr>
              <w:pStyle w:val="Normal"/>
              <w:jc w:val="center"/>
              <w:rPr/>
            </w:pPr>
            <w:r>
              <w:rPr/>
              <w:t>Гнат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екрасова Миколи, позаду будинковолодіння №13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3:001:012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ведення садівництв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озелені території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 права будівництва та зміни цільового призначення земельної ділян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лимчука А.Г., зареєстрована 22.11.2013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6736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1.05.2010р. №65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1.2014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 xml:space="preserve">                                                                                     </w:t>
        <w:tab/>
        <w:t xml:space="preserve">            Я.Кушнірик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8.03.2014р. договір оренди землі від 16.06.2006р. №2836</w:t>
      </w:r>
    </w:p>
  </w:footnote>
  <w:footnote w:id="3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1.03.2014р. договір оренди землі від 14.08.2007р. №3972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6.11.2013р. договір оренди землі від 06.11.2013р. №813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8.03.2014р. договір оренди землі від 18.03.2009р. №5746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3.02.2014р. договір оренди землі від 19.07.2006р. №294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4.03.2014р. договір оренди землі від 17.03.2006р. №2621. По завершенню терміну оренди запропонувати Буздузі П.Г. отримати земельну ділянку за адресою вул.Тернопільська,5 в оренду для обслуговування житлового будинку, господарських будівель і споруд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Малковичу Я.І.  по завершенню терміну оренди отримати правовстановлюючі документи на гараж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3.03.2014р. договір оренди землі від 13.03.2009р. №5725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 поновленим з 13.09.2013р. договір оренди землі від 13.09.2010р. №6736. Вважати припиненим з 31.12.2014р.  договір оренди земельної ділянки від 13.09.2010р. №6736, укладений між міською радою і Давидюк Н.М., за адресою вул.Коцюбинського Михайла,7, площею 0,0028 га для обслуговування гаража у зв’язку із затвердженням буферної зони об’єкта ЮНЕСКО – Чернівецького національного університету ім.Ю.Федьковича та необхідністю перенесення гаражів за межі буферної зони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 поновленим з 08.01.2014р. договір оренди землі від 25.06.2004р. №129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 поновленим з 04.03.2014р. договір оренди землі від 29.06.2006р. №2864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 поновленим з 08.01.2014р. договір оренди землі від 25.06.2004р. №1299.</w:t>
      </w:r>
      <w:r>
        <w:rPr/>
        <w:t xml:space="preserve">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 поновленим з 25.01.2014р. договір оренди землі від 11.05.2010р. №6506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23:00Z</dcterms:created>
  <dc:creator>K7</dc:creator>
  <dc:description/>
  <cp:keywords/>
  <dc:language>en-US</dc:language>
  <cp:lastModifiedBy>WiZaRd</cp:lastModifiedBy>
  <cp:lastPrinted>2014-03-31T11:25:00Z</cp:lastPrinted>
  <dcterms:modified xsi:type="dcterms:W3CDTF">2014-04-09T06:09:00Z</dcterms:modified>
  <cp:revision>701</cp:revision>
  <dc:subject/>
  <dc:title>Додаток 5</dc:title>
</cp:coreProperties>
</file>