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27.03.2014 №1162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юридичних осіб і підприємців, яким надається дозвіл на складання проектів відведення </w:t>
      </w:r>
    </w:p>
    <w:p>
      <w:pPr>
        <w:pStyle w:val="Normal"/>
        <w:ind w:firstLine="720"/>
        <w:jc w:val="center"/>
        <w:rPr/>
      </w:pPr>
      <w:r>
        <w:rPr/>
        <w:t xml:space="preserve">земельних ділянок в оренду </w:t>
      </w:r>
    </w:p>
    <w:tbl>
      <w:tblPr>
        <w:tblW w:w="1520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46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Об</w:t>
            </w:r>
            <w:r>
              <w:rPr>
                <w:lang w:val="ru-RU"/>
              </w:rPr>
              <w:t>’</w:t>
            </w:r>
            <w:r>
              <w:rPr/>
              <w:t xml:space="preserve">єднання співвласників багатоквартирного будинку </w:t>
            </w:r>
          </w:p>
          <w:p>
            <w:pPr>
              <w:pStyle w:val="Normal"/>
              <w:jc w:val="center"/>
              <w:rPr/>
            </w:pPr>
            <w:r>
              <w:rPr/>
              <w:t>«ІІ пров.</w:t>
            </w:r>
          </w:p>
          <w:p>
            <w:pPr>
              <w:pStyle w:val="Normal"/>
              <w:jc w:val="center"/>
              <w:rPr/>
            </w:pPr>
            <w:r>
              <w:rPr/>
              <w:t>Сагайдачного,7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Сагайдачного Петра гетьмана,7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 Сагайдачного Петра гетьмана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 xml:space="preserve">ять) рокі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ня багато квартир-ного будинку (існуючі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24"/>
                <w:szCs w:val="24"/>
              </w:rPr>
              <w:t>(відповідно до інвентарної справ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ББ «ІІ про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гайдачного,7», зареєстрована 03.02.1014р. за №04/01-08/1-411/0, акт приймання-передавання житлового комплексу або його частини з балансу на баланс від 26.08.2013р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ілка споживчих товариств Чернівецька обласна спілка споживчих товари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</w:t>
            </w:r>
          </w:p>
          <w:p>
            <w:pPr>
              <w:pStyle w:val="Normal"/>
              <w:jc w:val="center"/>
              <w:rPr/>
            </w:pPr>
            <w:r>
              <w:rPr/>
              <w:t>Незалежності, 96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-цька,9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нежитлової будівл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(існуюч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спілки споживчих товариств Чернівецької обласної спілки споживчих товариств, зареєстрована 28.01.2014р №04/01-08/1-339/0, витяг про реєстрацію права власності на нерухоме майно від 13.10.2008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0551434.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 у використанні земельної ділянки за адресою 2 провул.Сагайдачногго Петра гетьмана,7  такого змісту: заборонити влаштування шлагбаумів та запірних пристроїв на міжбудинкових проїздах; заборонити ведення городництва та садівництва на прибудинковій території; заборонити влаштування без дозволу органів місцевого самоврядування тимчасових та капітальних споруд, утримувати прибудинкову територію відповідно до тимчасових Правил благоустрою м.Чернівців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WiZaRd</cp:lastModifiedBy>
  <cp:lastPrinted>2013-12-03T16:52:00Z</cp:lastPrinted>
  <dcterms:modified xsi:type="dcterms:W3CDTF">2014-04-09T06:25:00Z</dcterms:modified>
  <cp:revision>908</cp:revision>
  <dc:subject/>
  <dc:title>                          Додаток  3</dc:title>
</cp:coreProperties>
</file>