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</w:rPr>
        <w:t>27</w:t>
      </w:r>
      <w:r>
        <w:rPr>
          <w:b/>
          <w:bCs/>
          <w:u w:val="single"/>
          <w:lang w:val="ru-RU"/>
        </w:rPr>
        <w:t>.03.2</w:t>
      </w:r>
      <w:r>
        <w:rPr>
          <w:b/>
          <w:bCs/>
          <w:u w:val="single"/>
        </w:rPr>
        <w:t xml:space="preserve">014 №1162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них осіб і підприємц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Михайлов Іван Сазо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1:003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а І.С., зареєстрована 23.01.2013р. за №М-391/0-04/01, свідоцтво про право власності на нерухоме майно від 28.10.201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овариство з обмеженою відповідальністю «Фенікс Інвест»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ворова Олександра,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3:004:00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житлового комплексу з соціально-культурно-побутовими приміщенням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зОВ «Фенікс Інвест», зареєстрована 27.02.2014р. за №04/01-08/1-698/0/, витяги про реєстрацію права власності на нерухоме майно від 10.06.2008р. №19133602, від 05.06.2008р. №19086247, №19086532, №1908528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               Я.Кушнірик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ідновити дорожнє покриття в тій, частині, яка не буде задіяна при подальшому будівництві та сплатити кошти за фактичне користування. 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4-02-28T12:07:00Z</cp:lastPrinted>
  <dcterms:modified xsi:type="dcterms:W3CDTF">2014-04-09T06:24:00Z</dcterms:modified>
  <cp:revision>304</cp:revision>
  <dc:subject/>
  <dc:title>Додаток 2</dc:title>
</cp:coreProperties>
</file>