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 xml:space="preserve">                                                                                   </w:t>
      </w:r>
      <w:r>
        <w:rPr>
          <w:b/>
          <w:u w:val="single"/>
        </w:rPr>
        <w:t>27.03.2014 №1162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С П И С О К</w:t>
      </w:r>
    </w:p>
    <w:p>
      <w:pPr>
        <w:pStyle w:val="Normal"/>
        <w:jc w:val="center"/>
        <w:rPr>
          <w:sz w:val="10"/>
        </w:rPr>
      </w:pPr>
      <w:r>
        <w:rPr>
          <w:b/>
        </w:rPr>
        <w:t>юридичних осіб і підприємців, яким  поновлюються договори оренди землі</w:t>
      </w:r>
    </w:p>
    <w:p>
      <w:pPr>
        <w:pStyle w:val="Normal"/>
        <w:jc w:val="center"/>
        <w:rPr>
          <w:color w:val="333300"/>
          <w:sz w:val="10"/>
        </w:rPr>
      </w:pPr>
      <w:r>
        <w:rPr>
          <w:color w:val="333300"/>
          <w:sz w:val="10"/>
        </w:rPr>
      </w:r>
    </w:p>
    <w:tbl>
      <w:tblPr>
        <w:tblW w:w="1354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700"/>
        <w:gridCol w:w="993"/>
        <w:gridCol w:w="1559"/>
        <w:gridCol w:w="1276"/>
        <w:gridCol w:w="1276"/>
        <w:gridCol w:w="1355"/>
      </w:tblGrid>
      <w:tr>
        <w:trPr>
          <w:trHeight w:val="11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з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Адреса земельної  ділянки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Площа земель-ної ділянки (г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  <w:sz w:val="20"/>
              </w:rPr>
              <w:t>Дата укладення договору оренди та номер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 w:val="27"/>
                <w:szCs w:val="27"/>
              </w:rPr>
              <w:footnoteReference w:id="2"/>
            </w:r>
            <w:r>
              <w:rPr>
                <w:sz w:val="27"/>
                <w:szCs w:val="27"/>
              </w:rPr>
              <w:t>Мале приватне виробничо-комерційне підприємство фірма «Слава»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огомольця Олександра академіка,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02:001:0034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добудови до ресторану «Слав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МП ВКПФ «Слава», зареєстрована 20.01.2014р.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04/01-08/1-201/0, витяг про реєстрацію права власності на нерухоме майно від 16.12.2008р. №21276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місяці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5.07.2008р. №5150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6.04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 w:val="27"/>
                <w:szCs w:val="27"/>
              </w:rPr>
              <w:footnoteReference w:id="3"/>
            </w:r>
            <w:r>
              <w:rPr>
                <w:sz w:val="27"/>
                <w:szCs w:val="27"/>
              </w:rPr>
              <w:t>Товариство з обмеженою відповідальністю торгово-виробнича фірма «Кармел»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Тореза Моріса,98-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9:005:0058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нежитлової будівлі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Заява ТОВ ТВФ «Кармел», зареєстрована 31.01.2014р. за №04/01-08/1-391/0, свідоцтво про право власності на нерухоме майно від 27.09.2012р. №214369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(п</w:t>
            </w:r>
            <w:r>
              <w:rPr>
                <w:lang w:val="ru-RU"/>
              </w:rPr>
              <w:t>’</w:t>
            </w:r>
            <w:r>
              <w:rPr/>
              <w:t>ятнадц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2.03.2009р. №5722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2.03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иство по експлуатації індивідуальних гаражів №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инниченка Володимира,9-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7:002:0036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гараж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Товариства по експлуатації індивідуальних гаражів №10, зареєстрована 03.02.2014р.за №04/01-08/1-409/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1.03.2007р. №3576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6.04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Товариство з обмеженою відповідальністю «Сплі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рмелюка Устима,1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6:002:0171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будівництва та обслуговування багатоквартирного житлового будинку з об</w:t>
            </w:r>
            <w:r>
              <w:rPr>
                <w:sz w:val="20"/>
                <w:szCs w:val="20"/>
                <w:lang w:val="ru-RU"/>
              </w:rPr>
              <w:t>’</w:t>
            </w:r>
            <w:r>
              <w:rPr>
                <w:sz w:val="20"/>
                <w:szCs w:val="20"/>
              </w:rPr>
              <w:t>єктами соцкультпобу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ТзОВ «Спліт», зареєстрована 12.02.2014р. за №04/01-08/1-534/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9.11.2008р. №5412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3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иство з обмеженою відповідальністю «Олбі –Рос Коро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лозецького Володимира,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7:003:0090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магазину продовольчих товар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ТзОВ «Олбі-Рос Корона», зареєстрована 20.01.2014р. №04/01-08/1-205/0, витяг про реєстрацію права власності на нерухоме майно від 22.06.2006р. №110246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  <w:r>
              <w:rPr>
                <w:sz w:val="23"/>
                <w:szCs w:val="23"/>
              </w:rPr>
              <w:t xml:space="preserve">(двадцять) </w:t>
            </w:r>
            <w:r>
              <w:rPr/>
              <w:t>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6.08.2007р. №3976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4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е приватне підприємство фірма «Атла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>Вишневий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0:004:0073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багато квартир-ного житлового будин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ява МППФ «Атлас», зареєстрована 14.01.2014р. за №04/01-08/1-153/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31.01.2008р. №4465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6.04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ірнє підприємство «Оріяна-Центр» колективного підприємства «Оріяна Сервіс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уська,1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31:001:0015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нежитлових будів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ДП «Оріяна Центр» КП «Оріяна Сервіс», зареєстрована 30.01.2014р. за №04/01-08/1-383/0, витяг про реєстрацію права власності на нерухоме майно від 06.05.2003р. №4915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(п’ятнадц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02.02.2004р. №1095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8.03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иство з обмеженою відповідальністю «Універса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вденно-Кільцева, 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09:001:0121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добудови до магази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ТзОВ «Універсам», зареєстрована 16.01.2014р. №04/01-08/1-171/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5.09.2008р. №5291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4.04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Мале приватне виробничо-комерційне  підприємство «Елітор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уська,244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5:002:0007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иробничих потре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МП ВКП «Елітор», зареєстрована 22.01.2014р. №04/01-08/1-260/0, договір купівлі-продажу нерухомого майна від 05.02.2003р. №2003/02/05-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02.02.2004р. №1090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1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Товариство з обмеженою відповідальністю «АНТ ЛТД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елена,5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27:002:0025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будівл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ТОВ «АНТ ЛТД», зареєстрована 21.01.2014р. за №04/01-08/1-222/0, витяг про реєстрацію права власності на нерухоме майно від 20.05.2003р. №59395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7.06.2009р. №5905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04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иство з обмеженою відповідальністю «Аст-Проек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вденно-Кільцева, 2-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0:004:0022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автостоя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ТзОВ «Аст-Проект», зареєстрована 03.02.2014р. №04/01-08/1-410/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один)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6.05.2008р. №4821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6.04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>Демко Євгеній Кири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орожине-цька,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2:003:0313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ля обслуговування магазину по продажу насіння та господарських товарі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існуюч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Демка Є.К., зареєстрована 20.01.2014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Д-341/0-04/01, витяг про державну реєстрацію від 27.06.2012р. №346587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9.04.2009р. №5817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9.04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>Підприємець Маргарян Жора Мнацак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омунальників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5:003:0022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нежитлового приміще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ф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гаряна Ж.М., зареєстрована 04.02.2014р. за №М-800/0-04/01, витяг про державну реєстрацію прав від 18.05.2011р. №299962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06.10.2008р. №5311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4.03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исаренко Юрій Володимиро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Хотинська,6-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0:006:0013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нежитлової будівл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75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исаренка Ю.В., зареєстрована 21.01.2014р. за №П-409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говір купівлі-продажу від 17.12.2004р. №1135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5.10.2007р. №4169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7.03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 Романюк Наталія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уська,2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3:001:0040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нежитлового приміщення (косметично-перукарський сало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Романюк Н.М., зареєстрована 15.01.2014р. з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Р-212/0-04-01, витяги про реєстрацію права власності на нерухоме майно від 29.01.2008р. №17531828 та від 26.02.2008р. №178786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1.03.2007р. №3568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03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 Безручак Ольга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Шептицького Андрея Митрополита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4:003:0025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нежитлового приміще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езручак О.М., зареєстрована 29.01.2014р.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Б-639/0-04/01, витяг про реєстрацію права власності на нерухоме майно від 29.07.2010р. №2686063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7.08.2008р.  №5190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03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 Тодеріка Микола Климент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 Центральна,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1:003:0015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будівлі готельного комплексу з приміщенням магазину та каф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Тодеріки М.К., зареєстрована 29.01.2014р.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Т-652/0-04/01, витяг з Державного реєстру речових прав на нерухоме майно про реєстрацію права власності від 27.08.2013р. №8468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один) рі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6.04.2007р. №3656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4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асараба Петро Михайло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ільшини Остапа,23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67:001:0016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магазину, кафе та пункту прийому склотар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25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Басараби П.М., зареєстрована 17.01.2014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 xml:space="preserve">Б-309/0-04/01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яг про реєстрацію права власності на нерухоме майно від 26.10.2005р. №87594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6.05.2006р. №2813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7.02.2014р.</w:t>
            </w:r>
          </w:p>
        </w:tc>
      </w:tr>
      <w:tr>
        <w:trPr>
          <w:trHeight w:val="1723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исаренко Юрій Володимиро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Хотинська,6-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0:006:0014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обслуговування виробничо-складських, офісних приміщень та їдальні існуючих приміщень нежитлової будівлі (цех сухих дріждж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38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исаренко Ю.В., зареєстрована 21.01.2014р. за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№</w:t>
            </w:r>
            <w:r>
              <w:rPr>
                <w:sz w:val="13"/>
                <w:szCs w:val="13"/>
              </w:rPr>
              <w:t xml:space="preserve">П-408/0-04/01,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итяг з Державного реєстру речових прав на нерухоме майно про реєстрацію права власності від 11.06.2013р. №46935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5.10.2007р. №4170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7.03.2014р.</w:t>
            </w:r>
          </w:p>
        </w:tc>
      </w:tr>
      <w:tr>
        <w:trPr>
          <w:trHeight w:val="1457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>Попович Василь Дми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ореза Моріса,35-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1:002:0006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нежитлових будівель (складські приміщенн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99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Поповича В.Д., зареєстрована 10.02.2014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П-953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итяг про державну реєстрацію прав від 19.01.2011р. №2872042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30.04.2009р. №5824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04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крипник Анатолій Михайло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</w:t>
            </w:r>
          </w:p>
          <w:p>
            <w:pPr>
              <w:pStyle w:val="Normal"/>
              <w:jc w:val="center"/>
              <w:rPr/>
            </w:pPr>
            <w:r>
              <w:rPr/>
              <w:t>Калинівський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3:001:0047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магазину по продажу дитячих візк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крипника А.М., зареєстрована 27.01.2014р. за №С-565/0-04/01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9.07.2007р. №3904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03.2014р.</w:t>
            </w:r>
          </w:p>
        </w:tc>
      </w:tr>
    </w:tbl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</w:t>
        <w:tab/>
        <w:t xml:space="preserve">                  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68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>
        <w:lang w:val="uk-UA"/>
      </w:rPr>
    </w:pPr>
    <w:r>
      <w:rPr>
        <w:lang w:val="uk-UA"/>
      </w:rPr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За умови приведення земельної ділянки за адресою вул.Богомольця Олександра академіка,2, перед будівлею ресторану «Слава», яка знаходиться в оренді для літнього майданчика в належний стан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12.03.2014р. договір оренди землі від 12.03.2009р. №572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29.03.2014р. договір оренди землі від 19.11.2008р. №5412.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01.01.2014р. договір оренди землі від 02.02.2004р. №1090.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Юридичному управлінню міської ради звернутись з претензією до суміжних землекористувачів щодо виготовлення землевпорядної документації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24.03.2014р. договір оренди землі від 06.10.2008р. №5311.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07.03.2014р. договір оренди землі від 25.10.2007р. №4169.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07.02.2014р. договір оренди землі від 26.05.2006р. №281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07.03.2014р. договір оренди землі від 25.10.2007р. №4170.</w:t>
      </w:r>
    </w:p>
  </w:footnote>
  <w:footnote w:id="11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15.03.2014р. договір оренди землі від 19.07.2007р. №3904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ab/>
      <w:tab/>
      <w:tab/>
      <w:tab/>
      <w:tab/>
      <w:tab/>
      <w:t xml:space="preserve">                       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6:47:00Z</dcterms:created>
  <dc:creator>K7</dc:creator>
  <dc:description/>
  <cp:keywords/>
  <dc:language>en-US</dc:language>
  <cp:lastModifiedBy>WiZaRd</cp:lastModifiedBy>
  <cp:lastPrinted>2014-04-01T16:17:00Z</cp:lastPrinted>
  <dcterms:modified xsi:type="dcterms:W3CDTF">2014-04-09T06:24:00Z</dcterms:modified>
  <cp:revision>2904</cp:revision>
  <dc:subject/>
  <dc:title>Додаток 5</dc:title>
</cp:coreProperties>
</file>