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8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7.03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15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ро уточнення переліку об’єктів комунальної власності</w:t>
      </w:r>
      <w:r>
        <w:rPr>
          <w:b/>
          <w:bCs/>
          <w:szCs w:val="28"/>
        </w:rPr>
        <w:t xml:space="preserve"> територіальної громади м. Чернівців</w:t>
      </w:r>
      <w:r>
        <w:rPr>
          <w:b/>
        </w:rPr>
        <w:t xml:space="preserve"> та внесення змін до  пункту 1 додатка до рішення міської ради </w:t>
      </w:r>
      <w:r>
        <w:rPr>
          <w:b/>
          <w:lang w:val="en-US"/>
        </w:rPr>
        <w:t>V</w:t>
      </w:r>
      <w:r>
        <w:rPr>
          <w:b/>
        </w:rPr>
        <w:t>І скликання від 31.10.2013р. № 101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 згідно з додатк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b/>
        </w:rPr>
        <w:t xml:space="preserve">2. Внести зміни до пункту 1  додатка </w:t>
      </w:r>
      <w:r>
        <w:rPr/>
        <w:t xml:space="preserve">до рішення  міської ради  </w:t>
        <w:br/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>31.10.2013р. № 1015</w:t>
      </w:r>
      <w:r>
        <w:rPr/>
        <w:t xml:space="preserve"> «</w:t>
      </w:r>
      <w:r>
        <w:rPr>
          <w:szCs w:val="28"/>
        </w:rPr>
        <w:t>Про уточнення переліку об’єктів комунальної власності</w:t>
      </w:r>
      <w:r>
        <w:rPr>
          <w:bCs/>
          <w:szCs w:val="28"/>
        </w:rPr>
        <w:t xml:space="preserve"> територіальної громади м. Чернівців», а саме: в графі 3 «Характеристика об’єкта»  після слова «Приміщення» доповнити словом і цифрами «квартири № 29», далі за текст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>Організацію виконання цього рішення покласти на директора департаменту економіки міської ради  Ротаря П.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5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b/>
        </w:rPr>
        <w:t xml:space="preserve">Секретар Чернівецької  міської ради   </w:t>
        <w:tab/>
        <w:tab/>
        <w:tab/>
        <w:t>Я.Кушнірик</w:t>
        <w:tab/>
        <w:tab/>
        <w:t xml:space="preserve">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7.03.2014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 1154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ів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6"/>
        <w:gridCol w:w="4401"/>
        <w:gridCol w:w="2366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53 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жит-лового будинку літ.А(34-1)–(34-10), загальною площею 136,30кв.м,  в зв’язку з тим, що захисна споруда цивільного захисту – протирадіаційне укриття  інвентарний номер №96095 списана, знята з обліку та переведена в розряд нежитлових приміщень,  відпо-відно до акту про технічний стан ЗСЦЗ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гайдачного Петра гетьмана, 1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(4-1) – (4-5) будівлі літ.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34,3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Управління житлового господарства Першотравнев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Удонова Михайла, 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гаража  літ.З, загальною площею 13,20 кв.м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невої районної в місті рад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Університет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ька, 1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(6-4) – (6-6) будівлі літ.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20,7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ероїв Майда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Червоноармійська) ,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будівлі літ.А, загальною площею 1572,80 кв.м, в зв’язку з прийняттям постанов Львів-ського апеляційного господарського суду від </w:t>
            </w:r>
            <w:r>
              <w:rPr>
                <w:sz w:val="22"/>
                <w:szCs w:val="22"/>
              </w:rPr>
              <w:t>10.09.2013р.</w:t>
            </w:r>
            <w:r>
              <w:rPr>
                <w:sz w:val="24"/>
              </w:rPr>
              <w:t xml:space="preserve"> та Вищого госпо-дарського суду України від </w:t>
            </w:r>
            <w:r>
              <w:rPr>
                <w:sz w:val="22"/>
                <w:szCs w:val="22"/>
              </w:rPr>
              <w:t>21.01.2014р.</w:t>
            </w:r>
            <w:r>
              <w:rPr>
                <w:sz w:val="24"/>
              </w:rPr>
              <w:t xml:space="preserve"> по справі №2/68 щодо розірвання дого-вору купівлі-продажу приміщень від 24.12.2009р. №2769-юр, який був укладений між Чернівецькою міською радою та товариством з обмеженою відповідальністю «Буковинаінтур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 xml:space="preserve">Секретар Чернівецької міської ради                                        </w:t>
      </w:r>
      <w:r>
        <w:rPr>
          <w:b/>
        </w:rPr>
        <w:t>Я.Кушнірик</w:t>
      </w: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0:00Z</dcterms:created>
  <dc:creator>*</dc:creator>
  <dc:description/>
  <cp:keywords/>
  <dc:language>en-US</dc:language>
  <cp:lastModifiedBy>WiZaRd</cp:lastModifiedBy>
  <cp:lastPrinted>2014-02-18T11:57:00Z</cp:lastPrinted>
  <dcterms:modified xsi:type="dcterms:W3CDTF">2014-04-07T09:35:00Z</dcterms:modified>
  <cp:revision>19</cp:revision>
  <dc:subject/>
  <dc:title> </dc:title>
</cp:coreProperties>
</file>