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u w:val="single"/>
        </w:rPr>
      </w:pPr>
      <w:r>
        <w:rPr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>
          <w:sz w:val="30"/>
          <w:szCs w:val="30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8</w:t>
      </w:r>
      <w:r>
        <w:rPr>
          <w:sz w:val="30"/>
          <w:szCs w:val="30"/>
        </w:rPr>
        <w:t xml:space="preserve"> сесія 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 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autoSpaceDE w:val="false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ru-RU"/>
        </w:rPr>
        <w:t>7</w:t>
      </w:r>
      <w:r>
        <w:rPr>
          <w:szCs w:val="28"/>
          <w:u w:val="single"/>
        </w:rPr>
        <w:t>.0</w:t>
      </w:r>
      <w:r>
        <w:rPr>
          <w:szCs w:val="28"/>
          <w:u w:val="single"/>
          <w:lang w:val="ru-RU"/>
        </w:rPr>
        <w:t>3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4</w:t>
      </w:r>
      <w:r>
        <w:rPr>
          <w:szCs w:val="28"/>
        </w:rPr>
        <w:t xml:space="preserve">  № 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>115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хід виконання Програми розвитку туризму в місті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3 -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6 </w:t>
      </w:r>
      <w:r>
        <w:rPr>
          <w:b/>
          <w:szCs w:val="28"/>
        </w:rPr>
        <w:t xml:space="preserve">роки, затвердженої рішенням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 скликання від 28.03.2013 р. № 793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  <w:szCs w:val="28"/>
        </w:rPr>
        <w:t>Заслухавши інформацію директора департаменту економіки міської              ради Ротаря П.Я. та голови постійної комісії міської ради з питань економіки, підприємництва та туризму Кедя В.Є. про хід виконання Програми розвитку туризму в місті Чернівцях на 2013 - 2016 роки</w:t>
      </w:r>
      <w:r>
        <w:rPr>
          <w:szCs w:val="28"/>
        </w:rPr>
        <w:t xml:space="preserve">, Чернівецька міська рада відзначає, що упродовж 2013 року робота виконавчих органів міської ради спрямовувалася на виконання заходів з реалізації Програми. </w:t>
      </w:r>
    </w:p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</w:rPr>
        <w:t>Туристичні послуги в місті надавалися 116 суб’єктами господарювання, якими забезпечено надходження  податків і зборів до міського бюджету на  суму 1100,9 тис. гр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 2013 році місто відвідали 260,5 тис. осіб, що на 12,7 тис. осіб</w:t>
      </w:r>
      <w:r>
        <w:rPr>
          <w:szCs w:val="28"/>
          <w:lang w:val="ru-RU"/>
        </w:rPr>
        <w:t xml:space="preserve"> (</w:t>
      </w:r>
      <w:r>
        <w:rPr>
          <w:szCs w:val="28"/>
        </w:rPr>
        <w:t>5,1%</w:t>
      </w:r>
      <w:r>
        <w:rPr>
          <w:szCs w:val="28"/>
          <w:lang w:val="ru-RU"/>
        </w:rPr>
        <w:t>)</w:t>
      </w:r>
      <w:r>
        <w:rPr>
          <w:szCs w:val="28"/>
        </w:rPr>
        <w:t xml:space="preserve"> більше порівняно з 2012 роком. Кількість туристів, охоплених внутрішнім туризмом, становила  225,4 тис. осіб,  іноземних туристів - 34,8 тис. осіб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ід час перебування в місті туристами придбано товарів та спожито послуг на суму 485,6 млн. грн., що на 17,7 млн. грн. або</w:t>
      </w:r>
      <w:r>
        <w:rPr>
          <w:szCs w:val="28"/>
          <w:lang w:val="ru-RU"/>
        </w:rPr>
        <w:t xml:space="preserve"> </w:t>
      </w:r>
      <w:r>
        <w:rPr>
          <w:szCs w:val="28"/>
        </w:rPr>
        <w:t>на 3,8 % більше до показника  2012 року.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szCs w:val="28"/>
        </w:rPr>
      </w:pPr>
      <w:r>
        <w:rPr>
          <w:rStyle w:val="FontStyle12"/>
          <w:sz w:val="28"/>
          <w:szCs w:val="28"/>
          <w:lang w:eastAsia="uk-UA"/>
        </w:rPr>
        <w:t xml:space="preserve">В місті функціонує 31 заклад готельного господарства із загальним номерним фондом у 1021 номер. </w:t>
      </w:r>
      <w:r>
        <w:rPr>
          <w:color w:val="000000"/>
          <w:szCs w:val="28"/>
          <w:shd w:fill="FFFFFF" w:val="clear"/>
        </w:rPr>
        <w:t xml:space="preserve">Обсяг надходжень податків і зборів до міського бюджету становив 1866,1 тис. грн., що на  211,0 тис. грн. (112,8%) більше порівняно з 2012 роком. Забезпечено справляння </w:t>
      </w:r>
      <w:r>
        <w:rPr>
          <w:rStyle w:val="FontStyle12"/>
          <w:sz w:val="28"/>
          <w:szCs w:val="28"/>
          <w:lang w:eastAsia="uk-UA"/>
        </w:rPr>
        <w:t xml:space="preserve">туристичного збору в сумі 124,3 тис.грн. (у 2012 році  - 113,3 тис.грн.)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З метою промоціювання туристичної привабливості Чернівців на міжнародному рівні взято участь у міжнародних туристичних виставках  «ІТВ-2013» (м.Берлін, Німеччина), UITT’2013: «Україна – Подорожі та Туризм» та  ХХ туристичному салоні «Україна’2013» в м.Києві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Упродовж 2013 року організовано та проведено низку туристично-привабливих заходів: Різдвяний ярмарок, фестиваль «Маланка-фест 2013», міське свято «Петрівський ярмарок», Чемпіонат Світу з мотокросу,                   ІХ Буковинський туристичний ярмарок,  ІV Міжнародний поетичний фестиваль «Meridian Czernowitz», </w:t>
      </w:r>
      <w:r>
        <w:rPr>
          <w:szCs w:val="28"/>
        </w:rPr>
        <w:t xml:space="preserve">святкування Всесвітнього Дня туризму.     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rStyle w:val="FontStyle12"/>
          <w:sz w:val="28"/>
          <w:szCs w:val="28"/>
          <w:lang w:val="ru-RU"/>
        </w:rPr>
      </w:pPr>
      <w:r>
        <w:rPr>
          <w:szCs w:val="28"/>
        </w:rPr>
        <w:t>Вперше проведено М</w:t>
      </w:r>
      <w:r>
        <w:rPr>
          <w:rStyle w:val="FontStyle12"/>
          <w:sz w:val="28"/>
          <w:szCs w:val="28"/>
          <w:lang w:eastAsia="uk-UA"/>
        </w:rPr>
        <w:t>ісячник гурмана та Гастрономічний фестиваль «Смак Чернівців».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8"/>
          <w:szCs w:val="28"/>
        </w:rPr>
        <w:t xml:space="preserve">Для гостей та мешканців міста проведено 40 безкоштовних недільних екскурсій історичною частиною міста, в яких взяли участь 912 екскурсантів. </w:t>
      </w:r>
      <w:r>
        <w:rPr>
          <w:rStyle w:val="FontStyle12"/>
          <w:sz w:val="28"/>
          <w:szCs w:val="28"/>
          <w:lang w:eastAsia="uk-UA"/>
        </w:rPr>
        <w:t xml:space="preserve">Виготовлено презентаційний буклет «Чернівці-Буковина», каталог  «Легенди і міфи Чернівців» та презентаційні відеоматеріали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rStyle w:val="FontStyle12"/>
          <w:sz w:val="28"/>
          <w:szCs w:val="28"/>
          <w:lang w:eastAsia="uk-UA"/>
        </w:rPr>
      </w:pPr>
      <w:r>
        <w:rPr>
          <w:rFonts w:eastAsia="Arial Unicode MS" w:cs="Arial Unicode MS"/>
          <w:szCs w:val="28"/>
        </w:rPr>
        <w:t xml:space="preserve">З метою вдосконалення </w:t>
      </w:r>
      <w:r>
        <w:rPr>
          <w:rStyle w:val="FontStyle12"/>
          <w:sz w:val="28"/>
          <w:szCs w:val="28"/>
          <w:lang w:eastAsia="uk-UA"/>
        </w:rPr>
        <w:t xml:space="preserve">туристичної інфраструктури встановлено 13 електронних сенсорних туристично - інформаційних кіосків, на площах історичного центру створено вільні Wi - Fi зони,  </w:t>
      </w:r>
      <w:r>
        <w:rPr>
          <w:szCs w:val="28"/>
        </w:rPr>
        <w:t xml:space="preserve">завершена робота з паспортизації об’єктів туристичної інфраструктури, </w:t>
      </w:r>
      <w:r>
        <w:rPr>
          <w:rStyle w:val="FontStyle12"/>
          <w:sz w:val="28"/>
          <w:szCs w:val="28"/>
          <w:lang w:eastAsia="uk-UA"/>
        </w:rPr>
        <w:t>утворено Координаційну раду з питань розвитку туризму в м.Чернівцях та Координаційний центр управління буферною зоною об’єкта ЮНЕСКО</w:t>
      </w:r>
      <w:r>
        <w:rPr>
          <w:szCs w:val="28"/>
        </w:rPr>
        <w:t>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7 Закону України «Про місцеве самоврядування в Україні»,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економіки міської ради             Ротаря П.Я. та голови постійної комісії міської ради з питань економіки, підприємництва та туризму Кедя В.Є. про хід виконання Програми розвитку туризму  в місті Чернівцях на 2013 - 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3.2013 р. № 793,  взяти  до уваги  (додається)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 xml:space="preserve">  Виконавчим органам міської ради у 2014 році продовжити роботу з виконання  заходів  з реалізації  Програми розвитку туризму в місті Чернівцях на 2013 - 2016 роки. 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 xml:space="preserve"> Департаменту економіки міської ради (Ротар П.Я.) забезпечити координацію діяльності щодо виконання Програми розвитку туризму в місті Чернівцях на 2013- 2016 роки.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4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/>
      </w:pPr>
      <w:r>
        <w:rPr>
          <w:b/>
          <w:szCs w:val="28"/>
        </w:rPr>
        <w:t xml:space="preserve">        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Організацію виконання цього рішення покласти на директора департаменту економіки міської ради Ротаря П.Я.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b/>
          <w:szCs w:val="28"/>
        </w:rPr>
        <w:t xml:space="preserve">        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 Контроль за виконанням рішення покласти на постійну комісію міської ради з питань економіки,  підприємництва  та туризму.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Чернівецької  міської ради                                        </w:t>
      </w:r>
      <w:r>
        <w:rPr>
          <w:b/>
          <w:szCs w:val="28"/>
          <w:lang w:val="en-US"/>
        </w:rPr>
        <w:t xml:space="preserve">  </w:t>
      </w:r>
      <w:r>
        <w:rPr>
          <w:b/>
          <w:szCs w:val="28"/>
        </w:rPr>
        <w:t xml:space="preserve">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1">
    <w:name w:val="WW8Num2z1"/>
    <w:qFormat/>
    <w:rPr>
      <w:rFonts w:ascii="Wingdings" w:hAnsi="Wingdings" w:cs="Wingdings"/>
      <w:color w:val="FF0000"/>
      <w:lang w:val="it-IT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3">
    <w:name w:val=" Знак Знак3"/>
    <w:basedOn w:val="Style12"/>
    <w:qFormat/>
    <w:rPr>
      <w:sz w:val="28"/>
      <w:szCs w:val="24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2">
    <w:name w:val=" Знак Знак2"/>
    <w:basedOn w:val="Style12"/>
    <w:qFormat/>
    <w:rPr>
      <w:b/>
      <w:sz w:val="28"/>
      <w:lang w:val="uk-UA"/>
    </w:rPr>
  </w:style>
  <w:style w:type="character" w:styleId="1">
    <w:name w:val=" Знак Знак1"/>
    <w:basedOn w:val="Style12"/>
    <w:qFormat/>
    <w:rPr>
      <w:b/>
      <w:sz w:val="28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4:00Z</dcterms:created>
  <dc:creator>none</dc:creator>
  <dc:description/>
  <cp:keywords/>
  <dc:language>en-US</dc:language>
  <cp:lastModifiedBy>WiZaRd</cp:lastModifiedBy>
  <cp:lastPrinted>2014-02-11T15:14:00Z</cp:lastPrinted>
  <dcterms:modified xsi:type="dcterms:W3CDTF">2014-04-04T09:10:00Z</dcterms:modified>
  <cp:revision>151</cp:revision>
  <dc:subject/>
  <dc:title> </dc:title>
</cp:coreProperties>
</file>