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lang w:val="en-US"/>
        </w:rPr>
        <w:t>8</w:t>
      </w:r>
      <w:r>
        <w:rPr>
          <w:b/>
          <w:bCs/>
          <w:sz w:val="36"/>
          <w:szCs w:val="36"/>
        </w:rPr>
        <w:t xml:space="preserve">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03.2014</w:t>
      </w:r>
      <w:r>
        <w:rPr>
          <w:sz w:val="28"/>
        </w:rPr>
        <w:t xml:space="preserve">  № </w:t>
      </w:r>
      <w:r>
        <w:rPr>
          <w:sz w:val="28"/>
          <w:u w:val="single"/>
        </w:rPr>
        <w:t>1152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 </w:t>
      </w:r>
      <w:r>
        <w:rPr>
          <w:b/>
          <w:lang w:val="uk-UA"/>
        </w:rPr>
        <w:t>2013 рік та</w:t>
      </w:r>
      <w:r>
        <w:rPr>
          <w:b/>
          <w:szCs w:val="28"/>
          <w:lang w:val="uk-UA"/>
        </w:rPr>
        <w:t xml:space="preserve"> внесення змін до рішення міської ради VІ скликання </w:t>
      </w:r>
      <w:r>
        <w:rPr>
          <w:b/>
          <w:lang w:val="uk-UA"/>
        </w:rPr>
        <w:t xml:space="preserve">від 30.01.2014 р. № 1093 “Про міський бюджет на 2014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13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765004,6 тис. грн.,  видатки  в сумі 790997,5 тис. грн., дефіцит бюджету в сумі 25992,9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43020,9 тис. грн., видатки в сумі 109342,3 тис. грн., повернення кредиту в сумі 291,7 тис. грн., профіцит бюджету в сумі 33970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2013 рік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3, 4, 5, 5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 xml:space="preserve">4. </w:t>
      </w:r>
      <w:r>
        <w:rPr>
          <w:szCs w:val="28"/>
        </w:rPr>
        <w:t>Затвердити внесення змін до міського бюджету на 2014 рік згідно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b/>
          <w:b/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Розпорядження Чернівецького міського голови від 19.02.2014 р. «Про внесення змін до міського бюджету на 2014 рік в частині міжбюджетних трансферт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b/>
          <w:b/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Розпорядження Чернівецького міського голови від 24.02.2014 р. № 38-р «Про внесення змін до міського бюджету на 2014 рік в частині міжбюджетних трансферт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4-02-25T11:25:00Z</cp:lastPrinted>
  <dcterms:modified xsi:type="dcterms:W3CDTF">2014-04-03T12:46:00Z</dcterms:modified>
  <cp:revision>116</cp:revision>
  <dc:subject/>
  <dc:title> </dc:title>
</cp:coreProperties>
</file>