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5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88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32" w:leader="none"/>
        </w:tabs>
        <w:autoSpaceDE w:val="false"/>
        <w:spacing w:before="3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</w:t>
      </w:r>
      <w:r>
        <w:rPr>
          <w:b/>
          <w:bCs/>
          <w:color w:val="000080"/>
          <w:sz w:val="20"/>
          <w:szCs w:val="20"/>
        </w:rPr>
        <w:t xml:space="preserve">27.03.2014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1152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before="9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4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7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56191,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50408,7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56191,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6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56191,21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Чернівецької міської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1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.заб.з різн. в тар. на теп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6191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6191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6191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6191,21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нергію, посл. з центр.водопост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а водовідв.,яка виникла у зв"язку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 невід.факт.варт.тепл.енергії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. з центр. водопост.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відв. тар., що затв. та/аб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одж. орг. держ. влади ч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.місц. самовр.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6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розвито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06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6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фраструктури міських доріг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56191,21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550408,79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56191,21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7066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56191,21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Я. Кушнірик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21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5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1</w:t>
      </w:r>
    </w:p>
    <w:sectPr>
      <w:type w:val="nextPage"/>
      <w:pgSz w:orient="landscape" w:w="16838" w:h="11906"/>
      <w:pgMar w:left="397" w:right="32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49:00Z</dcterms:created>
  <dc:creator/>
  <dc:description/>
  <cp:keywords/>
  <dc:language>en-US</dc:language>
  <cp:lastModifiedBy>WiZaRd</cp:lastModifiedBy>
  <dcterms:modified xsi:type="dcterms:W3CDTF">2014-04-03T12:49:00Z</dcterms:modified>
  <cp:revision>2</cp:revision>
  <dc:subject/>
  <dc:title/>
</cp:coreProperties>
</file>