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482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48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7.03.2014 </w:t>
      </w:r>
      <w:r>
        <w:rPr>
          <w:b/>
          <w:sz w:val="28"/>
          <w:szCs w:val="28"/>
        </w:rPr>
        <w:t>№ 1151</w:t>
      </w:r>
      <w:r>
        <w:rPr>
          <w:i/>
          <w:sz w:val="28"/>
          <w:szCs w:val="28"/>
        </w:rPr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м. Чернівці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повернення вулиці Худякова Олександра історичної назви “Поштова” та перейменування вулиці Фрунзе Михайла на            вулицю Аксенина Васил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 статті 37 Закону України “Про місцеве самоврядування в Україні”, Положення про найменування (перейменування) вулиць, площ, провулків, проспектів, площ, парків, мостів, встановлення пам'ятних знаків і меморіальних дошок в м.Чернівцях, розглянувши звернення  Чернівецької дирекції Українського державного підприємства поштового зв'язку “Укрпошта” від 20.01.2014р. №5.6-011 з нагоди 125 річниці введення в експлуатацію історичної будівлі поштамту в м.Чернівцях, пропозиції топонімічної комісії та з метою увіковічення пам'яті Героя Майдану чернівчанина Аксенина Василя, який помер від поранень, отриманих під час трагічних подій, що сталися 19-20 лютого 2014 року в місті Києві, Чернівецька міська рада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9"/>
          <w:tab w:val="left" w:pos="4650" w:leader="none"/>
        </w:tabs>
        <w:ind w:firstLine="68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Повернути історичну назву вулиці </w:t>
      </w:r>
      <w:r>
        <w:rPr>
          <w:b/>
          <w:bCs/>
          <w:color w:val="000000"/>
          <w:sz w:val="28"/>
          <w:szCs w:val="28"/>
        </w:rPr>
        <w:t>Худякова Олександра</w:t>
      </w:r>
      <w:r>
        <w:rPr>
          <w:color w:val="000000"/>
          <w:sz w:val="28"/>
          <w:szCs w:val="28"/>
        </w:rPr>
        <w:t xml:space="preserve"> —        вулиця </w:t>
      </w:r>
      <w:r>
        <w:rPr>
          <w:b/>
          <w:bCs/>
          <w:color w:val="000000"/>
          <w:sz w:val="28"/>
          <w:szCs w:val="28"/>
        </w:rPr>
        <w:t>Пошто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Перейменувати  вулицю  </w:t>
      </w:r>
      <w:r>
        <w:rPr>
          <w:b/>
          <w:bCs/>
          <w:sz w:val="28"/>
          <w:szCs w:val="28"/>
        </w:rPr>
        <w:t>Фрунзе Михайла</w:t>
      </w:r>
      <w:r>
        <w:rPr>
          <w:sz w:val="28"/>
          <w:szCs w:val="28"/>
        </w:rPr>
        <w:t xml:space="preserve"> на  вулицю              </w:t>
      </w:r>
      <w:r>
        <w:rPr>
          <w:b/>
          <w:bCs/>
          <w:sz w:val="28"/>
          <w:szCs w:val="28"/>
        </w:rPr>
        <w:t>Аксенина Васи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оінформувати про прийняття цього рішення Чернівецьке обласне бюро технічної інвентаризації, КП “Міське комунальне бюро технічної інвентаризації”, Чернівецьку філію ДП “Інформаційний центр” Міністерства юстиції України, управління Держземагентства в Чернівецькій області та в місті Чернівцях, районні в місті Чернівцях ради, Першотравневий, Садгірський, Шевченківський районні відділи УМВС України в Чернівецькій області та центри обслуговування насел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Рекомендувати Чернівецькій дирекції Українського державного підприємства поштового з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язку “Укрпошта”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08"/>
        <w:jc w:val="both"/>
        <w:rPr/>
      </w:pPr>
      <w:r>
        <w:rPr>
          <w:sz w:val="28"/>
          <w:szCs w:val="28"/>
        </w:rPr>
        <w:t>За власний рахунок на замовлення департаменту житлово-комунального господарства міської ради до 01.06.2014р.  встановити аншлаги на вулиці Поштові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Внести змін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ксту напису меморіальної дошки на фасаді будинку №3  по вулиці Поштовій,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 </w:t>
      </w:r>
      <w:r>
        <w:rPr>
          <w:color w:val="000000"/>
          <w:sz w:val="28"/>
          <w:szCs w:val="28"/>
        </w:rPr>
        <w:t>Організацію виконання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  </w:t>
      </w:r>
      <w:r>
        <w:rPr>
          <w:color w:val="000000"/>
          <w:sz w:val="28"/>
          <w:szCs w:val="28"/>
        </w:rPr>
        <w:t>Контроль за виконанням цього рішення покласти на постійні комісії Чернівецької міської ради з питань освіти, науки, культури, спорту та молодіжної політики,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9"/>
          <w:tab w:val="left" w:pos="46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0" w:leader="none"/>
        </w:tabs>
        <w:ind w:firstLine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екретар Чернівецької міської ради                 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1134" w:top="1190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hd w:fill="auto" w:val="clear"/>
        <w:szCs w:val="28"/>
        <w:bCs/>
        <w:lang w:val="uk-UA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hd w:fill="auto" w:val="clear"/>
        <w:szCs w:val="28"/>
        <w:bCs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b/>
      <w:bCs/>
      <w:sz w:val="28"/>
      <w:szCs w:val="28"/>
      <w:lang w:val="uk-UA"/>
    </w:rPr>
  </w:style>
  <w:style w:type="character" w:styleId="WW8Num4z0">
    <w:name w:val="WW8Num4z0"/>
    <w:qFormat/>
    <w:rPr>
      <w:b/>
      <w:bCs/>
      <w:sz w:val="28"/>
      <w:szCs w:val="28"/>
      <w:shd w:fill="auto" w:val="clear"/>
      <w:lang w:val="uk-UA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59:00Z</dcterms:created>
  <dc:creator/>
  <dc:description/>
  <cp:keywords/>
  <dc:language>en-US</dc:language>
  <cp:lastModifiedBy>WiZaRd</cp:lastModifiedBy>
  <cp:lastPrinted>2014-04-10T11:31:00Z</cp:lastPrinted>
  <dcterms:modified xsi:type="dcterms:W3CDTF">2014-05-14T14:12:00Z</dcterms:modified>
  <cp:revision>11</cp:revision>
  <dc:subject/>
  <dc:title/>
</cp:coreProperties>
</file>