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7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6.03.2014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1144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від 27.12.2012р. №725 «Про затвердження переліків тимчасови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споруд (кіосків, зупинок громадського транспорту в комплексі з торговими павільйонами)»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ей 25, 26, 59, 60, 73 Закону України                         “Про місцеве самоврядування в Україні”, Законів України  “Про основи містобудування”, “Про регулювання містобудівної діяльності”, “Про архітектурну діяльність, «Про автомобільні дороги», Земельного кодексу України, Постанови Кабінету Міністрів України від 30.03.1994р. №198 «Про затвердження єдиних правил ремонту та утримання автомобільних доріг, вулиць, залізничних переїздів, правил користування ними та охорони», наказів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від 21.10.2011р. №244 «Про затвердження Порядку розміщення тимчасових споруд для провадження підприємницької діяльності», ДБН 360-92** «Містобудування. Планування та забудова міських та сільських поселень», ДБН В.2.3-5-2001 «Вулиці та дороги населених пунктів», розглянувши пропозиції комісії з розгляду питання щодо користування земельними ділянками під тимчасовими спорудами для провадження підприємницької діяльності, створеної розпорядженням Чернівецького міського голови від 03.07.2013р. №178-р, постійної міжвідомчої комісії з розміщення тимчасових споруд для провадження підприємницької діяльності на території м. Чернівців, створеної розпорядженням Чернівецького міського голови від 22.05.2013р. №136-р, і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нести зміни до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7.12.2012р. №725 </w:t>
      </w:r>
      <w:r>
        <w:rPr>
          <w:sz w:val="28"/>
          <w:szCs w:val="28"/>
          <w:lang w:val="uk-UA"/>
        </w:rPr>
        <w:t>«Про затвердження переліків тимчасових споруд (кіосків, зупинок громадського транспорту в комплексі з торговими павільйонами)» зі змінами, внесеними рішенням міської ради від 25.04.2013р. №849,</w:t>
      </w:r>
      <w:r>
        <w:rPr>
          <w:b/>
          <w:sz w:val="28"/>
          <w:szCs w:val="28"/>
          <w:lang w:val="uk-UA"/>
        </w:rPr>
        <w:t xml:space="preserve"> доповнивши додаток 9 </w:t>
      </w:r>
      <w:r>
        <w:rPr>
          <w:sz w:val="28"/>
          <w:szCs w:val="28"/>
          <w:lang w:val="uk-UA"/>
        </w:rPr>
        <w:t>щод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у тимчасових споруд для провадження підприємницької діяльності, яким погоджується місце розташування на умовах встановлення платного земельного сервітуту, пунктами 21, 22, 23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ідприємцю Ярмолик Г.І. сплатити кошти за останні 3 роки фактичного користування земельними ділянками згідно з додатком, вказаним в пункті 1 цього рішення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2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b/>
        </w:rPr>
        <w:t xml:space="preserve">5. </w:t>
      </w:r>
      <w:r>
        <w:rPr/>
        <w:t>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    Я. Кушнірик</w:t>
      </w: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5:00Z</dcterms:created>
  <dc:creator>Kostey</dc:creator>
  <dc:description/>
  <cp:keywords/>
  <dc:language>en-US</dc:language>
  <cp:lastModifiedBy>Shveduk</cp:lastModifiedBy>
  <cp:lastPrinted>2014-03-12T10:01:00Z</cp:lastPrinted>
  <dcterms:modified xsi:type="dcterms:W3CDTF">2014-03-24T10:43:00Z</dcterms:modified>
  <cp:revision>46</cp:revision>
  <dc:subject/>
  <dc:title> </dc:title>
</cp:coreProperties>
</file>