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Додаток  </w:t>
      </w:r>
    </w:p>
    <w:p>
      <w:pPr>
        <w:pStyle w:val="Normal"/>
        <w:ind w:left="567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до рішення міської  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06.03.2014 №114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ереліку тимчасових споруд для прова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ницької діяльності, яким погоджується місц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ташування на умовах встановлення платного земельного серві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2126"/>
        <w:gridCol w:w="27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Володимира, 2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к Г.І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9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к Г.І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ом на 1 рік, при умові реконструкції продовжити на 5 ро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овича Омеляна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к Г.І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рміном на 5 років, при умові встановлення тимчасової споруди</w:t>
            </w:r>
          </w:p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ового зраз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  Я. Кушнірик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4-03-12T10:03:00Z</cp:lastPrinted>
  <dcterms:modified xsi:type="dcterms:W3CDTF">2014-03-17T07:48:00Z</dcterms:modified>
  <cp:revision>229</cp:revision>
  <dc:subject/>
  <dc:title>       </dc:title>
</cp:coreProperties>
</file>