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 3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.2014 №114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ереліку вільних земельних ділянок для розміщ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их споруд для провадження підприємницьк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9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6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имчасової споруди з продажу </w:t>
            </w:r>
          </w:p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ованої продук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 Кушнірик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4-03-12T09:29:00Z</cp:lastPrinted>
  <dcterms:modified xsi:type="dcterms:W3CDTF">2014-03-17T07:54:00Z</dcterms:modified>
  <cp:revision>230</cp:revision>
  <dc:subject/>
  <dc:title>       </dc:title>
</cp:coreProperties>
</file>