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right="-28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</w:t>
      </w:r>
      <w:r>
        <w:rPr>
          <w:b/>
          <w:sz w:val="28"/>
          <w:szCs w:val="28"/>
          <w:lang w:val="uk-UA"/>
        </w:rPr>
        <w:t>ЗАТВЕРДЖЕНО</w:t>
      </w:r>
    </w:p>
    <w:p>
      <w:pPr>
        <w:pStyle w:val="Normal"/>
        <w:ind w:left="5670" w:right="-28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</w:t>
      </w:r>
      <w:r>
        <w:rPr>
          <w:b/>
          <w:sz w:val="28"/>
          <w:szCs w:val="28"/>
          <w:lang w:val="uk-UA"/>
        </w:rPr>
        <w:t xml:space="preserve">Рішення міської </w:t>
      </w:r>
    </w:p>
    <w:p>
      <w:pPr>
        <w:pStyle w:val="Normal"/>
        <w:ind w:left="5670" w:right="-286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8"/>
          <w:szCs w:val="28"/>
          <w:lang w:val="uk-UA"/>
        </w:rPr>
        <w:t xml:space="preserve">                   </w:t>
      </w:r>
      <w:r>
        <w:rPr>
          <w:b/>
          <w:sz w:val="28"/>
          <w:szCs w:val="28"/>
          <w:lang w:val="uk-UA"/>
        </w:rPr>
        <w:t xml:space="preserve">ради </w:t>
      </w:r>
      <w:r>
        <w:rPr>
          <w:b/>
          <w:sz w:val="27"/>
          <w:szCs w:val="27"/>
          <w:lang w:val="en-US"/>
        </w:rPr>
        <w:t>VI</w:t>
      </w:r>
      <w:r>
        <w:rPr>
          <w:b/>
          <w:sz w:val="27"/>
          <w:szCs w:val="27"/>
          <w:lang w:val="uk-UA"/>
        </w:rPr>
        <w:t xml:space="preserve"> скликання </w:t>
      </w:r>
    </w:p>
    <w:p>
      <w:pPr>
        <w:pStyle w:val="Normal"/>
        <w:ind w:left="5670" w:right="-28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7"/>
          <w:szCs w:val="27"/>
          <w:lang w:val="uk-UA"/>
        </w:rPr>
        <w:t xml:space="preserve">                   </w:t>
      </w:r>
      <w:r>
        <w:rPr>
          <w:b/>
          <w:sz w:val="27"/>
          <w:szCs w:val="27"/>
          <w:lang w:val="uk-UA"/>
        </w:rPr>
        <w:t>06.03.2014 №1143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тимчасових споруд з продажу друкованої продукції, яким погоджується місце розташування та продовжуються договори оренди земл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3083"/>
        <w:gridCol w:w="2221"/>
        <w:gridCol w:w="1476"/>
        <w:gridCol w:w="2504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з/п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дреса кіоску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ласник, номер договору оренди землі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ермін оренди земельної ділянки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ермін, до якого поновлюється договір оренди землі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Білоруська, 3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П «Молодий буковинець-Преса» (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04.2013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12.2015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вул.Галицького Семена – вул. Космонавтів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П «Молодий буковинець-Преса» (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.07.201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1.12.2014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(за умови обладнання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бусної зупинки)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ул. Головна –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ул. Чапаєва Василя  (тролейбусна зупинка «Чапаєва Василя»)   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скарьов С.М. (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03.2013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12.2015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ул. Головна - проспект Незалежності                                       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ЧД УДППЗ «Укрпошта»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01.07.2012                                                                    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1.12.2014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(за умови встановлення тимчасової споруди нового зразка)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ул. Головна, 58-А                                         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П «Молодий буковинець-Преса» (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6.03.2015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12.2015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вул. Головна, 88-А                                                                                                                                           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П «Молодий буковинець-Преса» (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03.201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1.12.2014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(за умови проведення робіт з благоустрою скверу)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Головна, 14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П «Молодий буковинець-Преса»(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02.2012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12.2015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ул. Головна, 204-Г                               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П «Молодий буковинець-Преса» (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6.03.2015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12.2015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Головна, 22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П «Молодий буковинець-Преса» (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6.03.2015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12.2015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вул. Комарова Володимира, 2                                              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ЧД УДППЗ «Укрпошта»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01.07.2013                                                                    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1.12.2014                                                                    </w:t>
            </w:r>
            <w:r>
              <w:rPr>
                <w:sz w:val="22"/>
                <w:szCs w:val="22"/>
                <w:lang w:val="uk-UA"/>
              </w:rPr>
              <w:t>(за умови встановлення тимчасової споруди нового зразка)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Комарова Володимира, 14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П «Молодий буковинець-Преса» (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07.2013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12.2015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ул. Комарова Володимира (готель «Черемош»)                                            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ЧД УДППЗ «Укрпошта»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01.07.2012                                                                    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12.2014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за умови встановлення тимчасової споруди нового зразка)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вул. Комарова Володимира, 25                                            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ЧД УДППЗ «Укрпошта»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01.07.2013                                                                    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1.12.2014                                                            </w:t>
            </w:r>
            <w:r>
              <w:rPr>
                <w:sz w:val="22"/>
                <w:szCs w:val="22"/>
                <w:lang w:val="uk-UA"/>
              </w:rPr>
              <w:t>(за умови встановлення тимчасової споруди нового зразка)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спект Незалежності, 86                               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ЧД УДППЗ «Укрпошта»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01.07.2013                                                                    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1.12.2014                                                      </w:t>
            </w:r>
            <w:r>
              <w:rPr>
                <w:sz w:val="22"/>
                <w:szCs w:val="22"/>
                <w:lang w:val="uk-UA"/>
              </w:rPr>
              <w:t>(за умови встановлення ТС нового зразка)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Південно-Кільцева, 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П «Молодий буковинець-Преса» (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6.03.2015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12.2015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Південно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цева, 6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П «Молодий буковинець-Преса» (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6.03.2015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12.2015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Руська, 193-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П «Молодий буковинець-Преса» (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6.05.2015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12.2015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Руська, 25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П «Молодий буковинець-Преса» (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02.2012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12.2015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 розі вул. Руської та   вул. Ломоносова Михайла </w:t>
            </w:r>
            <w:r>
              <w:rPr>
                <w:sz w:val="24"/>
                <w:szCs w:val="24"/>
                <w:lang w:val="uk-UA"/>
              </w:rPr>
              <w:t>(зупинка «Садовського Миколи»)</w:t>
            </w:r>
            <w:r>
              <w:rPr>
                <w:sz w:val="28"/>
                <w:szCs w:val="28"/>
                <w:lang w:val="uk-UA"/>
              </w:rPr>
              <w:t xml:space="preserve">     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ЧД УДППЗ «Укрпошта»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4.04.2013                                                                    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44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1.12.2014                                                                  </w:t>
            </w:r>
            <w:r>
              <w:rPr>
                <w:sz w:val="24"/>
                <w:szCs w:val="24"/>
                <w:lang w:val="uk-UA"/>
              </w:rPr>
              <w:t>(за умови встановлення тимчасової споруди нового зразка в комплексі із зупинкою)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Садова, 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П «Молодий буковинець-Преса» (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6.03.2015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12.2015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Стасюка Івана, 8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П «Молодий буковинець-Преса» (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02.2012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12.2015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ул. Університетська  (біля ЧНУ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ім. Ю.Федьковича)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Д УДППЗ «Укрпошта»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(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07.2012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12.2014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ул. Червоноармійська, тролейбусна зупинка «Канівська»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ЧД УДППЗ «Укрпошта»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07.2012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12.2015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Червоноармійська, 9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П «Молодий буковинець-Преса» (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6.03.2015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12.2015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вул. Червоноармійська, 10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П «Молодий буковинець-Преса» (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6.03.2015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12.2015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Худякова Олександр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ЧД УДППЗ «Укрпошта»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07.2012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12.201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кретар Чернівецької міської ради                                                Я. Кушнірик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426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right"/>
      <w:rPr>
        <w:lang w:val="uk-UA"/>
      </w:rPr>
    </w:pPr>
    <w:r>
      <w:rPr>
        <w:lang w:val="uk-UA"/>
      </w:rPr>
      <w:t>Продовження Переліку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примечания"/>
    <w:basedOn w:val="Normal"/>
    <w:qFormat/>
    <w:pPr/>
    <w:rPr/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6T09:09:00Z</dcterms:created>
  <dc:creator>vitalik</dc:creator>
  <dc:description/>
  <cp:keywords/>
  <dc:language>en-US</dc:language>
  <cp:lastModifiedBy>Shveduk</cp:lastModifiedBy>
  <cp:lastPrinted>2014-03-12T09:25:00Z</cp:lastPrinted>
  <dcterms:modified xsi:type="dcterms:W3CDTF">2014-03-24T10:38:00Z</dcterms:modified>
  <cp:revision>212</cp:revision>
  <dc:subject/>
  <dc:title>       </dc:title>
</cp:coreProperties>
</file>