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ind w:firstLine="1219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219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міської </w:t>
      </w:r>
    </w:p>
    <w:p>
      <w:pPr>
        <w:pStyle w:val="Normal"/>
        <w:ind w:firstLine="1219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 xml:space="preserve">І скликання </w:t>
      </w:r>
    </w:p>
    <w:p>
      <w:pPr>
        <w:pStyle w:val="Normal"/>
        <w:ind w:firstLine="1219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6.03.2014</w:t>
      </w:r>
      <w:r>
        <w:rPr>
          <w:b/>
          <w:sz w:val="28"/>
          <w:szCs w:val="28"/>
          <w:lang w:val="uk-UA"/>
        </w:rPr>
        <w:t xml:space="preserve"> № 11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ових споруд у місті Чернівц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679"/>
        <w:gridCol w:w="5417"/>
        <w:gridCol w:w="434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культової споруди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Святого Василія Великого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івденно-Кільцева, 2-Б</w:t>
            </w:r>
            <w:r>
              <w:rPr/>
              <w:t xml:space="preserve"> (цвинтар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-Вознесен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Бориспільська, 1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ято - Духівський Кафедральний собор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Головна, 85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 – Покровська церква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иколайчука Івана, 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– Михайлів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оріхівська, 2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– Троїц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Золочівська, 1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рква Різдва Пресвятої Богородиці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убинська, 1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святого Різдва Богородиці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аштанова, 3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– Дмитрів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Лугова, 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– Спирідонів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вітковського Дениса, 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– Вознесен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уська, 23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– Миколаїв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уська, 3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 – Петропавловська церква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орожинецька, 2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– Миколаїв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Ткачука Петра, 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– Різдва Пресвятої Богородиці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Троянівська, 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Анастасіїв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лоща Соборна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Святого Апостола і Євангеліста Іоанна Богосло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Ходорівська, 43-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 – Покровська церква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Червоноармійська, 4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ерква Святого Великомученика Іоанна Сучавського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оменська, 20-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вято – Введенський жіночий монастир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Буковинська, 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– Михайлів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арпатська, 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рква Святого Рівноапостольного князя Володимира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робкевича Сидора, 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 – Миколаївська церква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ереснева, 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 – Параскевська церква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Заньковецької Марії, 24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– Успен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Новоушицька, 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ам Святого Микола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агайдачного Петра гетьмана, 8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 – Михайлівська церква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асикевича</w:t>
            </w:r>
            <w:r>
              <w:rPr>
                <w:lang w:val="en-US"/>
              </w:rPr>
              <w:t xml:space="preserve"> Ореста</w:t>
            </w:r>
            <w:r>
              <w:rPr>
                <w:lang w:val="uk-UA"/>
              </w:rPr>
              <w:t>, 1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Покрови Пресвятої богородиці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уська, 207-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– Покров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алицького Семена, 6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Святого Антоні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Нікітіна Павла старшого лейтенанта, 3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Святого Успіння Богородиці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уська, 2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рква Воздвиження Чесного Хреста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Бетховена Людвіга ван, 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Святого архангела Михаї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ідкови Івана, 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ька Православна Старообрядниц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ошового Олега, 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ові споруди іудейської культур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обилиці Лук´яна, 5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Євангельських Християн Баптистів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Лозівська, 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итовний будинок «Милосердя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оріхівська, 11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Євангельських Християн Баптистів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Ковельська, 2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Євангельських Християн Баптистів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илєєва Кіндрата, 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Євангельських Християн Баптистів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Надрічна, 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литовний будинок (Віфлеєм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Рівненська, 5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итовний будинок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роленківська, 2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Християн Віри Євангельської П´ятидесятників (Філадельфія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Горіхівська, 32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рква Християн Віри Євангельської П´ятидесятників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ідкови Івана, 1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ерква Християн Віри Євангельської П´ятидесятників (Осана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львар Героїв Сталінграду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Християн Віри Євангельської П´ятидесятників (Філадельфія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Червоноармійська, 246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Християн Віри Євангельської П´ятидесятників (Благодать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Університетська, 23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Адвентистів Сьомого дн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ежиріцька, 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итовний будинок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Грузинська, 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Адвентистів Сьомого дн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Турецька, 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Адвентистів Сьомого дн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Українська, 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Адвентистів Сьомого дн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Миколайчука Івана, 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Адвентистів Сьомого дн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адова, 1-Б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итовний будинок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Надрічна, 16-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Свідки Єгови (Зал Царства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Тореза Моріса, 169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итовний будинок (Зал Царства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Авангардна, 4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lang w:val="uk-UA"/>
              </w:rPr>
            </w:pPr>
            <w:r>
              <w:rPr>
                <w:lang w:val="uk-UA"/>
              </w:rPr>
              <w:t>Церква «Голгофа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lang w:val="uk-UA"/>
              </w:rPr>
              <w:t>вул. Руська, 24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lang w:val="uk-UA"/>
              </w:rPr>
            </w:pPr>
            <w:r>
              <w:rPr>
                <w:lang w:val="uk-UA"/>
              </w:rPr>
              <w:t>Храм Різдва Іоана Хрестителя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lang w:val="uk-UA"/>
              </w:rPr>
              <w:t>вул. Ковалевської Софії, 5-Б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рква Різдва Пресвятої Богородиці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Декабристів, 1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ові споруди іудейської культури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Тореза Моріса, 192-Г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ові споруди іудейської культури (Синагога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Садовського Миколи, 11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ерква Святого Великомученика і цілителя Пантелеймона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Червоноармійська, 24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ам Свято – Успенський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утильська, 30-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міської ради від 20.06.1995р. №489/1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– Андріїв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Хрещатинська, 35-Б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міської ради від 16.04.1997р. №293/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рква Різдва Богородиці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Возз´єднання, 2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юч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рам Різдва Христового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тасюка Івана, 30 – Комарова Володимир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міської ради від 05.12.1996р. №830/2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рква рівноапостольної Великої княгині Ольг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уська, 247-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міської ради від 18.06.1996р. №435/1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ам Святих Апостолів Петра і Пав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Підкови Івана, 1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V скликання від 23.10.2008р. №7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– Преображенська 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Заводська, 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IV скликання від 23.03.2006р. №97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ам мучениць Віри, Надії, Любові та їх матері Софії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Білоруська, 2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скликання від 29.05.2003р. №23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рам Вознесіння Господнього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Лукіяновича Дениса, 4-В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ішення міської ради </w:t>
            </w:r>
            <w:r>
              <w:rPr>
                <w:lang w:val="en-US"/>
              </w:rPr>
              <w:t>VI</w:t>
            </w:r>
            <w:r>
              <w:rPr/>
              <w:t xml:space="preserve"> </w:t>
            </w:r>
            <w:r>
              <w:rPr>
                <w:lang w:val="uk-UA"/>
              </w:rPr>
              <w:t>скликання</w:t>
            </w:r>
            <w:r>
              <w:rPr/>
              <w:t xml:space="preserve"> </w:t>
            </w:r>
            <w:r>
              <w:rPr>
                <w:lang w:val="uk-UA"/>
              </w:rPr>
              <w:t>від 28.07.2011р. №22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о – Андріївський храм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уська, 287-Ж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шення</w:t>
            </w:r>
            <w:r>
              <w:rPr/>
              <w:t xml:space="preserve"> </w:t>
            </w:r>
            <w:r>
              <w:rPr>
                <w:lang w:val="uk-UA"/>
              </w:rPr>
              <w:t>виконавчого комітету міської ради від 21.03.2001р. №235/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рам Успіння Пресвятої Богородиці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спект Незалежності, 14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V скликання від 23.10.2008р. №7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рам Преображення Господнього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Заводська, 6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VI скликання від 31.05.2012р. №5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ам на честь Преподобного Агапіта лікаря Печерського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Цецинська, 3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ішення міської ради VI скликання від 31.05.2012р. №5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ркв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Дунайська, 37-Г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VI скликання від 31.05.2012р. №5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ам Іоанна Златоустого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Таджицька, 2-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VI скликання від 30.08.2012р. №6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ам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удівельників – вул. Миру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VI скликання від 31.10.2012р. №64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ам Різдва Хрестового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Євпаторійська, 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VI скликання від 29.11.2012р. №68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                                                                      Я. Кушнірик</w:t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36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b/>
      <w:sz w:val="28"/>
      <w:szCs w:val="24"/>
      <w:lang w:val="uk-UA" w:bidi="ar-SA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8:00Z</dcterms:created>
  <dc:creator>VIENNA XP</dc:creator>
  <dc:description/>
  <cp:keywords/>
  <dc:language>en-US</dc:language>
  <cp:lastModifiedBy>Kostey</cp:lastModifiedBy>
  <cp:lastPrinted>2014-03-12T08:46:00Z</cp:lastPrinted>
  <dcterms:modified xsi:type="dcterms:W3CDTF">2014-03-17T07:49:00Z</dcterms:modified>
  <cp:revision>61</cp:revision>
  <dc:subject/>
  <dc:title/>
</cp:coreProperties>
</file>