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6.03.2014 №1136</w:t>
      </w:r>
      <w:r>
        <w:rPr>
          <w:b/>
          <w:bCs/>
          <w:sz w:val="28"/>
        </w:rPr>
        <w:t xml:space="preserve">  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і внесення змін до  </w:t>
      </w:r>
      <w:r>
        <w:rPr>
          <w:b/>
          <w:color w:val="000000"/>
          <w:sz w:val="28"/>
          <w:szCs w:val="28"/>
        </w:rPr>
        <w:t>окремих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Надати Остафі Домніці Михайлівні</w:t>
      </w:r>
      <w:r>
        <w:rPr>
          <w:sz w:val="28"/>
          <w:szCs w:val="28"/>
        </w:rPr>
        <w:t xml:space="preserve">, 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Топорівська,38,</w:t>
      </w:r>
      <w:r>
        <w:rPr>
          <w:sz w:val="28"/>
          <w:szCs w:val="28"/>
        </w:rPr>
        <w:t xml:space="preserve"> площею 0,0404 га, в оренду терміном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років для обслуговування житлового будинку, господарських будівель і споруд (підстава: заява Остафі Д.М., зареєстрована 18.11.2013р. за №О-6600/0-04/01, свідоцтво про  право на спадщину за законом від 27.08.1992р. №1-5163, свідоцтво про право власності від 27.07.1992р. №1-516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Визнати таким, що втратив чинність, пункт 11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3.06.1998р. №188/6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 рішення» в частині надання Остафі Домніці Михайлівні земельної ділянки за адресою вул.Топорівська,38, площею 0,0404га, в оренду на 3 (три) роки для ведення городництва  та </w:t>
      </w:r>
      <w:r>
        <w:rPr>
          <w:b/>
          <w:sz w:val="28"/>
          <w:szCs w:val="28"/>
        </w:rPr>
        <w:t xml:space="preserve"> припинити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06.07.1998р. №1025, укладений між міською радою і Остафі Д.М., у зв’язку із закінченням терміну оренди, зміною умов користування земельною ділянкою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Яковенко Наталії Михай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орожинецька,2-А</w:t>
      </w:r>
      <w:r>
        <w:rPr>
          <w:sz w:val="28"/>
          <w:szCs w:val="28"/>
        </w:rPr>
        <w:t>, площею 0,0093 га, в оренду терміном на 5 (п’ять) років для обслуговування житлового будинку, господарських будівель і споруд (підстава: заява Яковенко Н.М., зареєстрована 15.11.2013р. за №Я-6565/0-04/01, договір дарування будинку від 24.10.2001р. №27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Визнати такими, що втратили чинність, пункт 91 додатка 1                 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>07.07.2005р. №768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                  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5 дода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6.06.2008р. №613</w:t>
      </w:r>
      <w:r>
        <w:rPr>
          <w:sz w:val="28"/>
          <w:szCs w:val="28"/>
        </w:rPr>
        <w:t xml:space="preserve"> «Про надання в оренду громадянам земельних ділянок, припинення права користування земельними ділянками, відміну та внесення змін в раніше прийняті рішення» в частині надання Яковенко (Киянчук) Н.М. земельної ділянки за адресою вул.Сторожинецька,2-А, площею 0,0093 га, в оренду до 15.11.2013р. для ведення садів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9.08.2005р. №2079, укладений між міською радою та Яковенко Н.М., у зв’язку із зміною умов користування земельною ділянко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Джурану Олександру Манолій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Заставнянська,32,</w:t>
      </w:r>
      <w:r>
        <w:rPr>
          <w:sz w:val="28"/>
          <w:szCs w:val="28"/>
        </w:rPr>
        <w:t xml:space="preserve"> площею 0,0132га, для обслуговування житлового будинку, господарських будівель і споруд, за рахунок власної земельної ділянки, наданої для ведення садівництва (підстава: заява Джурана О.М., зареєстрована 21.11.2013р. за №Д-6714/0-04/01, витяг з Державного реєстру речових прав на нерухоме майно про реєстрацію права власності від 12.09.2013р. №92918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дати Василинчук Марії Васи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Штоли Мирона,2-А,</w:t>
      </w:r>
      <w:r>
        <w:rPr>
          <w:sz w:val="28"/>
          <w:szCs w:val="28"/>
        </w:rPr>
        <w:t xml:space="preserve"> площею 0,0322 га (додатково), в оренду терміном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років для обслуговування житлового будинку, господарських будівель і споруд (підстава: заява Василинчук М.В., зареєстрована 12.11.2013р. за                              №В-6496/0-04/01, свідоцтво про право власності на нерухоме майно від 14.12.2006р. серія ЯЯЯ №59101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6 додатка 4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16.02.2006р. №945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надання Василинчук Марії Василівні земельної ділянки за адресою вул.Штоли Мирона,2-А, площею 0,0322га, в оренду до 15.11.2008р. (поновлено до 29.12.2013р.) для ведення городництва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>договір оренди землі від 26.04.2006р. №2740, укладений між міською радою і                       Василинчук М.В., у зв´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дати Василинчуку Володимиру Пилиповичу</w:t>
      </w:r>
      <w:r>
        <w:rPr>
          <w:sz w:val="28"/>
          <w:szCs w:val="28"/>
        </w:rPr>
        <w:t xml:space="preserve">, 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Афанасьєва-Чужбинського Олександра,12-А,</w:t>
      </w:r>
      <w:r>
        <w:rPr>
          <w:sz w:val="28"/>
          <w:szCs w:val="28"/>
        </w:rPr>
        <w:t xml:space="preserve"> площею 0,0487 га (додатково), в оренду терміном на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років для обслуговування житлового будинку, господарських будівель і споруд (підстава: заява Василинчука В.П., зареєстрована 12.11.2013р. за №В-6495/0-04/01, свідоцтво про право власності на нерухоме майно від 14.12.2006р. серія ЯЯЯ №59101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. Визнати таким, що втратив чинність, пункт 1 додатка 4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2.12.2005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916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надання Василинчуку Володимиру Пилиповичу земельної ділянки за адресою вул.Афанасьєва-Чужбинського Олександра,12-А, площею 0,0487га, в оренду до 15.11.2008р. (поновлено до 06.11.2013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3.05.2006р. №2809, укладений між міською радою і Василинчуком В.П., у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Надати Нагірному Богдану Михайл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отинська,38,</w:t>
      </w:r>
      <w:r>
        <w:rPr>
          <w:sz w:val="28"/>
          <w:szCs w:val="28"/>
        </w:rPr>
        <w:t xml:space="preserve"> площею 0,0400га (додатково), в оренду терміном на 5 (п’ять) років для обслуговування житлового будинку, господарських будівель і споруд (підстава: заява Нагірного Б.М., зареєстрована 10.12.2013р. за                       №Н-7050/0-04/01, витяг з Державного реєстру речових прав на нерухоме майно про реєстрацію права власності від 04.11.2013р. №1218763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16 додатка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2.07.2007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352 </w:t>
      </w:r>
      <w:r>
        <w:rPr>
          <w:sz w:val="28"/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надання Нагірній Домці Іллівні та Цернюк Євгенії Іллівні земельної ділянки за адресою вул.Хотинська,38, площею 0,0400га, в оренду до 15.11.2011р. (поновлено до 29.12.2012р.) для ведення городництва, </w:t>
      </w:r>
      <w:r>
        <w:rPr>
          <w:b/>
          <w:sz w:val="28"/>
          <w:szCs w:val="28"/>
        </w:rPr>
        <w:t>пункт 4 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2.2011р. №371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36.3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3.2012р. №46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Нагірній Домці Іллівні дозволу на складання проекту відведення та зміну цільового призначення земельної ділянки за адресою вул.Хотинська,38, площею 0,1200 га, для обслуговування житлового будинку, господарських будівель і споруд в оренду на 5 (п</w:t>
      </w:r>
      <w:r>
        <w:rPr>
          <w:sz w:val="28"/>
          <w:szCs w:val="28"/>
          <w:lang w:val="ru-RU"/>
        </w:rPr>
        <w:t>’ять</w:t>
      </w:r>
      <w:r>
        <w:rPr>
          <w:sz w:val="28"/>
          <w:szCs w:val="28"/>
        </w:rPr>
        <w:t xml:space="preserve">) років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6.09.2007р. №4027, укладений між міською радою, Нагірною Д.І. і Цернюк Є.І., в зв’язку з закінченням терміну оренди земельної ділянки та переходом права власності на нерухоме майно до Нагірного Б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8"/>
        <w:jc w:val="both"/>
        <w:rPr/>
      </w:pPr>
      <w:r>
        <w:rPr>
          <w:b/>
          <w:sz w:val="28"/>
          <w:szCs w:val="28"/>
        </w:rPr>
        <w:t>7. Надати Анатійчук Вікторії Василівні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дозвіл на зміну цільового призначення та складання проекту відведення земельної ділянки за адресою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ул.Веренчанська,18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523га, для будівництва та обслуговування житлового будинку, господарських будівель і споруд, за рахунок власної земельної ділянки №58, в садівничому товаристві «Електрон», наданої для ведення садівництва (підстава: заява Анатійчук В.В., зареєстрована 12.12.2013р. за №А-7120/0-04/01, державний акт на право власності на земельну ділянку від 24.01.2007р. №010780900064, рішення виконавчого комітету міської ради від 28.07.2009р. №532/14 (пункт 3.3))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8"/>
        </w:rPr>
        <w:t>7.1. Визнати таким, що втратив чинність, пункт 1 додатка 1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24.09.2009р. №1053</w:t>
      </w:r>
      <w:r>
        <w:rPr>
          <w:bCs/>
          <w:sz w:val="28"/>
        </w:rPr>
        <w:t xml:space="preserve"> «Про зміну цільового призначення земельних ділянок та внесення змін в раніше прийняті рішення», в частині надання </w:t>
      </w:r>
      <w:r>
        <w:rPr>
          <w:sz w:val="28"/>
        </w:rPr>
        <w:t>Анатійчук Вікторії Василівні</w:t>
      </w:r>
      <w:r>
        <w:rPr>
          <w:bCs/>
          <w:sz w:val="28"/>
        </w:rPr>
        <w:t xml:space="preserve"> дозволу </w:t>
      </w:r>
      <w:r>
        <w:rPr>
          <w:sz w:val="28"/>
          <w:szCs w:val="28"/>
        </w:rPr>
        <w:t>на зміну цільового призначення та складання проекту відведення земельної ділянки за адресою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вул.Веренчанська,18</w:t>
      </w:r>
      <w:r>
        <w:rPr>
          <w:bCs/>
          <w:sz w:val="28"/>
        </w:rPr>
        <w:t xml:space="preserve">, </w:t>
      </w:r>
      <w:r>
        <w:rPr>
          <w:sz w:val="28"/>
          <w:szCs w:val="28"/>
        </w:rPr>
        <w:t xml:space="preserve">площею 0,0523га, </w:t>
      </w:r>
      <w:r>
        <w:rPr>
          <w:bCs/>
          <w:sz w:val="28"/>
        </w:rPr>
        <w:t>для будівництва та обслуговування житлового будинку, господарських будівель і споруд, у зв’язку із закінченням терміну дії рішення та невиготовленням проекту відвед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Затвердити Борчуку Петр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ошівська,19,</w:t>
      </w:r>
      <w:r>
        <w:rPr>
          <w:sz w:val="28"/>
          <w:szCs w:val="28"/>
        </w:rPr>
        <w:t xml:space="preserve"> площею 0,0362 га (кадастровий номер 7310136300:22:002:0014), для будівництва та обслуговування житлового будинку, господарських будівель і споруд, за рахунок власної земельної ділянки №29, в садівничому товаристві «Верховина» бригада 1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68 (пункт 1.24), державний акт на право власності на земельну ділянку від 07.08.2008р. №010880901250, проект землеустрою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 Затвердити Гончаруку Юрію Микола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итвинчука Анатолія,22,</w:t>
      </w:r>
      <w:r>
        <w:rPr>
          <w:sz w:val="28"/>
          <w:szCs w:val="28"/>
        </w:rPr>
        <w:t xml:space="preserve"> площею 0,0565 га (кадастровий номер 7310136300:15:003:0014), для будівництва та обслуговування житлового будинку, господарських будівель і споруд, за рахунок власної земельної ділянки №8 в садівничому товаристві «Дбайливе»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9.2012р. №628 (пункт 2.1), державний акт на право власності на земельну ділянку від 24.01.2007р. №01078090009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Затвердити Михайлову Борису Павл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укіяновича Дениса,121,</w:t>
      </w:r>
      <w:r>
        <w:rPr>
          <w:sz w:val="28"/>
          <w:szCs w:val="28"/>
        </w:rPr>
        <w:t xml:space="preserve"> площею 0,0747 га (кадастровий номер 7310136900:46:003:0068), для будівництва магазину промислових товарів, за рахунок власної земельної ділянки, наданої для обслуговування житлового будинку, господарських будівель і споруд (підстава: дозволи на складання проектів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81 (пункт 2.9), від 29.03.2012р. №474 (пункт 3.3), від 27.06.2012р. №549 (пункт 3.7), державний акт на право власності на земельну ділянку від 23.04.2007р. №010780900197, договір дарування земельної ділянки від 12.04.2012р. №83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Затвердити Красновій (Краснова) Оксані Вітал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               адресою </w:t>
      </w:r>
      <w:r>
        <w:rPr>
          <w:b/>
          <w:sz w:val="28"/>
          <w:szCs w:val="28"/>
        </w:rPr>
        <w:t>вул.Лазурна,58,</w:t>
      </w:r>
      <w:r>
        <w:rPr>
          <w:sz w:val="28"/>
          <w:szCs w:val="28"/>
        </w:rPr>
        <w:t xml:space="preserve"> площею 0,0594 га (кадастровий номер 7310136300:23:002:0472), для будівництва та обслуговування житлового будинку, господарських будівель і споруд за рахунок власної земельної ділянки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8.2011р. №263 (пункт 2.8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Качалі (Качала) Валерію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Яворівська,38,</w:t>
      </w:r>
      <w:r>
        <w:rPr>
          <w:sz w:val="28"/>
          <w:szCs w:val="28"/>
        </w:rPr>
        <w:t xml:space="preserve"> площею 0,0470 га (кадастровий номер 7310136300:15:002:1513), для будівництва та обслуговування житлового будинку, господарських будівель і споруд, за рахунок власної земельної ділянки №129 в садівничому товаристві ім.Мічуріна для ведення садівництва (підстава: дозвіл на складання проекту відведення – рішення міської ради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 1.2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Затвердити проект відведення щодо зміни цільового призначення  та надати Іцкан Людмилі Валенти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Лукіяновича Дениса,29,</w:t>
      </w:r>
      <w:r>
        <w:rPr>
          <w:sz w:val="28"/>
          <w:szCs w:val="28"/>
        </w:rPr>
        <w:t xml:space="preserve"> площею 0,0159 га (в межах «червоних ліній») (кадастровий номер 7310136900:46:004:0044), в оренду терміном на 5 (п’ять) років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8 (пункт 7), витяг про реєстрацію права власності на нерухоме майно від 17.09.2009р. №2388240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Затвердити Шатилу (Шатило) Ярославу Олег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</w:t>
      </w:r>
      <w:r>
        <w:rPr>
          <w:b/>
          <w:sz w:val="28"/>
          <w:szCs w:val="28"/>
        </w:rPr>
        <w:t>2 провул.Александрі Васіле,21,</w:t>
      </w:r>
      <w:r>
        <w:rPr>
          <w:sz w:val="28"/>
          <w:szCs w:val="28"/>
        </w:rPr>
        <w:t xml:space="preserve"> площею 0,0580 га (кадастровий номер 7310136900:48:004:0136), для будівництва та обслуговування житлового будинку, господарських будівель і споруд, за рахунок власної земельної ділянки №28, в садівничому товаристві «Малина», наданої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7 (пункт 2.3), договір купівлі-продажу земельної ділянки від 01.12.2009р. №578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2 провул.Александрі Васіле,21, встановити охоронну зону проходження ЛЕП площею 0,0215 г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твердити Продану Василю Микола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45,</w:t>
      </w:r>
      <w:r>
        <w:rPr>
          <w:sz w:val="28"/>
          <w:szCs w:val="28"/>
        </w:rPr>
        <w:t xml:space="preserve"> площею 0,0734 га (кадастровий номер 7310136600:29:001:0124), для будівництва та обслуговування житлового будинку, господарських будівель і споруд, за рахунок власної земельної ділянки №174 в садівничому товаристві «Вагонник» за адресою вул.Таджицька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16 (пункт 1 додатка 1), державний акт на право власності на земельну ділянку від 15.02.2007р. №0107809000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атвердити Кокинді Ларисі Олег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Братерства,3,</w:t>
      </w:r>
      <w:r>
        <w:rPr>
          <w:sz w:val="28"/>
          <w:szCs w:val="28"/>
        </w:rPr>
        <w:t xml:space="preserve"> площею 0,0575 га (кадастровий номер 7310136600:36:001:0118), для будівництва багатоквартирного житлового будинку, за рахунок власної земельної ділянки, наданої для будівництва будинку торгівлі та побуту (підстава: лист департаменту містобудівного комплексу та земельних відносин міської ради від 13.09.2013р. за №К-5066/0-04/07, державний акт на право власності на земельну ділянку від 12.08.2008р. №0108809003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Внести зміни до пункту 1.27.1 </w:t>
      </w:r>
      <w:r>
        <w:rPr>
          <w:sz w:val="28"/>
          <w:szCs w:val="28"/>
        </w:rPr>
        <w:t xml:space="preserve">рішення міської ради УІ скликання від </w:t>
      </w:r>
      <w:r>
        <w:rPr>
          <w:b/>
          <w:sz w:val="28"/>
          <w:szCs w:val="28"/>
        </w:rPr>
        <w:t>31.01.2013р. №756</w:t>
      </w:r>
      <w:r>
        <w:rPr>
          <w:sz w:val="28"/>
          <w:szCs w:val="28"/>
        </w:rPr>
        <w:t xml:space="preserve"> «Про надання громадянам дозволу на складання проектів відведення, зміну цільового призначення земельних ділянок та внесення змін до окремих пунктів рішень з цих питань» в частині присвоєння земельній ділянці адреси – вул.Челябінська,8, а саме: слова </w:t>
      </w:r>
      <w:r>
        <w:rPr>
          <w:b/>
          <w:sz w:val="28"/>
          <w:szCs w:val="28"/>
        </w:rPr>
        <w:t>«адреса – вул.Челябінська, 8»</w:t>
      </w:r>
      <w:r>
        <w:rPr>
          <w:sz w:val="28"/>
          <w:szCs w:val="28"/>
        </w:rPr>
        <w:t xml:space="preserve">, змінити словами </w:t>
      </w:r>
      <w:r>
        <w:rPr>
          <w:b/>
          <w:sz w:val="28"/>
          <w:szCs w:val="28"/>
        </w:rPr>
        <w:t>«адреса – провул.Челябінський,9»</w:t>
      </w:r>
      <w:r>
        <w:rPr>
          <w:sz w:val="28"/>
          <w:szCs w:val="28"/>
        </w:rPr>
        <w:t xml:space="preserve"> (підстава: довідка ЧМКБТІ від 23.01.2009р. №9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Затвердити Тимчуку Богдану Михайловичу</w:t>
      </w:r>
      <w:r>
        <w:rPr>
          <w:sz w:val="28"/>
          <w:szCs w:val="28"/>
        </w:rPr>
        <w:t xml:space="preserve">, проект відведення щодо зміни цільового призначення  земельної ділянки за адресою </w:t>
      </w:r>
      <w:r>
        <w:rPr>
          <w:b/>
          <w:sz w:val="28"/>
          <w:szCs w:val="28"/>
        </w:rPr>
        <w:t>провул.Челябінський,9,</w:t>
      </w:r>
      <w:r>
        <w:rPr>
          <w:sz w:val="28"/>
          <w:szCs w:val="28"/>
        </w:rPr>
        <w:t xml:space="preserve"> площею 0,1000га (кадастровий номер 7310136300:12:003:0111), для будівництва та обслуговування житлового будинку та господарських будівель і споруд, за рахунок власної земельної ділянки, наданої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.2013р. №756               (пункт 1.27), державний акт на право власності на земельну ділянку від 14.08.2003р. №7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Іліці Ірині Георгі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ашківська,29-А</w:t>
      </w:r>
      <w:r>
        <w:rPr>
          <w:sz w:val="28"/>
          <w:szCs w:val="28"/>
        </w:rPr>
        <w:t xml:space="preserve">, площею 0,0428 га (кадастровий номер 7310136300:20:003:0241), для будівництва та обслуговування житлового будинку, господарських будівель і споруд, за рахунок власної земельної ділянки №31 в садівничому товаристві «Ентузіаст» за адресою вул.Вашків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               (пункт 1.20), державний акт на право власності на земельну ділянку від 02.02.2009р. №010980900145, договір купівлі-продажу земельної ділянки від 22.12.2012р. №673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Антонюку Павл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завулок Січовий,7,</w:t>
      </w:r>
      <w:r>
        <w:rPr>
          <w:sz w:val="28"/>
          <w:szCs w:val="28"/>
        </w:rPr>
        <w:t xml:space="preserve"> площею 0,1159 га (кадастровий номер 7310136900:44:003:0079), у власність для ведення садівництва, за рахунок земельної ділянки, наданої Антонюк Л.Ф.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29 (пункт 14.1), витяг з Державного реєстру прав на нерухоме майно про реєстрацію права власності від 03.04.2013р. №196217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Кричун Ользі Васил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Черемшинова,8</w:t>
      </w:r>
      <w:r>
        <w:rPr>
          <w:sz w:val="28"/>
          <w:szCs w:val="28"/>
        </w:rPr>
        <w:t xml:space="preserve">, площею 0,0481 га (кадастровий номер 7310136300:15:003:0067), для будівництва та обслуговування житлового будинку, господарських будівель і споруд, за рахунок власної земельної ділянки №36 в садівничому товаристві «Рятувальник» за адресою вул.Стрий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9 (пункт 2.6), державний акт на право власності на земельну ділянку від 30.11.2007р. №01078090138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Чорнею Костянтину Вікто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итвинчука Анатолія,14,</w:t>
      </w:r>
      <w:r>
        <w:rPr>
          <w:sz w:val="28"/>
          <w:szCs w:val="28"/>
        </w:rPr>
        <w:t xml:space="preserve"> площею 0,0853 га (кадастровий номер 7310136300:15:003:0032), для будівництва та обслуговування житлового будинку, господарських будівель і споруд, за рахунок власної земельної ділянки №11 в садівничому товаристві «Дбайливе» за адресою вул.Стрий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2р. №651                (пункт 1.12), державний акт на право власності на земельну ділянку від 24.01.2007р. №01078090005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Данильченко Анні Вячеслав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окирянська,4-З,</w:t>
      </w:r>
      <w:r>
        <w:rPr>
          <w:sz w:val="28"/>
          <w:szCs w:val="28"/>
        </w:rPr>
        <w:t xml:space="preserve"> площею 0,0624 га (кадастровий номер 7310136300:19:002:1090), для будівництва та обслуговування житлового будинку, господарських будівель і споруд, за рахунок власної земельної ділянки №7 в садівничому товаристві «Червоногірка» за адресою вул.Сокирян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2р. №688 (пункт 1.30), витяг з державного реєстру речових прав на нерухоме майно про реєстрацію права власності  від  14.08.2013р. №792843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Удіній Людмилі Пет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их ділянок за адресою </w:t>
      </w:r>
      <w:r>
        <w:rPr>
          <w:b/>
          <w:sz w:val="28"/>
          <w:szCs w:val="28"/>
        </w:rPr>
        <w:t>вул.Подільська,1-Д,</w:t>
      </w:r>
      <w:r>
        <w:rPr>
          <w:sz w:val="28"/>
          <w:szCs w:val="28"/>
        </w:rPr>
        <w:t xml:space="preserve"> №1 площею 0,0052 га (кадастровий номер 7310136300:16:003:1259), №2 - 0,0464 га (кадастровий номер 7310136300:16:003:1258), для будівництва та обслуговування житлового будинку, господарських будівель і споруд, за рахунок власних земельних ділянок в садівничому товаристві «Ватра» за адресою вул.Подільська, наданих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7 (пункт 2.4), державний акт на право приватної власності на землю від 02.12.1997р. №06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При розробці плану детального планування, департаменту містобудівного комплексу та земельних відносин міської ради  погоджувати цю проекту документацію при умові забезпечення нормативного проїз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1. Пункту 1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07.2012р. №564 </w:t>
      </w:r>
      <w:r>
        <w:rPr>
          <w:sz w:val="28"/>
          <w:szCs w:val="28"/>
        </w:rPr>
        <w:t>«Про зміну цільового призначення земельних ділянок та визнання такими, що втратили чинність окремі рішення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ні надання Дронеку Василю Івановичу дозволу на зміну цільового призначення та складання проекту відведення земельних ділянок за адресою вул.Квітковського Дениса,22-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№1-площею 0,0119га та №2-площею 0,2872 га, в оренду на                   5 (п’ять) років для обслуговування житлового будинку, господарських будівель і споруд, за рахунок земельних ділянок, наданих в оренду для ведення городництва та садівництва, а саме: вилучити слова </w:t>
      </w:r>
      <w:r>
        <w:rPr>
          <w:b/>
          <w:sz w:val="28"/>
          <w:szCs w:val="28"/>
        </w:rPr>
        <w:t>«за рахунок земельних ділянок, наданих в оренду для ведення городництва та садівництва»,</w:t>
      </w:r>
      <w:r>
        <w:rPr>
          <w:sz w:val="28"/>
          <w:szCs w:val="28"/>
        </w:rPr>
        <w:t xml:space="preserve"> в зв’язку із припиненням договору оренди землі (підстава: заява Дронека В.І., зареєстрована 29.11.2013р. за №Д-6857/0-04/01, рішення міської ради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7.2012р. №564 (пункт 15.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2. 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0.05.2013р. №872 </w:t>
      </w:r>
      <w:r>
        <w:rPr>
          <w:sz w:val="28"/>
          <w:szCs w:val="28"/>
        </w:rPr>
        <w:t>«Про зміну цільового призначення земельних ділянок, визнання такими, що втратили чинність, та внесення змін до окремих пунктів  рішень з цих пита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затвердження проекту відведення щодо зміни цільового призначення та конфігурації земельної ділянки за адресою вул.Фабріціуса Яна,3-А, площею 0,1200 га, для будівництва та обслуговування житлового будинку, господарських будівель і споруд, а саме: слова </w:t>
      </w:r>
      <w:r>
        <w:rPr>
          <w:b/>
          <w:sz w:val="28"/>
          <w:szCs w:val="28"/>
        </w:rPr>
        <w:t>«Затвердити Болбоці Михайлу Михайловичу проект відведення щодо зміни цільового призначення та конфігурації земельної ділянки»</w:t>
      </w:r>
      <w:r>
        <w:rPr>
          <w:sz w:val="28"/>
          <w:szCs w:val="28"/>
        </w:rPr>
        <w:t xml:space="preserve"> замінити словами «</w:t>
      </w:r>
      <w:r>
        <w:rPr>
          <w:b/>
          <w:sz w:val="28"/>
          <w:szCs w:val="28"/>
        </w:rPr>
        <w:t>Затвердити Болбоці Михайлу Михайловичу проект відведення щодо зміни цільового призначення земельної ділянки</w:t>
      </w:r>
      <w:r>
        <w:rPr>
          <w:sz w:val="28"/>
          <w:szCs w:val="28"/>
        </w:rPr>
        <w:t xml:space="preserve">», слова і цифри </w:t>
      </w:r>
      <w:r>
        <w:rPr>
          <w:b/>
          <w:sz w:val="28"/>
          <w:szCs w:val="28"/>
        </w:rPr>
        <w:t>«кадастровий номер 7310136300:19:004:0336»</w:t>
      </w:r>
      <w:r>
        <w:rPr>
          <w:sz w:val="28"/>
          <w:szCs w:val="28"/>
        </w:rPr>
        <w:t xml:space="preserve"> замінити словами і цифрами «</w:t>
      </w:r>
      <w:r>
        <w:rPr>
          <w:b/>
          <w:sz w:val="28"/>
          <w:szCs w:val="28"/>
        </w:rPr>
        <w:t>кадастровий номер 7310136300:19:004:0059</w:t>
      </w:r>
      <w:r>
        <w:rPr>
          <w:sz w:val="28"/>
          <w:szCs w:val="28"/>
        </w:rPr>
        <w:t>» (підстава: витяг з Державного земельного кадастру про земельну ділянку від 11.12.2013р.                                  №НВ-7300438472013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7.</w:t>
      </w:r>
      <w:r>
        <w:rPr>
          <w:sz w:val="28"/>
        </w:rPr>
        <w:t xml:space="preserve"> Зобов’язати фіз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9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9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80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WiZaRd</cp:lastModifiedBy>
  <cp:lastPrinted>2014-03-11T10:33:00Z</cp:lastPrinted>
  <dcterms:modified xsi:type="dcterms:W3CDTF">2014-03-17T12:38:00Z</dcterms:modified>
  <cp:revision>2436</cp:revision>
  <dc:subject/>
  <dc:title> </dc:title>
</cp:coreProperties>
</file>