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06.03.2014 №1135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, затвердження матеріалів інвентаризації та проектів відведення, </w:t>
            </w:r>
            <w:r>
              <w:rPr>
                <w:b/>
                <w:sz w:val="28"/>
              </w:rPr>
              <w:t>визнання такими, що втратили чинність,</w:t>
            </w:r>
            <w:r>
              <w:rPr>
                <w:b/>
                <w:sz w:val="28"/>
                <w:szCs w:val="28"/>
              </w:rPr>
              <w:t xml:space="preserve"> і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едати земельні ділянки безоплатно у власність членам садівничих товариств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з додатком 1.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нести зміни до площ та нумерації земельних ділянок членів садівничих товариств відповідно до матеріалів інвентаризації земель згідно з додатком 2</w:t>
      </w:r>
      <w:r>
        <w:rPr>
          <w:b/>
          <w:sz w:val="28"/>
          <w:szCs w:val="28"/>
        </w:rPr>
        <w:t xml:space="preserve"> (матеріали на сесію не вносилися)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членам садівничих товариств матеріали інвентаризації та передати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 3</w:t>
      </w:r>
      <w:r>
        <w:rPr>
          <w:b/>
          <w:sz w:val="28"/>
          <w:szCs w:val="28"/>
        </w:rPr>
        <w:t xml:space="preserve"> (матеріали на сесію не вносилися)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атвердити членам садівничих товариств проекти відведення та передати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 4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Федорюк Наталі Се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35, орієнтовною площею              0,0570 га, в садівничому товаристві «Айва» за адресою вул.Василевської Ванди, для ведення садівництва (підстава: заява Федорюк Н.С., зареєстрована 29.11.2013р. за №Ф-6869/0-04/01, довідка голови товариства «Айва» від 23.11.2013р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Надати Мелещуку Дмитру Корнел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7-А, орієнтовною площею 0,0592га, в товаристві садоводів-аматорів  «Садовод» Чернівецького гумовзуттєвого заводу за адресою вул.Дебальцівська, для ведення садівництва (підстава: заява Мелещука Д.К., зареєстрована 03.12.2013р. за №М-6910/0-04/01, довідка голови товариства «Садовод» №37а/1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Гуцолу (Гуцол) Ростиславу Василь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, орієнтовною площею 0,0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га, в садівничому товаристві «Житловик»-2000 за адресою вул.Путильська, для ведення садівництва (підстава: заява Гуцола Р.В., зареєстрована 02.01.2013р. за №Г-1/0-04/01, довідка голови садівничого товариства «Житловик»-20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Чміль Наталії Фед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97, орієнтовною площею 0,0</w:t>
      </w:r>
      <w:r>
        <w:rPr>
          <w:sz w:val="28"/>
          <w:szCs w:val="28"/>
          <w:lang w:val="ru-RU"/>
        </w:rPr>
        <w:t>311</w:t>
      </w:r>
      <w:r>
        <w:rPr>
          <w:sz w:val="28"/>
          <w:szCs w:val="28"/>
        </w:rPr>
        <w:t xml:space="preserve"> га, в садівничому товаристві «Цілина» за адресою вул.Заставнянська, для ведення садівництва (підстава: заява Чміль Н.Ф., зареєстрована 28.10.2013р.                            за №Ч-6201/0-04/01, довідка голови садівничого товариства «Ціл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Вівчарику Володимиру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3, орієнтовною площею 0,0</w:t>
      </w:r>
      <w:r>
        <w:rPr>
          <w:sz w:val="28"/>
          <w:szCs w:val="28"/>
          <w:lang w:val="ru-RU"/>
        </w:rPr>
        <w:t>606</w:t>
      </w:r>
      <w:r>
        <w:rPr>
          <w:sz w:val="28"/>
          <w:szCs w:val="28"/>
        </w:rPr>
        <w:t>га, в садівничому товаристві «Рута» за адресою вул.Краматорська, для ведення садівництва (підстава: заява Вівчарика В.П., зареєстрована 04.12.2013р. за №В-6921/0-04/01, довідка голови садівничого товариства «Рута» від 01.12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/>
        <w:t xml:space="preserve"> </w:t>
      </w:r>
      <w:r>
        <w:rPr>
          <w:b/>
          <w:sz w:val="28"/>
          <w:szCs w:val="28"/>
        </w:rPr>
        <w:t>Надати Ченкалюк Ярославі Йосип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1, орієнтовною площею 0,0600 га, в садівничому товаристві «Будівельник» за адресою вул.Мурманська, для ведення садівництва (підстава: заява Ченкалюк Я.Й., зареєстрована 03.12.2013р. за №Ч-6909/0-04/01, довідка голови садівничого товариства «Будівельн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/>
        <w:t xml:space="preserve"> </w:t>
      </w:r>
      <w:r>
        <w:rPr>
          <w:b/>
          <w:sz w:val="28"/>
          <w:szCs w:val="28"/>
        </w:rPr>
        <w:t>Надати Смоляк Наталії Михай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8, орієнтовною площею 0,0590 га, в садівничому товаристві «Айва» за адресою вул.Василевської Ванди, для ведення садівництва (підстава: заява Смоляк Н.М., зареєстрована 29.11.2013р. №С-6868/0-04/01, довідка голови садівничого товариства «Айва» від 22.11.2013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Курлікову Сергію Володи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38, орієнтовною площею 0,0718га, в садівничому товаристві «Машинобудівник-1» за адресою вул.Стрийська, для ведення садівництва (підстава: заява Курлікова С.В., зареєстрована 29.11.2013р. за №К-6861/0-04/01, довідка голови садівничого товариства «Машинобудівник-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1. Визнати таким, що втратив чинність пункт 189 додатка 6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1.12.1999р. №860/2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Курлікову Володимиру Григоровичу безоплатно у власність земельної ділянки №138, площею 0,0750 га в садівничому товаристві «Машинобудівник» за адресою вул.Стрийська, в зв’язку із смертю останнього (підстава: свідоцтво про смерть від 29.01.2010р. серія 1-МИ №07571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/>
        <w:t xml:space="preserve"> </w:t>
      </w:r>
      <w:r>
        <w:rPr>
          <w:b/>
          <w:sz w:val="28"/>
          <w:szCs w:val="28"/>
        </w:rPr>
        <w:t>Надати Новіковій Елеонорі Анатол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299, орієнтовною площею 0,0889 га, в садівничому товаристві «Мічурінець» за адресою вул.Червонофлотська,1-А, для ведення садівництва (підстава: заява Новікової Е.А., зареєстрована 10.12.2013р. №Н-7047/0-04/01, довідка голови садівничого товариства «Мічурінець» від 23.11.2013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Кірінко Тетян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39, орієнтовною площею 0,0353га, в товаристві садоводів-аматорів «Садовод» Чернівецького гумовзуттєвого заводу за адресою вул.Дебальцевська, для ведення садівництва (підстава: заява Кірінко Т.В., зареєстрована 06.12.2013р. за №К-6989/0-04/01, довідка голови товариства садоводів-аматорів «Садовод» Чернівецького гумовзуттєвого заводу №139/1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Надати Кравчуку Іллі Георг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21, орієнтовною площею 0,1050га, в садівничому товаристві «Кварц-1» за адресою вул.Кронштадська – вул.Степового Якова, для ведення садівництва (підстава: заява Кравчука І.Г., зареєстрована 05.12.2013р. за                    №К-6951/0-04/01, довідка голови садівничого товариства «Кварц-1» від 30.11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Ілюку Сергію Олександ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5, орієнтовною площею 0,0500 га, в садівничому товаристві «Лісник» при Чернівецькому обласному управлінні лісового та мисливського господарства за адресою вул.Цецинська, для ведення садівництва (підстава: заява Ілюка С.О., зареєстрована 14.11.2013р. №І-6552/0-04/01, довідка голови садівничого товариства «Лісник» при Чернівецькому обласному управлінні лісового та мисливського господарст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/>
        <w:t xml:space="preserve"> </w:t>
      </w:r>
      <w:r>
        <w:rPr>
          <w:b/>
          <w:sz w:val="28"/>
          <w:szCs w:val="28"/>
        </w:rPr>
        <w:t>Надати Глушку Вероніці Іордак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33, орієнтовною площею 0,0512 га, в садівничому товаристві «Зелений вогник» за адресою вул.Прип’ятська, для ведення садівництва (підстава: заява Глушку В.І., зареєстрована 18.12.2013р. №Г-7234/0-04/01, довідка голови садівничого товариства «Зелений вогник» від 21.12.2013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Майоровій Жанні Іллівні</w:t>
      </w:r>
      <w:r>
        <w:rPr>
          <w:sz w:val="28"/>
          <w:szCs w:val="28"/>
        </w:rPr>
        <w:t>, безоплатно у власність земельну ділянку №15-А в садівничому товаристві «Цілина» за адресою вул. Заставнянська, площею 0,0685 га, для ведення садівництва (підстава: заява Майорової Ж.І., зареєстрована 10.12.2008р. за №М-57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1. Визнати таким, що втратив чинність, пункт 67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4.05.1994р. №241/9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Антонюку Георгію Миколайовичу земельної ділянки №15-А в садівничому товаристві «Цілина» за адресою вул.Заставнянська, площею 0,0500 га, для ведення садівництва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добровільною відмовою Антонюка Г.М. (підстава: заява Антонюка Г.М., зареєстрована 29.11.2013р. №277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Півтораку Марку Ром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89, орієнтовною площею 0,0609 га, в садівничому товаристві «Садовод» за адресою вул.Степового Якова, для ведення садівництва (підстава: заява Півторака М.Р., зареєстрована 23.12.2013р. №П-7317/0-04/01, довідка голови садівничого товариства «Садовод» від 13.12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Внести зміни 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1. Пункту 2 додатка 4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1.2013р. №1036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Томюк Жанні Євгенівні безоплатно у власність земельної ділянки №16, площею 0,0716га,  в садівничому товаристві «Росток» за адресою вул.Червонофлотська-вул.Прип’ятська, вул.Березівська, для ведення садівництва, а саме: слова </w:t>
      </w:r>
      <w:r>
        <w:rPr>
          <w:b/>
          <w:sz w:val="28"/>
          <w:szCs w:val="28"/>
        </w:rPr>
        <w:t>«(ідент.номер)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(ідент.номер)»</w:t>
      </w:r>
      <w:r>
        <w:rPr>
          <w:sz w:val="28"/>
          <w:szCs w:val="28"/>
        </w:rPr>
        <w:t>, в зв’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0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у 13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0.05.2013р. №871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надання Костишену Івану Марковичу дозволу на складання проекту відведення у власність земельних ділянок №16,22, орієнтовною площею 0,1120га, в садівничому товаристві «Тераса» за адресою вул.Василевської Ванди, для ведення садівництва, а саме: слова та цифри </w:t>
      </w:r>
      <w:r>
        <w:rPr>
          <w:b/>
          <w:sz w:val="28"/>
          <w:szCs w:val="28"/>
        </w:rPr>
        <w:t>«земельних ділянок №16,22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земельної ділянки №16» </w:t>
      </w:r>
      <w:r>
        <w:rPr>
          <w:sz w:val="28"/>
          <w:szCs w:val="28"/>
        </w:rPr>
        <w:t>(підстава: заява Костишена І.М., зареєстрована 04.12.2013р. за №К-6923/0-04/01, протокол зборів садівничого товариства «Тераса» від 19.06.2013р. №4, довідка голови садівничого товариства «Тераса»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1. Зняти з розгляду пункт 20.3 проекту рішення щодо внесення змін до пункту 5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міської ради VІ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.08.2013р. №95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ередачу земельних ділянок безоплатно у власність членам садівничих товариств для ведення садівництва та визнання такими, що втратив чинність, окремий пункт рішення виконавчого комітету міської ради та внесення змін до окремого рішення з цих питань» щодо  надання Климу Миколі Миколайовичу у власність земельної ділянки за адресою вул.Заставнянська, в садівничому товаристві «Авіатор» для ведення садівництва, площею 0,0478 га, в зв’язку із поданою заявою (підстава: заява Ковшової С.В., зареєстрована 21.02.2014р. за №К-1317/0-04/01)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   Я.Кушніри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77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4-03-11T11:11:00Z</cp:lastPrinted>
  <dcterms:modified xsi:type="dcterms:W3CDTF">2014-03-17T12:39:00Z</dcterms:modified>
  <cp:revision>495</cp:revision>
  <dc:subject/>
  <dc:title>       </dc:title>
</cp:coreProperties>
</file>