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7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06.03.2014 №1130</w:t>
      </w:r>
      <w:r>
        <w:rPr>
          <w:b/>
          <w:bCs/>
          <w:sz w:val="28"/>
        </w:rPr>
        <w:t xml:space="preserve">    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, і внесення змін до  </w:t>
      </w:r>
      <w:r>
        <w:rPr>
          <w:b/>
          <w:color w:val="000000"/>
          <w:sz w:val="28"/>
          <w:szCs w:val="28"/>
        </w:rPr>
        <w:t>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Надати Факасу Олександру Георгій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тароленківська,34,</w:t>
      </w:r>
      <w:r>
        <w:rPr>
          <w:sz w:val="28"/>
          <w:szCs w:val="28"/>
        </w:rPr>
        <w:t xml:space="preserve"> площею 0,0130га, в оренду терміном на  5 (п’ять) років для обслуговування житлового будинку, господарських будівель і споруд (підстава: заява Факаса О.Г., зареєстрована 23.12.2013р. за  №Ф-7321/0-04/01, витяг з Державного реєстру речових прав на нерухоме майно про реєстрацію права власності від 04.10.2013р. №1030180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Визнати такими, що втратили чинність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1. Пункт 28 додатка 1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1.2006р. №161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21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1.2007р. №221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 в частині надання Факас Світлані Петрівні земельної ділянки за адресою вул.Староленківська,34, площею 0,0130га, в оренду до 15.11.2009р. (поновлено до 28.02.2014р.) для ведення садів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ельної ділянки від 14.05.2007р. №3693, укладений між міською радою і Факас С.П., у зв’язку із закінченням терміну оренди, зміною умов користування земельною ділянкою та переходом права власності на житловий будинок до Факаса О.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2. Пункт 13 додатка 2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6.08.2010р. №1406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  в частині надання Факас Світлані Петрівні дозволу на зміну цільового призначення та складання проекту відведення земельної ділянки за адресою вул.Староленківська,34, площею 0,0130га, в оренду терміном на 5 (п’ять) років для обслуговування житлового будинку, господарських будівель і споруд, у зв’язку із закінченням терміну дії рішення та переходом права власності на житловий будинок до Факаса О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Надати Січковській Світлані Петр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>вул.Дзержика Корнелія,15-А</w:t>
      </w:r>
      <w:r>
        <w:rPr>
          <w:sz w:val="28"/>
          <w:szCs w:val="28"/>
        </w:rPr>
        <w:t>, площею 0,0563 га та площею 0,0017 га, в оренду терміном на 5 (п’ять) років для обслуговування житлового будинку, господарських будівель і споруд (існуючі), за рахунок орендованих земельних ділянок, наданих для ведення городництва та садівництва (підстава: заява Січковської С.П., зареєстрована 12.12.2013р. за №С-7088/0-04/01, витяг про реєстрацію права власності на нерухоме майно від 16.04.2010р. №2587679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 Визнати такими, що втратили чинніс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1. Пункт 39.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7.04.2007р. №302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Січковській Світлані Петрівні земельних ділянок за адресою вул.Дзержика Корнелія,15, площею 0,0017га, для ведення індивідуального садівництва та за адресою вул.Дзержика Корнелія,17, площею 0,0563 га, для ведення городництва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ори оренди землі від 08.10.2007р. №4115, №4116, укладені між міською радою і Січковською С.П., у зв’язку із зміною умов користування земельною ділянко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2. П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2.2011р. №371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 в частині надання Січковській Світлані Петрівні земельної ділянки за адресою вул.Дзержика Корнелія,15-А, площею 0,0763га, для обслуговування житлового будинку, господарських будівель і споруд, за рахунок земельних ділянок, наданих в оренду для ведення городництва та садівництва площею 0,0580 га, та власної земельної ділянки площею 0,0183 га, в зв’язку зі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</w:rPr>
        <w:t xml:space="preserve">3. Надати Скрипі Георгію Івановичу  </w:t>
      </w:r>
      <w:r>
        <w:rPr>
          <w:bCs/>
          <w:sz w:val="28"/>
        </w:rPr>
        <w:t xml:space="preserve">дозвіл </w:t>
      </w:r>
      <w:r>
        <w:rPr>
          <w:sz w:val="28"/>
          <w:szCs w:val="28"/>
        </w:rPr>
        <w:t>на зміну цільового призначення</w:t>
      </w:r>
      <w:r>
        <w:rPr>
          <w:bCs/>
          <w:sz w:val="28"/>
        </w:rPr>
        <w:t xml:space="preserve"> та складання проекту відведення земельної ділянки за адресою </w:t>
      </w:r>
      <w:r>
        <w:rPr>
          <w:b/>
          <w:bCs/>
          <w:sz w:val="28"/>
        </w:rPr>
        <w:t>вул.Путильська,22-А,</w:t>
      </w:r>
      <w:r>
        <w:rPr>
          <w:bCs/>
          <w:sz w:val="28"/>
        </w:rPr>
        <w:t xml:space="preserve"> у власність, площею 0,1000га, для будівництва та обслуговування житлового будинку, господарських будівель і споруд, площею 0,0400га, в оренду терміном на 5 (п’ять) років для обслуговування житлового будинку, господарських будівель і споруд (підстава: </w:t>
      </w:r>
      <w:r>
        <w:rPr>
          <w:sz w:val="28"/>
        </w:rPr>
        <w:t>заява Скрипи Г.І.,</w:t>
      </w:r>
      <w:r>
        <w:rPr>
          <w:bCs/>
          <w:sz w:val="28"/>
        </w:rPr>
        <w:t xml:space="preserve"> зареєстрована 25.12.2013р. за №С-7356/0-04/01, довідка ЧМКБТІ від 03.08.2009р. №2045 (11%), рішення виконавчого комітету міської ради </w:t>
      </w:r>
      <w:r>
        <w:rPr>
          <w:sz w:val="28"/>
        </w:rPr>
        <w:t>від</w:t>
      </w:r>
      <w:r>
        <w:rPr>
          <w:bCs/>
          <w:sz w:val="28"/>
        </w:rPr>
        <w:t xml:space="preserve"> 20.02.1996р. №94/5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.1. Визнати такими, що втратили чинність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3.1.1. Пункт 22 </w:t>
      </w:r>
      <w:r>
        <w:rPr>
          <w:bCs/>
          <w:sz w:val="28"/>
        </w:rPr>
        <w:t xml:space="preserve">рішення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скликання від </w:t>
      </w:r>
      <w:r>
        <w:rPr>
          <w:b/>
          <w:bCs/>
          <w:sz w:val="28"/>
        </w:rPr>
        <w:t>24.09.2009р. №1055</w:t>
      </w:r>
      <w:r>
        <w:rPr>
          <w:bCs/>
          <w:sz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</w:t>
      </w:r>
      <w:r>
        <w:rPr>
          <w:sz w:val="28"/>
        </w:rPr>
        <w:t>Скрипі Георгію Івановичу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дозволу </w:t>
      </w:r>
      <w:r>
        <w:rPr>
          <w:sz w:val="28"/>
          <w:szCs w:val="28"/>
        </w:rPr>
        <w:t>на зміну цільового призначення</w:t>
      </w:r>
      <w:r>
        <w:rPr>
          <w:bCs/>
          <w:sz w:val="28"/>
        </w:rPr>
        <w:t xml:space="preserve"> та складання проекту відведення у власність земельної ділянки за адресою </w:t>
      </w:r>
      <w:r>
        <w:rPr>
          <w:b/>
          <w:bCs/>
          <w:sz w:val="28"/>
        </w:rPr>
        <w:t>вул.Путильська,22-А,</w:t>
      </w:r>
      <w:r>
        <w:rPr>
          <w:bCs/>
          <w:sz w:val="28"/>
        </w:rPr>
        <w:t xml:space="preserve"> у власність, площею 0,1000га, для будівництва та обслуговування житлового будинку, господарських будівель і споруд та площею 0,0400га, в оренду терміном на                   5 (п’ять) років для обслуговування житлового будинку, господарських будівель і споруд, за рахунок земель запасу міста та земельної ділянки, площею 0,0992га, наданої в тимчасове користування для ведення городництва, в зв’язку із закінченням терміну дії рішення та невиготовленням проекту відвед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3.1.2. Пункт 3 додатка 2 </w:t>
      </w:r>
      <w:r>
        <w:rPr>
          <w:bCs/>
          <w:sz w:val="28"/>
        </w:rPr>
        <w:t xml:space="preserve">до рішення виконавчого комітету міської ради від </w:t>
      </w:r>
      <w:r>
        <w:rPr>
          <w:b/>
          <w:bCs/>
          <w:sz w:val="28"/>
        </w:rPr>
        <w:t>22.06.1993р. №321/11</w:t>
      </w:r>
      <w:r>
        <w:rPr>
          <w:bCs/>
          <w:sz w:val="28"/>
        </w:rPr>
        <w:t xml:space="preserve"> «Про надання земельних ділянок» в частині надання </w:t>
      </w:r>
      <w:r>
        <w:rPr>
          <w:sz w:val="28"/>
        </w:rPr>
        <w:t>Скрипі Георгію Івановичу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в тимчасове користування земельної ділянки за адресою вул.Путильська,22, площею 0,0992 га, на 2 (два) роки для ведення городництва та </w:t>
      </w:r>
      <w:r>
        <w:rPr>
          <w:b/>
          <w:bCs/>
          <w:sz w:val="28"/>
        </w:rPr>
        <w:t xml:space="preserve">припинити </w:t>
      </w:r>
      <w:r>
        <w:rPr>
          <w:bCs/>
          <w:sz w:val="28"/>
        </w:rPr>
        <w:t>договір на право тимчасового користування землею (в тому числі на умовах оренди) від 05.07.1993р. №169, укладений між виконавчим комітетом міської ради і Скрипою Г.І., в зв’язку із закінченням терміну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передати Редутову Сергію Анатолій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4 провул.Лукіяновича Дениса,1-Б,</w:t>
      </w:r>
      <w:r>
        <w:rPr>
          <w:sz w:val="28"/>
          <w:szCs w:val="28"/>
        </w:rPr>
        <w:t xml:space="preserve"> площею 0,1000га (кадастровий номер 7310136900:46:003:1164), для будівництва та обслуговування житлового будинку, господарських будівель і споруд, за рахунок орендованої земельної ділянки, наданої для ведення городництва (підстава: дозвіл на складання проекту відведення – 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26 (пункт 2.3) та від 29.11.2013р. №1034 (пункт 39.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4 провул.Лукіяновича Дениса,1-Б встановити зону обмеження газопровід площею 0,0036 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Затвердити проект відведення щодо зміни цільового призначення та надати Майхеру Івану Володими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йхеру Володимиру Петр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Сибірська,16,</w:t>
      </w:r>
      <w:r>
        <w:rPr>
          <w:sz w:val="28"/>
          <w:szCs w:val="28"/>
        </w:rPr>
        <w:t xml:space="preserve"> площею 0,0363га  (додатково) (кадастровий номер 7310136900:58:001:0054), в оренду терміном на 5 (п’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15 (пункт 18 додатка 2), витяг про реєстрацію права власності на нерухоме майно від 07.09.2006р. №1177065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 Визнати таким, що втратив чинність, пункт 2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3.2008р. №54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 в частині надання Майхеру Івану Володимировичу та Майхеру Володимиру Петровичу  земельної ділянки за адресою вул.Сибірська,16, площею 0,0363га, в оренду до 15.11.2011р. (поновлено до 27.10.2012р.) для ведення город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6.05.2008р. №4900, укладений між міською радою, Майхером І.В. та Майхером В.П., у зв’язку із закінченням терміну оренди та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Затвердити Коропецькій Ользі Миколаї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Топорівська,25-З</w:t>
      </w:r>
      <w:r>
        <w:rPr>
          <w:sz w:val="28"/>
          <w:szCs w:val="28"/>
        </w:rPr>
        <w:t xml:space="preserve">, площею 0,0565 га (кадастровий номер 7310136300:16:003:1026), для будівництва та обслуговування житлового будинку, господарських будівель і споруд, за рахунок власної земельної ділянки №1, наданої для ведення садівництва в садівничому товаристві «Крокус» за адресою вул.Топорів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2р. №688                    (пункт 1.28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Затвердити Пелепчук Світлані Георгії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Хотинська,40</w:t>
      </w:r>
      <w:r>
        <w:rPr>
          <w:sz w:val="28"/>
          <w:szCs w:val="28"/>
        </w:rPr>
        <w:t>, площею 0,1000га (кадастровий номер 7310136900:42:001:0020), для будівництва та обслуговування будівель комерційного призначення, за рахунок власної земельної ділянки, наданої для обслуговування житлового будинку, господарських будівель і споруд за адресою вул.Хотинська,40 (підстава: Пелепчук С.Г., зареєстрована 27.11.2013р. за №П-6806/0-04/01, витяг з Державного реєстру речових прав на нерухоме  майно про реєстрацію права власності від 30.04.2013р. №315401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Затвердити Лесинській Галині Михайл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окирянська,4-А</w:t>
      </w:r>
      <w:r>
        <w:rPr>
          <w:sz w:val="28"/>
          <w:szCs w:val="28"/>
        </w:rPr>
        <w:t xml:space="preserve">, площею 0,0519 га (кадастровий номер 7310136300:19:002:1036), для будівництва та обслуговування житлового будинку, господарських будівель і споруд, за рахунок власної земельної ділянки №1, наданої для ведення садівництва в садівничому товаристві «Червоногірка» за адресою вул.Сокирян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8.2012р. №607 (пункт 2.3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Затвердити Жаровській Галині Петрівні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Червоноармійська,226-А</w:t>
      </w:r>
      <w:r>
        <w:rPr>
          <w:sz w:val="28"/>
          <w:szCs w:val="28"/>
        </w:rPr>
        <w:t xml:space="preserve">, площею 0,3341 га (кадастровий номер 7310136300:11:005:0006), для будівництва та обслуговування лікувально – оздоровчого комплексу з об’єктами соцкультпобуту та житла, за рахунок власної земельної ділянки, наданої для будівництва та обслуговування оздоровчого комплексу з готелем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12.2013р. №1090              (пункт 1), державний акт на право власності на земельну ділянку від 24.05.2007р. №01078090060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Червоноармійська,226-А встановити охоронні зони проходження ВАТ «Укртелеком» площею 0,0094га, МКП «Чернівцітеплокомуненерго» площею 0,0213 га та                                              ДКП «Чернівціводоканал», площею 0,0011 га.  Обмеження, вказані в цій примітці, підлягають державній реєстрації відповідно до чинного законодавства.</w:t>
      </w:r>
    </w:p>
    <w:p>
      <w:pPr>
        <w:pStyle w:val="Style1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8"/>
        <w:jc w:val="both"/>
        <w:rPr/>
      </w:pPr>
      <w:r>
        <w:rPr>
          <w:b/>
          <w:sz w:val="28"/>
        </w:rPr>
        <w:t xml:space="preserve">10. Затвердити </w:t>
      </w:r>
      <w:r>
        <w:rPr>
          <w:b/>
          <w:sz w:val="28"/>
          <w:szCs w:val="28"/>
        </w:rPr>
        <w:t xml:space="preserve">обслуговуючому житлово - будівельному кооперативу «Житлобуд - 2012»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Чапаєва Василя,77</w:t>
      </w:r>
      <w:r>
        <w:rPr>
          <w:sz w:val="28"/>
          <w:szCs w:val="28"/>
        </w:rPr>
        <w:t>, площею 0,0204 га (кадастровий номер 7310136300:25:002:0008), для будівництва та обслуговування багатоквартирного житлового будинку, за рахунок власної земельної ділянки для будівництва та обслуговування житлового будинку, господарських будівель і споруд (підстава: витяги з Державного реєстру речових прав на нерухоме майно про реєстрацію права власності від 06.12.2013р. №14124638, №14122773).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10.1. Затвердити </w:t>
      </w:r>
      <w:r>
        <w:rPr>
          <w:b/>
          <w:sz w:val="28"/>
          <w:szCs w:val="28"/>
        </w:rPr>
        <w:t xml:space="preserve">обслуговуючому житлово - будівельному кооперативу «Житлобуд - 2012»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Чапаєва Василя,75</w:t>
      </w:r>
      <w:r>
        <w:rPr>
          <w:sz w:val="28"/>
          <w:szCs w:val="28"/>
        </w:rPr>
        <w:t>, площею 0,0429 га (кадастровий номер 7310136300:25:002:0214), для будівництва та обслуговування багатоквартирного житлового будинку, за рахунок власної земельної ділянки для будівництва та обслуговування житлового будинку, господарських будівель і споруд (підстава: витяг з державного реєстру речових прав на нерухоме майно про реєстрацію права власності від 06.12.2013р. №14125907, договір про передачу нерухомого майна від 06.12.2013р. №2639).</w:t>
      </w:r>
    </w:p>
    <w:p>
      <w:pPr>
        <w:pStyle w:val="Style18"/>
        <w:ind w:left="0" w:firstLine="708"/>
        <w:jc w:val="both"/>
        <w:rPr/>
      </w:pPr>
      <w:r>
        <w:rPr>
          <w:b/>
          <w:sz w:val="28"/>
        </w:rPr>
        <w:t xml:space="preserve">10.2. Надати </w:t>
      </w:r>
      <w:r>
        <w:rPr>
          <w:b/>
          <w:sz w:val="28"/>
          <w:szCs w:val="28"/>
        </w:rPr>
        <w:t xml:space="preserve">обслуговуючому житлово - будівельному кооперативу «Житлобуд - 2012» </w:t>
      </w:r>
      <w:r>
        <w:rPr>
          <w:bCs/>
          <w:sz w:val="28"/>
        </w:rPr>
        <w:t>дозвіл на складання проекту відведення на земельну ділянку</w:t>
      </w:r>
      <w:r>
        <w:rPr>
          <w:sz w:val="28"/>
          <w:szCs w:val="28"/>
        </w:rPr>
        <w:t xml:space="preserve"> за адресою </w:t>
      </w:r>
      <w:r>
        <w:rPr>
          <w:b/>
          <w:sz w:val="28"/>
          <w:szCs w:val="28"/>
        </w:rPr>
        <w:t>вул.Чапаєва Василя,75</w:t>
      </w:r>
      <w:r>
        <w:rPr>
          <w:sz w:val="28"/>
          <w:szCs w:val="28"/>
        </w:rPr>
        <w:t xml:space="preserve">, </w:t>
      </w:r>
      <w:r>
        <w:rPr>
          <w:bCs/>
          <w:sz w:val="28"/>
        </w:rPr>
        <w:t xml:space="preserve">у власність </w:t>
      </w:r>
      <w:r>
        <w:rPr>
          <w:sz w:val="28"/>
          <w:szCs w:val="28"/>
        </w:rPr>
        <w:t>площею 0,0025 га для будівництва та обслуговування багатоквартирного житлового будинку (підстава: заява ОЖБК «Житлобуд - 2012», зареєстрована 25.12.2013р. за №04/01-08/1-4401/0, витяги з Державного реєстру речових прав на нерухоме майно про реєстрацію права власності від 06.12.2013р. №14124638, №14125907, №1412277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1. Пункту 1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2.2013р. №782</w:t>
      </w:r>
      <w:r>
        <w:rPr>
          <w:sz w:val="28"/>
          <w:szCs w:val="28"/>
        </w:rPr>
        <w:t xml:space="preserve"> «Про зміну цільового призначення земельних ділянок, внесення змін та визнання такими, що втратили чинність, окремих пунктів рішень з цих питань» в частині затвердження проекту відведення щодо зміни цільового призначення та надання Райляну Ганні Іванівні земельної ділянки площею 0,0204 га (кадастровий номер 7310136900:40:004:0003) за адресою </w:t>
      </w:r>
      <w:r>
        <w:rPr>
          <w:b/>
          <w:sz w:val="28"/>
          <w:szCs w:val="28"/>
        </w:rPr>
        <w:t>вул.Заводська,36,</w:t>
      </w:r>
      <w:r>
        <w:rPr>
          <w:sz w:val="28"/>
          <w:szCs w:val="28"/>
        </w:rPr>
        <w:t xml:space="preserve"> (в межах «червоних ліній») та площею 0,0113 га (додатково) (кадастровий номер 7310136900:40:004:0003), в оренду терміном на 5 (п’ять) років для обслуговування житлового будинку, господарських будівель і споруд, за рахунок земельних ділянок, наданих для ведення садівництва, без права будівництва, а саме: слова та цифри </w:t>
      </w:r>
      <w:r>
        <w:rPr>
          <w:b/>
          <w:sz w:val="28"/>
          <w:szCs w:val="28"/>
        </w:rPr>
        <w:t>«(кадастровий номер земельної ділянки 7310136900:40:004:0003) за адресою вул.Заводська,36, площею 0,0204 га»</w:t>
      </w:r>
      <w:r>
        <w:rPr>
          <w:sz w:val="28"/>
          <w:szCs w:val="28"/>
        </w:rPr>
        <w:t xml:space="preserve"> замінити словами і цифрами </w:t>
      </w:r>
      <w:r>
        <w:rPr>
          <w:b/>
          <w:sz w:val="28"/>
          <w:szCs w:val="28"/>
        </w:rPr>
        <w:t>«(кадастровий номер земельної ділянки 7310136900:40:004:0037) за адресою вул.Заводська,36, площею 0,0204 га»</w:t>
      </w:r>
      <w:r>
        <w:rPr>
          <w:sz w:val="28"/>
          <w:szCs w:val="28"/>
        </w:rPr>
        <w:t xml:space="preserve">,  та слова та цифри </w:t>
      </w:r>
      <w:r>
        <w:rPr>
          <w:b/>
          <w:sz w:val="28"/>
          <w:szCs w:val="28"/>
        </w:rPr>
        <w:t>«(кадастровий номер земельної ділянки 7310136900:40:004:0003) за адресою вул.Заводська,36, площею 0,0113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(кадастровий номер земельної ділянки 7310136900:40:004:0038) за адресою вул.Заводська,36, площею 0,0113 га»</w:t>
      </w:r>
      <w:r>
        <w:rPr>
          <w:sz w:val="28"/>
          <w:szCs w:val="28"/>
        </w:rPr>
        <w:t xml:space="preserve"> (підстава: заява Райляну Г.І., зареєстрована 19.12.2013р. за №Р-7265/0-04/01, витяги з Державного земельного кадастру про земельну ділянку від 12.12.2013р. №НВ-7300440652013 та №НВ-73004406420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1.1. Визнати таким, що втратив чинність, пункт 16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9.08.2013р. №955 </w:t>
      </w:r>
      <w:r>
        <w:rPr>
          <w:sz w:val="28"/>
          <w:szCs w:val="28"/>
        </w:rPr>
        <w:t>«Про зміну цільового призначення земельних ділянок, визнання такими, що втратили чинність та внесення змін до окремих пунктів рішень міської ради з цих питань» в частині</w:t>
      </w:r>
      <w:r>
        <w:rPr>
          <w:b/>
          <w:sz w:val="28"/>
          <w:szCs w:val="28"/>
        </w:rPr>
        <w:t xml:space="preserve"> внесення </w:t>
      </w:r>
      <w:r>
        <w:rPr>
          <w:sz w:val="28"/>
          <w:szCs w:val="28"/>
        </w:rPr>
        <w:t xml:space="preserve">змін до </w:t>
      </w:r>
      <w:r>
        <w:rPr>
          <w:b/>
          <w:sz w:val="28"/>
          <w:szCs w:val="28"/>
        </w:rPr>
        <w:t xml:space="preserve">пункту 1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2.2013р. №782</w:t>
      </w:r>
      <w:r>
        <w:rPr>
          <w:sz w:val="28"/>
          <w:szCs w:val="28"/>
        </w:rPr>
        <w:t xml:space="preserve"> «Про зміну цільового призначення земельних ділянок, визнання такими, що втратили чинність та внесення змін до окремих пунктів рішень з цих питань» в частині затвердження проекту відведення щодо зміни цільового призначення та надання Райляну Ганні Іванівні земельної ділянки площею 0,0204 га (кадастровий номер 7310136900:40:004:0003) за адресою </w:t>
      </w:r>
      <w:r>
        <w:rPr>
          <w:b/>
          <w:sz w:val="28"/>
          <w:szCs w:val="28"/>
        </w:rPr>
        <w:t>вул.Заводська,36,</w:t>
      </w:r>
      <w:r>
        <w:rPr>
          <w:sz w:val="28"/>
          <w:szCs w:val="28"/>
        </w:rPr>
        <w:t xml:space="preserve">                              (в межах «червоних ліній») та площею 0,0113 га (додатково) (кадастровий номер 7310136900:40:004:0003, в оренду терміном на 5 (п’ять) років для обслуговування житлового будинку, господарських будівель і споруд, за рахунок земельних ділянок, наданих для ведення садівництва, без права будівництва, а саме: слова «</w:t>
      </w:r>
      <w:r>
        <w:rPr>
          <w:b/>
          <w:sz w:val="28"/>
          <w:szCs w:val="28"/>
        </w:rPr>
        <w:t>площею 0,0204 га (кадастровий номер земельної ділянки 7310136900:40:004:0003) за адресою вул.Заводська,36»</w:t>
      </w:r>
      <w:r>
        <w:rPr>
          <w:sz w:val="28"/>
          <w:szCs w:val="28"/>
        </w:rPr>
        <w:t xml:space="preserve"> замінити словами та цифрами «</w:t>
      </w:r>
      <w:r>
        <w:rPr>
          <w:b/>
          <w:sz w:val="28"/>
          <w:szCs w:val="28"/>
        </w:rPr>
        <w:t>площею 0,0204 га (кадастровий номер земельної ділянки 7310136900:40:004:0030) за адресою вул.Заводська,36»</w:t>
      </w:r>
      <w:r>
        <w:rPr>
          <w:sz w:val="28"/>
          <w:szCs w:val="28"/>
        </w:rPr>
        <w:t xml:space="preserve">, в зв’язку із прийняттям пункту 10.1 цього рішення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ори оренди землі від 19.09.2013р. №8551та №8552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2. Пункту 8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1.10.2013р. №1005</w:t>
      </w:r>
      <w:r>
        <w:rPr>
          <w:sz w:val="28"/>
          <w:szCs w:val="28"/>
        </w:rPr>
        <w:t xml:space="preserve"> «Про зміну цільового призначення земельних ділянок, визнання такими, що втратили чинність, та внесення змін до окремого пункту рішень міської ради з цього питання» в частині затвердження проекту відведення щодо зміни цільового призначення та надання Штефанюку Михайлу Дмитровичу земельної ділянки за адресою </w:t>
      </w:r>
      <w:r>
        <w:rPr>
          <w:b/>
          <w:sz w:val="28"/>
          <w:szCs w:val="28"/>
        </w:rPr>
        <w:t>вул.Заставнянська,144,</w:t>
      </w:r>
      <w:r>
        <w:rPr>
          <w:sz w:val="28"/>
          <w:szCs w:val="28"/>
        </w:rPr>
        <w:t xml:space="preserve"> площею 0,1000 га (додатково) (кадастровий номер 7310136300:20:002:0086), в оренду терміном на 5 (п’ять) років для обслуговування житлового будинку, господарських будівель і споруд, за рахунок орендованої земельної ділянки для ведення городництва, а саме: слова та цифри </w:t>
      </w:r>
      <w:r>
        <w:rPr>
          <w:b/>
          <w:sz w:val="28"/>
          <w:szCs w:val="28"/>
        </w:rPr>
        <w:t>«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» </w:t>
      </w:r>
      <w:r>
        <w:rPr>
          <w:sz w:val="28"/>
          <w:szCs w:val="28"/>
        </w:rPr>
        <w:t>в зв’язку із допущеною помил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14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90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 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6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7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80"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52:00Z</dcterms:created>
  <dc:creator>*</dc:creator>
  <dc:description/>
  <cp:keywords/>
  <dc:language>en-US</dc:language>
  <cp:lastModifiedBy>WiZaRd</cp:lastModifiedBy>
  <cp:lastPrinted>2014-03-11T14:32:00Z</cp:lastPrinted>
  <dcterms:modified xsi:type="dcterms:W3CDTF">2014-03-17T12:33:00Z</dcterms:modified>
  <cp:revision>2459</cp:revision>
  <dc:subject/>
  <dc:title> </dc:title>
</cp:coreProperties>
</file>