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4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47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 скликання</w:t>
      </w:r>
    </w:p>
    <w:p>
      <w:pPr>
        <w:pStyle w:val="Heading1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u w:val="single"/>
        </w:rPr>
        <w:t xml:space="preserve">06.03.2014 №1128 </w:t>
      </w:r>
      <w:r>
        <w:rPr>
          <w:sz w:val="28"/>
        </w:rPr>
        <w:t xml:space="preserve">                                                                                     м.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"/>
        </w:rPr>
      </w:pPr>
      <w:r>
        <w:rPr>
          <w:b/>
          <w:sz w:val="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передачу земельних ділянок безоплатно у власність </w:t>
            </w:r>
            <w:r>
              <w:rPr>
                <w:b/>
                <w:i/>
                <w:iCs/>
                <w:sz w:val="28"/>
                <w:szCs w:val="28"/>
              </w:rPr>
              <w:t>членам садівничих товариств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для ведення садівництва, затвердження матеріалів інвентаризації та проектів відведення, внесення змін до окремих рішень </w:t>
            </w:r>
            <w:r>
              <w:rPr>
                <w:b/>
                <w:sz w:val="28"/>
              </w:rPr>
              <w:t>з цих питан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b/>
          <w:u w:val="single"/>
        </w:rPr>
        <w:t xml:space="preserve">     </w:t>
      </w:r>
    </w:p>
    <w:p>
      <w:pPr>
        <w:pStyle w:val="2"/>
        <w:rPr/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Закону України «Про внесення змін до деяких законодавчих актів України щодо розмежування земель державної та комунальної власності», </w:t>
      </w:r>
      <w:r>
        <w:rPr>
          <w:sz w:val="28"/>
          <w:szCs w:val="28"/>
        </w:rPr>
        <w:t>розглянувши заяви громадян міста, матеріали інвентаризації земель, Чернівецька міська рада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дати земельні ділянки безоплатно у власність </w:t>
      </w:r>
      <w:r>
        <w:rPr>
          <w:sz w:val="28"/>
          <w:szCs w:val="28"/>
        </w:rPr>
        <w:t xml:space="preserve">членам садівничих товариств для ведення садівництва </w:t>
      </w:r>
      <w:r>
        <w:rPr>
          <w:bCs/>
          <w:sz w:val="28"/>
          <w:szCs w:val="28"/>
        </w:rPr>
        <w:t>згідно з матеріалами інвентаризації земель</w:t>
      </w:r>
      <w:r>
        <w:rPr>
          <w:b/>
          <w:sz w:val="28"/>
          <w:szCs w:val="28"/>
        </w:rPr>
        <w:t xml:space="preserve"> згідно з додатком 1. 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2</w:t>
      </w:r>
      <w:r>
        <w:rPr>
          <w:bCs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нести зміни до площ та нумерації земельних ділянок </w:t>
      </w:r>
      <w:r>
        <w:rPr>
          <w:sz w:val="28"/>
          <w:szCs w:val="28"/>
        </w:rPr>
        <w:t xml:space="preserve">членів садівничих товариств відповідно до матеріалів інвентаризації земель </w:t>
      </w:r>
      <w:r>
        <w:rPr>
          <w:b/>
          <w:sz w:val="28"/>
          <w:szCs w:val="28"/>
        </w:rPr>
        <w:t xml:space="preserve">згідно з додатком 2 (матеріали на сесію не вносилися). 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3. Затвердити членам садівничих товариств матеріали інвентаризації та передати безоплатно у власність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>для ведення садівництва</w:t>
      </w:r>
      <w:r>
        <w:rPr>
          <w:b/>
          <w:sz w:val="28"/>
          <w:szCs w:val="28"/>
        </w:rPr>
        <w:t xml:space="preserve"> згідно з додатком 3 (матеріали на сесію не вносилися). 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Затвердити членам садівничих товариств проекти відведення та передати безоплатно у власність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>для ведення садівництва</w:t>
      </w:r>
      <w:r>
        <w:rPr>
          <w:b/>
          <w:sz w:val="28"/>
          <w:szCs w:val="28"/>
        </w:rPr>
        <w:t xml:space="preserve"> згідно з додатком 4.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 Надати Філатенко Ірині Олексіївні</w:t>
      </w:r>
      <w:r>
        <w:rPr>
          <w:sz w:val="28"/>
          <w:szCs w:val="28"/>
        </w:rPr>
        <w:t>, дозвіл на складання проекту відведення у власність земельної ділянки №31, орієнтовною площею 0,0651га, в садівничому товаристві «Буковинка-3» за адресою вул.Заставнянська, для ведення садівництва (підстава: заява Філатенко І.О., зареєстрована 10.01.2014р. за №Ф-90/0-04/01, довідка голови садівничого товариства «Буковинка-3» від 10.01.2014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 Надати Нехаю (Нехай) Володимиру Олексій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134, орієнтовною площею 0,0500га, в садівничому товаристві «Кварц-2» за адресою вул.Димківська для ведення садівництва (підстава: заява Нехая В.О., зареєстрована 27.12.2013р. за №Н-7398/0-04/01, довідка голови садівничого товариства «Кварц-2»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7. Надати Никифорук Марії Миколаївні 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58, орієнтовною площею 0,0482га, в садівничому товаристві «Взуттєвик» за адресою вул.Ромоданівська – вул.Архангельська для ведення садівництва (підстава: заява Никифорук М.М., зареєстрована 10.01.2014р. за №Н-78/0-04/01, довідка голови садівничого товариства «Взуттєвик»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 Надати Костюк Домні Іван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88, орієнтовною площею 0,0563га, в садівничому товаристві «Зелений вогник» за адресою вул.Прип</w:t>
      </w:r>
      <w:r>
        <w:rPr>
          <w:sz w:val="28"/>
          <w:szCs w:val="28"/>
          <w:lang w:val="ru-RU"/>
        </w:rPr>
        <w:t>’ятська</w:t>
      </w:r>
      <w:r>
        <w:rPr>
          <w:sz w:val="28"/>
          <w:szCs w:val="28"/>
        </w:rPr>
        <w:t xml:space="preserve"> для ведення садівництва (підстава: заява Костюк Д.М., зареєстрована 10.01.2014р. за №К-89/0-04/01, довідка голови садівничого товариства «Зелений вогник» від 25.12.2013р.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 Надати Єфтенію Олександру Іллічу</w:t>
      </w:r>
      <w:r>
        <w:rPr>
          <w:sz w:val="28"/>
          <w:szCs w:val="28"/>
        </w:rPr>
        <w:t>, дозвіл на складання проекту відведення у власність земельної ділянки №14, орієнтовною площею 0,0585га, в садівничому товаристві «Будівельник» за адресою вул.Вашківська для ведення садівництва (підстава: заява Єфтенія О.І., зареєстрована 11.01.2014р. за №Є-117/0-04/01, довідка голови садівничого товариства «Будівельник»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0. Надати Іванчук Наталії Георгіївні</w:t>
      </w:r>
      <w:r>
        <w:rPr>
          <w:sz w:val="28"/>
          <w:szCs w:val="28"/>
        </w:rPr>
        <w:t>, дозвіл на складання проекту відведення у власність земельної ділянки №137, орієнтовною площею 0,0513га, в садівничому товаристві «Взуттєвик» за адресою вул.Ромоданівська - вул.Архангельська, для ведення садівництва (підстава: заява Іванчук Н.Г., зареєстрована 13.01.2014р. за №І-122/0-04/01, довідка голови садівничого товариства «Взуттєвик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1. Надати Гриндей Валентині Васил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117, орієнтовною площею 0,0400га, в садівничому товаристві «Супутник» за адресою вул.Заставнянська для ведення садівництва (підстава: заява Гриндей В.В., зареєстрована 21.01.2014р. за №Г-384/0-04/01, довідка голови садівничого товариства «Супутник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2. Внести зміни до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2.1. Пункту 9.1</w:t>
      </w:r>
      <w:r>
        <w:rPr>
          <w:sz w:val="28"/>
          <w:szCs w:val="28"/>
        </w:rPr>
        <w:t xml:space="preserve"> рішення міської ради V скликання від </w:t>
      </w:r>
      <w:r>
        <w:rPr>
          <w:b/>
          <w:sz w:val="28"/>
          <w:szCs w:val="28"/>
        </w:rPr>
        <w:t>28.09.2006р. №117</w:t>
      </w:r>
      <w:r>
        <w:rPr>
          <w:sz w:val="28"/>
          <w:szCs w:val="28"/>
        </w:rPr>
        <w:t xml:space="preserve"> «Про передачу земельних ділянок у власність членам садівничих товариств міста для ведення садівництва, відміну та внесення змін в раніше прийняті рішення» в частині надання Бучинському Миколі Михайловичу у власність земельної ділянки в садівничому товаристві «Комунальник» за адресою вул.Роменська, для ведення садівництва, площею 0,0930 га, а саме: слова та цифри </w:t>
      </w:r>
      <w:r>
        <w:rPr>
          <w:b/>
          <w:sz w:val="28"/>
          <w:szCs w:val="28"/>
        </w:rPr>
        <w:t>«площею 0,0930 га»</w:t>
      </w:r>
      <w:r>
        <w:rPr>
          <w:sz w:val="28"/>
          <w:szCs w:val="28"/>
        </w:rPr>
        <w:t xml:space="preserve"> замінити словами та цифрами </w:t>
      </w:r>
      <w:r>
        <w:rPr>
          <w:b/>
          <w:sz w:val="28"/>
          <w:szCs w:val="28"/>
        </w:rPr>
        <w:t xml:space="preserve">«площею              0,0905 га», </w:t>
      </w:r>
      <w:r>
        <w:rPr>
          <w:sz w:val="28"/>
          <w:szCs w:val="28"/>
        </w:rPr>
        <w:t>в зв’язку із проведеною інвентаризацією земе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підстава: заява Бучинського М.М., зареєстрована 12.12.2013р. за №Б-7113/0-04/01)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2.2. Пункту 55</w:t>
      </w:r>
      <w:r>
        <w:rPr>
          <w:sz w:val="28"/>
          <w:szCs w:val="28"/>
        </w:rPr>
        <w:t xml:space="preserve"> рішення міської ради VІ скликання від </w:t>
      </w:r>
      <w:r>
        <w:rPr>
          <w:b/>
          <w:sz w:val="28"/>
          <w:szCs w:val="28"/>
        </w:rPr>
        <w:t>29.08.2013р. №957</w:t>
      </w:r>
      <w:r>
        <w:rPr>
          <w:sz w:val="28"/>
          <w:szCs w:val="28"/>
        </w:rPr>
        <w:t xml:space="preserve"> «Про передачу земельних ділянок безоплатно у власність членам садівничих товариств для ведення садівництва та визнання таким, що втратив чинність, окремий пункт рішення виконавчого комітету міської ради та внесення змін до окремого рішення з цих питань» в частині надання Городецькому Роману Вікторовичу дозвіл на складання проекту відведення земельної ділянки №27 в садівничому товаристві «Фаянс» за адресою вул.Генічеська, для ведення садівництва, площею 0,0500 га, а саме: слова та цифри </w:t>
      </w:r>
      <w:r>
        <w:rPr>
          <w:b/>
          <w:sz w:val="28"/>
          <w:szCs w:val="28"/>
        </w:rPr>
        <w:t>«площею 0,0500 га»</w:t>
      </w:r>
      <w:r>
        <w:rPr>
          <w:sz w:val="28"/>
          <w:szCs w:val="28"/>
        </w:rPr>
        <w:t xml:space="preserve"> замінити словами та цифрами </w:t>
      </w:r>
      <w:r>
        <w:rPr>
          <w:b/>
          <w:sz w:val="28"/>
          <w:szCs w:val="28"/>
        </w:rPr>
        <w:t xml:space="preserve">«площею 0,0700 га», </w:t>
      </w:r>
      <w:r>
        <w:rPr>
          <w:sz w:val="28"/>
          <w:szCs w:val="28"/>
        </w:rPr>
        <w:t>в зв’язку із проведеною інвентаризацією земе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підстава: заява                Городецького Р.В., зареєстрована 09.01.2014р. за №Г-28/0-04/01)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2.3. Пункту 104 додатка 6</w:t>
      </w:r>
      <w:r>
        <w:rPr>
          <w:sz w:val="28"/>
          <w:szCs w:val="28"/>
        </w:rPr>
        <w:t xml:space="preserve"> до рішення виконавчого комітету міської ради від </w:t>
      </w:r>
      <w:r>
        <w:rPr>
          <w:b/>
          <w:sz w:val="28"/>
          <w:szCs w:val="28"/>
        </w:rPr>
        <w:t>01.06.1999р. №395/12</w:t>
      </w:r>
      <w:r>
        <w:rPr>
          <w:sz w:val="28"/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передачі Воробьовій Вірі Георгіївні  безоплатну у власність земельної ділянки за адресою вул.Березівська, в садівничому товаристві «Проектувальник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щею 0,0396га, для ведення садівництва, а саме: слова </w:t>
      </w:r>
      <w:r>
        <w:rPr>
          <w:b/>
          <w:sz w:val="28"/>
          <w:szCs w:val="28"/>
        </w:rPr>
        <w:t>«Воробьова Віра Георгіївна»</w:t>
      </w:r>
      <w:r>
        <w:rPr>
          <w:sz w:val="28"/>
          <w:szCs w:val="28"/>
        </w:rPr>
        <w:t xml:space="preserve"> замінити словами </w:t>
      </w:r>
      <w:r>
        <w:rPr>
          <w:b/>
          <w:sz w:val="28"/>
          <w:szCs w:val="28"/>
        </w:rPr>
        <w:t>«Воробйова Віра Георгіївна»,</w:t>
      </w:r>
      <w:r>
        <w:rPr>
          <w:sz w:val="28"/>
          <w:szCs w:val="28"/>
        </w:rPr>
        <w:t xml:space="preserve"> в зв’язку з технічною помилкою (підстава: заява Воробйової В.Г., зареєстрована 14.01.2014р. за №В-185/0-04/01).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3.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обам, зазначеним у цьому рішенні, яким передаються у власність та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обов’язати осіб, зазначених у цьому рішенні, замовити виготовлення свідоцтв про право власності на нерухоме майно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ізацію виконання цього рішення покласти на першого заступника директора, начальника управління капітального будівництва департаменту містобудівного комплексу та земельних відносин міської ради Шиляєва С.М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>Секретар Чернівецької міської ради</w:t>
        <w:tab/>
        <w:tab/>
        <w:tab/>
        <w:t xml:space="preserve">                        Я.Кушнірик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120" w:after="12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1:03:00Z</dcterms:created>
  <dc:creator>Contr2</dc:creator>
  <dc:description/>
  <cp:keywords/>
  <dc:language>en-US</dc:language>
  <cp:lastModifiedBy>WiZaRd</cp:lastModifiedBy>
  <cp:lastPrinted>2014-03-11T09:47:00Z</cp:lastPrinted>
  <dcterms:modified xsi:type="dcterms:W3CDTF">2014-03-17T12:38:00Z</dcterms:modified>
  <cp:revision>492</cp:revision>
  <dc:subject/>
  <dc:title>       </dc:title>
</cp:coreProperties>
</file>