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248" w:firstLine="1080"/>
        <w:jc w:val="center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Додаток 1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06.03.2014 №1128</w:t>
      </w:r>
    </w:p>
    <w:p>
      <w:pPr>
        <w:pStyle w:val="Normal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П И С О 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 власність земельні ділянки для ведення садівництва згідно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bCs/>
          <w:szCs w:val="28"/>
        </w:rPr>
        <w:t>з матеріалами інвентаризації земел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1.</w:t>
      </w:r>
      <w:r>
        <w:rPr>
          <w:szCs w:val="28"/>
        </w:rPr>
        <w:t xml:space="preserve"> Садівниче товариство </w:t>
      </w:r>
      <w:r>
        <w:rPr>
          <w:b/>
          <w:szCs w:val="28"/>
        </w:rPr>
        <w:t xml:space="preserve">"Чіпполіно" </w:t>
      </w:r>
      <w:r>
        <w:rPr>
          <w:szCs w:val="28"/>
        </w:rPr>
        <w:t>за адресою</w:t>
      </w:r>
      <w:r>
        <w:rPr>
          <w:b/>
          <w:szCs w:val="28"/>
        </w:rPr>
        <w:t xml:space="preserve"> вул.Ніщинського Павл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землі відведено рішеннями виконавчого комітету міської ради від 20.06.1978р. №364/12, 20.10.1987р. №276/10, 15.03.1983р. №167/8 </w:t>
      </w:r>
      <w:r>
        <w:rPr/>
        <w:t>)</w:t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490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годзинська Євдокія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0136300:19:004:0326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ab/>
      <w:tab/>
      <w:t xml:space="preserve">                                                                         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52:00Z</dcterms:created>
  <dc:creator>Protokl</dc:creator>
  <dc:description/>
  <cp:keywords/>
  <dc:language>en-US</dc:language>
  <cp:lastModifiedBy>WiZaRd</cp:lastModifiedBy>
  <cp:lastPrinted>2013-01-31T17:26:00Z</cp:lastPrinted>
  <dcterms:modified xsi:type="dcterms:W3CDTF">2014-03-17T12:34:00Z</dcterms:modified>
  <cp:revision>142</cp:revision>
  <dc:subject/>
  <dc:title>Додаток 1</dc:title>
</cp:coreProperties>
</file>