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7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06.03.2014 №1127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, відмову у передачі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 цих питань 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/>
        <w:t>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bCs/>
          <w:sz w:val="28"/>
          <w:szCs w:val="28"/>
        </w:rPr>
        <w:t xml:space="preserve">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 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2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та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 (додаток 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5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6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bCs/>
          <w:sz w:val="28"/>
        </w:rPr>
        <w:t xml:space="preserve"> Передати Радомському Роману Корниловичу </w:t>
      </w:r>
      <w:r>
        <w:rPr>
          <w:bCs/>
          <w:sz w:val="28"/>
        </w:rPr>
        <w:t xml:space="preserve">безоплатно у власність земельну ділянку за адресою </w:t>
      </w:r>
      <w:r>
        <w:rPr>
          <w:b/>
          <w:bCs/>
          <w:sz w:val="28"/>
        </w:rPr>
        <w:t>вул.Виноградна,14-Б,</w:t>
      </w:r>
      <w:r>
        <w:rPr>
          <w:bCs/>
          <w:sz w:val="28"/>
        </w:rPr>
        <w:t xml:space="preserve"> площею                 0,0588 га (кадастровий номер 7310136900:56:002:0133), для будівництва та обслуговування житлового будинку, господарських будівель і споруд (підстава: заява Радомського Р.К., зареєстрована 16.12.2013р. за №Р-7190,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1.10.2013р. №1000 (пункт 1.9)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7.1. Визнати таким, що втратив чинність, пункт 11 додатка 1</w:t>
      </w:r>
      <w:r>
        <w:rPr>
          <w:bCs/>
          <w:sz w:val="28"/>
        </w:rPr>
        <w:t xml:space="preserve"> до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</w:t>
      </w:r>
      <w:r>
        <w:rPr>
          <w:b/>
          <w:bCs/>
          <w:sz w:val="28"/>
        </w:rPr>
        <w:t>30.08.2012р. №596</w:t>
      </w:r>
      <w:r>
        <w:rPr>
          <w:bCs/>
          <w:sz w:val="28"/>
        </w:rPr>
        <w:t xml:space="preserve"> «Про передачу безоплатно у власність і надання в оренду земельних ділянок та внесення змін до рішень міської ради з цих питань» в частині надання Бензель Вікторії Василівні земельної ділянки за адресою вул.Камчатська,5, площею 0,0588 га, в оренду на 5 (п’ять) років для обслуговування житлового будинку, господарських будівель і споруд та </w:t>
      </w:r>
      <w:r>
        <w:rPr>
          <w:b/>
          <w:bCs/>
          <w:sz w:val="28"/>
        </w:rPr>
        <w:t>припинити</w:t>
      </w:r>
      <w:r>
        <w:rPr>
          <w:bCs/>
          <w:sz w:val="28"/>
        </w:rPr>
        <w:t xml:space="preserve"> договір оренди землі від 09.11.2012р. №8145, укладений між міською радою і Бензель В.В., в зв’язку із зміною умов користування землею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8.</w:t>
      </w:r>
      <w:r>
        <w:rPr>
          <w:bCs/>
          <w:sz w:val="28"/>
        </w:rPr>
        <w:t xml:space="preserve">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ередати Кухлі Мирославу Богд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Кухлі Марії Миколаївні </w:t>
      </w:r>
      <w:r>
        <w:rPr>
          <w:sz w:val="28"/>
          <w:szCs w:val="28"/>
        </w:rPr>
        <w:t xml:space="preserve">безоплатно у спільну сумісну власність земельну ділянку за адресою </w:t>
      </w:r>
      <w:r>
        <w:rPr>
          <w:b/>
          <w:sz w:val="28"/>
          <w:szCs w:val="28"/>
        </w:rPr>
        <w:t>вул.Маковея Осипа,25</w:t>
      </w:r>
      <w:r>
        <w:rPr>
          <w:sz w:val="28"/>
          <w:szCs w:val="28"/>
        </w:rPr>
        <w:t>, площею 0,1000 га (кадастровий номер 7310136300:13:001:0163), для обслуговування житлового будинку, господарських будівель і споруд (підстава: заява Кухлі М.Б., Кухлі М.М., зареєстрована 06.12.2013р. за №К-6992/0-04/01, витяг з Державного реєстру речових прав на нерухоме майно про реєстрацію права власності від 02.12.2013р. №13786430, №13787823, свідоцтво про право на спадщину за заповітом від 09.09.1990р. №2-7511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8.1. Визнати таким, що втратив чинність, пункт 4</w:t>
      </w:r>
      <w:r>
        <w:rPr>
          <w:sz w:val="28"/>
        </w:rPr>
        <w:t xml:space="preserve"> </w:t>
      </w:r>
      <w:r>
        <w:rPr>
          <w:b/>
          <w:sz w:val="28"/>
        </w:rPr>
        <w:t xml:space="preserve">додатка 6 </w:t>
      </w:r>
      <w:r>
        <w:rPr>
          <w:sz w:val="28"/>
        </w:rPr>
        <w:t xml:space="preserve">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 скликання від </w:t>
      </w:r>
      <w:r>
        <w:rPr>
          <w:b/>
          <w:sz w:val="28"/>
        </w:rPr>
        <w:t xml:space="preserve">31.10.2012р. №643 </w:t>
      </w:r>
      <w:r>
        <w:rPr>
          <w:sz w:val="28"/>
        </w:rPr>
        <w:t>«</w:t>
      </w:r>
      <w:r>
        <w:rPr>
          <w:sz w:val="28"/>
          <w:szCs w:val="28"/>
        </w:rPr>
        <w:t xml:space="preserve">Про передачу безоплатно у власність і надання в оренду земельних ділянок, внесення змін та визнання такими що втратили чинність, окремих пунктів рішень з цих питань» </w:t>
      </w:r>
      <w:r>
        <w:rPr>
          <w:sz w:val="28"/>
        </w:rPr>
        <w:t xml:space="preserve">в частині передачі у спільну сумісну власність </w:t>
      </w:r>
      <w:r>
        <w:rPr>
          <w:sz w:val="28"/>
          <w:szCs w:val="28"/>
        </w:rPr>
        <w:t>Кухлі Мирославу Богдановичу</w:t>
      </w:r>
      <w:r>
        <w:rPr>
          <w:sz w:val="28"/>
        </w:rPr>
        <w:t xml:space="preserve"> та Кухлі Богдану Дмитровичу земельної ділянки за адресою вул.</w:t>
      </w:r>
      <w:r>
        <w:rPr>
          <w:sz w:val="28"/>
          <w:szCs w:val="28"/>
        </w:rPr>
        <w:t>Маковея Осипа,25</w:t>
      </w:r>
      <w:r>
        <w:rPr>
          <w:sz w:val="28"/>
        </w:rPr>
        <w:t>, площею 0,1000 га для обслуговування житлового будинку, господарських будівель і споруд, у зв’язку із смертю Кухлі Б.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9. Передати Акінфовій Домніці Іванівні</w:t>
      </w:r>
      <w:r>
        <w:rPr>
          <w:sz w:val="28"/>
        </w:rPr>
        <w:t xml:space="preserve">, </w:t>
      </w:r>
      <w:r>
        <w:rPr>
          <w:b/>
          <w:sz w:val="28"/>
        </w:rPr>
        <w:t>Міческу Іордакію Георгійовичу</w:t>
      </w:r>
      <w:r>
        <w:rPr>
          <w:sz w:val="28"/>
        </w:rPr>
        <w:t xml:space="preserve"> безоплатно у спільну сумісну власність земельну ділянку за адресою </w:t>
      </w:r>
      <w:r>
        <w:rPr>
          <w:b/>
          <w:sz w:val="28"/>
        </w:rPr>
        <w:t>вул.Вашківська,16</w:t>
      </w:r>
      <w:r>
        <w:rPr>
          <w:sz w:val="28"/>
        </w:rPr>
        <w:t xml:space="preserve">, площею 0,1000 га (кадастровий номер 7310136300:16:001:1080), для обслуговування житлового будинку, господарських будівель і споруд (існуючі) та надати земельну ділянку за адресою </w:t>
      </w:r>
      <w:r>
        <w:rPr>
          <w:b/>
          <w:sz w:val="28"/>
        </w:rPr>
        <w:t>вул.Вашківська,16,</w:t>
      </w:r>
      <w:r>
        <w:rPr>
          <w:sz w:val="28"/>
        </w:rPr>
        <w:t xml:space="preserve"> площею 0,0927 га (кадастровий номер 7310136300:16:001:1081), в оренду терміном на 5 (п’ять) років для обслуговування житлового будинку, господарських будівель і споруд (існуючі) (відповідно до інвентаризаційної справи) (підстава: заява Акінфової Д.І., Міческу І.Г., зареєстрована 20.07.2012р. за №А-4092, рішення виконавчого комітету міської ради від 14.07.1954р. №828, рішення народного суду Ленінського району м.Чернівці від 06.09.1972р. №2-769, витяг про реєстрацію права власності на нерухоме майно від 28.12.2009р. №24932771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10.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 xml:space="preserve">ередати Петруньку (Петрунько) Григорію Петр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Головна,211</w:t>
      </w:r>
      <w:r>
        <w:rPr>
          <w:sz w:val="28"/>
          <w:szCs w:val="28"/>
        </w:rPr>
        <w:t>, площею 0,0360 га (кадастровий номер 7310136600:08:004:0140), для обслуговування житлового будинку, господарських будівель і споруд (підстава: заява  Петрунька Г.П., зареєстрована 28.05.2013р. за №П-3076/0-04/01, витяг з Державного реєстру речових прав на нерухоме майно про реєстрацію права власності від 16.05.2013р. №3523846, рішення виконавчого комітету міської ради від 08.12.1998р. №601/1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11. </w:t>
      </w:r>
      <w:r>
        <w:rPr>
          <w:b/>
          <w:sz w:val="28"/>
        </w:rPr>
        <w:t>Передати Животовській Анастасії Вікторівні</w:t>
      </w:r>
      <w:r>
        <w:rPr>
          <w:sz w:val="28"/>
        </w:rPr>
        <w:t xml:space="preserve">, </w:t>
      </w:r>
      <w:r>
        <w:rPr>
          <w:b/>
          <w:sz w:val="28"/>
        </w:rPr>
        <w:t>Животовській Наталії Леопольдівні</w:t>
      </w:r>
      <w:r>
        <w:rPr>
          <w:sz w:val="28"/>
        </w:rPr>
        <w:t xml:space="preserve"> безоплатно у спільну сумісну власність земельну ділянку за адресою </w:t>
      </w:r>
      <w:r>
        <w:rPr>
          <w:b/>
          <w:sz w:val="28"/>
        </w:rPr>
        <w:t>вул.Білоруська,78</w:t>
      </w:r>
      <w:r>
        <w:rPr>
          <w:sz w:val="28"/>
        </w:rPr>
        <w:t xml:space="preserve">, площею 0,1000 га (кадастровий номер 7310136600:28:002:1358), для обслуговування житлового будинку, господарських будівель і споруд (існуючі) та надати земельну ділянку за адресою </w:t>
      </w:r>
      <w:r>
        <w:rPr>
          <w:b/>
          <w:sz w:val="28"/>
        </w:rPr>
        <w:t>вул.Білоруська,78,</w:t>
      </w:r>
      <w:r>
        <w:rPr>
          <w:sz w:val="28"/>
        </w:rPr>
        <w:t xml:space="preserve"> площею 0,0876 га (кадастровий номер 7310136600:28:002:1359), в оренду на 5 (п’ять) років для обслуговування житлового будинку, господарських будівель і споруд (існуючі) (відповідно до інвентаризаційної справи) (підстава: заява Животовської А.В.,                   Животовської Н.Л., зареєстрована 12.04.2012р. за №Ж-2280, рішення виконавчого комітету міської ради від 14.01.1954р. №35, свідоцтво про право власності на житло від 23.09.1997р. №2524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, яка передається у власність за адресою                     вул.Білоруська,78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128 га, встановити охоронну зону проходження ЛЕП. Обмеження, вказані в цьому пункт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>Погодити Романовій Олені Іванівні</w:t>
      </w:r>
      <w:r>
        <w:rPr>
          <w:bCs/>
          <w:sz w:val="28"/>
        </w:rPr>
        <w:t xml:space="preserve"> проект поділу власної земельної ділянки за адресою </w:t>
      </w:r>
      <w:r>
        <w:rPr>
          <w:b/>
          <w:bCs/>
          <w:sz w:val="28"/>
        </w:rPr>
        <w:t>вул.Гараса Іллі,3-А</w:t>
      </w:r>
      <w:r>
        <w:rPr>
          <w:bCs/>
          <w:sz w:val="28"/>
        </w:rPr>
        <w:t xml:space="preserve">,  площею 0,1000 га, для будівництва та обслуговування житлового будинку, господарських будівель і споруд на дві земельні ділянки: №1- за адресою </w:t>
      </w:r>
      <w:r>
        <w:rPr>
          <w:b/>
          <w:bCs/>
          <w:sz w:val="28"/>
        </w:rPr>
        <w:t>вул.Гараса Іллі,3-Б</w:t>
      </w:r>
      <w:r>
        <w:rPr>
          <w:bCs/>
          <w:sz w:val="28"/>
        </w:rPr>
        <w:t xml:space="preserve">, площею 0,0500га (кадастровий номер 7310136600:33:003:1008), та №2 за адресою </w:t>
      </w:r>
      <w:r>
        <w:rPr>
          <w:b/>
          <w:bCs/>
          <w:sz w:val="28"/>
        </w:rPr>
        <w:t>вул.Гараса Іллі,3-А,</w:t>
      </w:r>
      <w:r>
        <w:rPr>
          <w:bCs/>
          <w:sz w:val="28"/>
        </w:rPr>
        <w:t xml:space="preserve"> площею 0,0500 га (кадастровий номер 7310136600:33:003:1007) для будівництва та обслуговування житлового будинку, господарських будівель і споруд (підстава: заява Романової О.І., зареєстрована 05.11.2013р. за №595, державний акт на право власності на земельну ділянку від 07.08.2011р. №731010001001019, довідка ЧМКБТІ від 09.10.2013р. №1848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13. Погодити Бабинській Надії Володимирівні </w:t>
      </w:r>
      <w:r>
        <w:rPr>
          <w:bCs/>
          <w:sz w:val="28"/>
        </w:rPr>
        <w:t xml:space="preserve"> проект поділу власної земельної ділянки за адресою вул.Магалянська,36,  площею 0,0788 га, на дві земельні ділянки: №1- за адресою </w:t>
      </w:r>
      <w:r>
        <w:rPr>
          <w:b/>
          <w:bCs/>
          <w:sz w:val="28"/>
        </w:rPr>
        <w:t>вул.Магалянська,36</w:t>
      </w:r>
      <w:r>
        <w:rPr>
          <w:bCs/>
          <w:sz w:val="28"/>
        </w:rPr>
        <w:t xml:space="preserve">, площею 0,0265га (кадастровий номер 7310136600:31:002:1079) та №2 за адресою </w:t>
      </w:r>
      <w:r>
        <w:rPr>
          <w:b/>
          <w:bCs/>
          <w:sz w:val="28"/>
        </w:rPr>
        <w:t>вул.Магалянська,36-А,</w:t>
      </w:r>
      <w:r>
        <w:rPr>
          <w:bCs/>
          <w:sz w:val="28"/>
        </w:rPr>
        <w:t xml:space="preserve"> площею 0,0523 га (кадастровий номер 7310136600:31:002:1080) для будівництва та обслуговування житлового будинку, господарських будівель і споруд (підстава: заява Бабинської Н.В., зареєстрована 25.12.2013р. за №Б-7348/0-04/01, державний акт на право власності на земельну ділянку від 11.08.2008р. №010880900351, витяги про державну реєстрацію прав від 16.08.2011р. №30980874, №30980185)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4. Погодити Прегарю Володимиру Володимировичу</w:t>
      </w:r>
      <w:r>
        <w:rPr>
          <w:bCs/>
          <w:sz w:val="28"/>
        </w:rPr>
        <w:t xml:space="preserve"> проект поділу власної земельної ділянки за адресою </w:t>
      </w:r>
      <w:r>
        <w:rPr>
          <w:b/>
          <w:bCs/>
          <w:sz w:val="28"/>
        </w:rPr>
        <w:t>вул.Галицького Семена,104</w:t>
      </w:r>
      <w:r>
        <w:rPr>
          <w:bCs/>
          <w:sz w:val="28"/>
        </w:rPr>
        <w:t xml:space="preserve">,  площею 0,1000 га, для обслуговування житлового будинку, господарських будівель і споруд на дві земельні ділянки: №1- за адресою </w:t>
      </w:r>
      <w:r>
        <w:rPr>
          <w:b/>
          <w:bCs/>
          <w:sz w:val="28"/>
        </w:rPr>
        <w:t>вул.Галицького Семена,104</w:t>
      </w:r>
      <w:r>
        <w:rPr>
          <w:bCs/>
          <w:sz w:val="28"/>
        </w:rPr>
        <w:t xml:space="preserve">, площею 0,0700га (кадастровий номер 7310136900:57:002:1078), та №2 за адресою </w:t>
      </w:r>
      <w:r>
        <w:rPr>
          <w:b/>
          <w:bCs/>
          <w:sz w:val="28"/>
        </w:rPr>
        <w:t>2 провул.Стефаника Василя,1-А,</w:t>
      </w:r>
      <w:r>
        <w:rPr>
          <w:bCs/>
          <w:sz w:val="28"/>
        </w:rPr>
        <w:t xml:space="preserve"> площею 0,0300 га (кадастровий номер 7310136900:57:002:1077) для будівництва та обслуговування житлового будинку, господарських будівель і споруд (підстава: заява Прегаря В.В., зареєстрована 09.01.2014р. за №П-54/0-04/01, державний акт на право власності на земельну ділянку від 12.08.2004р. №1128, довідка ЧМКБТІ від 17.12.2013р. №3242)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15. </w:t>
      </w:r>
      <w:r>
        <w:rPr>
          <w:b/>
          <w:sz w:val="28"/>
          <w:szCs w:val="28"/>
        </w:rPr>
        <w:t xml:space="preserve"> Погодити обслуговуючому кооперативу «Житлово-будівельний кооператив «Ваша забудова»»</w:t>
      </w:r>
      <w:r>
        <w:rPr>
          <w:sz w:val="28"/>
          <w:szCs w:val="28"/>
        </w:rPr>
        <w:t xml:space="preserve"> проект поділу власної земельної ділянки за адресою </w:t>
      </w:r>
      <w:r>
        <w:rPr>
          <w:b/>
          <w:sz w:val="28"/>
          <w:szCs w:val="28"/>
        </w:rPr>
        <w:t>вул.Каспрука Павла,1,</w:t>
      </w:r>
      <w:r>
        <w:rPr>
          <w:sz w:val="28"/>
          <w:szCs w:val="28"/>
        </w:rPr>
        <w:t xml:space="preserve"> площею 0,1910га (кадастровий номер 7310136300:25:003:1027) для будівництва багатоквартирного будинку з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ктами соцкультпобуту на дві земельні ділянки: №1 - за адресою              </w:t>
      </w:r>
      <w:r>
        <w:rPr>
          <w:b/>
          <w:sz w:val="28"/>
          <w:szCs w:val="28"/>
        </w:rPr>
        <w:t>вул.Каспрука Павла,1</w:t>
      </w:r>
      <w:r>
        <w:rPr>
          <w:sz w:val="28"/>
          <w:szCs w:val="28"/>
        </w:rPr>
        <w:t xml:space="preserve">, площею 0,1867га (кадастровий номер 7310136300:25:003:1034), та №2 - за адресою </w:t>
      </w:r>
      <w:r>
        <w:rPr>
          <w:b/>
          <w:sz w:val="28"/>
          <w:szCs w:val="28"/>
        </w:rPr>
        <w:t>вул. Каспрука Павла,1</w:t>
      </w:r>
      <w:r>
        <w:rPr>
          <w:sz w:val="28"/>
          <w:szCs w:val="28"/>
        </w:rPr>
        <w:t>, площею 0,0043га (кадастровий номер 7310136300:25:003:1033) для будівництва багатоквартирного будинку з об’єктами соцкультпобуту (підстава: свідоцтво про право власності на нерухоме майно від 22.01.2014р. №16566722)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16. Надати Бондаренку Анатолію Григоров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Стрийська,15,</w:t>
      </w:r>
      <w:r>
        <w:rPr>
          <w:bCs/>
          <w:sz w:val="28"/>
        </w:rPr>
        <w:t xml:space="preserve"> у власність, площею 0,1000га, для обслуговування житлового будинку, господарських будівель і споруд та площею 0,1141 га (додатково, відповідно до інвентаризаційної справи) в оренду терміном на 5 (п’ять) років для обслуговування житлового будинку, господарських будівель і споруд (існуючі) за рахунок земель, які знаходились в постійному та тимчасовому користуванні  </w:t>
      </w:r>
      <w:r>
        <w:rPr>
          <w:sz w:val="28"/>
        </w:rPr>
        <w:t>Бондаренко</w:t>
      </w:r>
      <w:r>
        <w:rPr>
          <w:bCs/>
          <w:sz w:val="28"/>
        </w:rPr>
        <w:t xml:space="preserve">  К.Я. (підстава: </w:t>
      </w:r>
      <w:r>
        <w:rPr>
          <w:sz w:val="28"/>
        </w:rPr>
        <w:t>заява Бондаренка А.Г.</w:t>
      </w:r>
      <w:r>
        <w:rPr>
          <w:bCs/>
          <w:sz w:val="28"/>
        </w:rPr>
        <w:t>, зареєстрована 18.07.2013р. за №Б-4164/0-04/01, витяг про реєстрацію права власності на нерухоме майно від 10.11.2008р. №20858078) 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6.1.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 xml:space="preserve">Визнати таким, що втратив чинність, пункт 1 додатка 3 </w:t>
      </w:r>
      <w:r>
        <w:rPr>
          <w:bCs/>
          <w:sz w:val="28"/>
        </w:rPr>
        <w:t xml:space="preserve"> до рішення виконавчого комітету міської ради від </w:t>
      </w:r>
      <w:r>
        <w:rPr>
          <w:b/>
          <w:bCs/>
          <w:sz w:val="28"/>
        </w:rPr>
        <w:t>18.04.2000р. №308/8</w:t>
      </w:r>
      <w:r>
        <w:rPr>
          <w:bCs/>
          <w:sz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 в частині надання Бондаренко Катерині Якимівні земельної ділянки за адресою вул.Стрийська,15, площею 0,1000 га для обслуговування житлового будинку, господарських будівель та споруд в постійне користування та</w:t>
      </w:r>
      <w:r>
        <w:rPr>
          <w:b/>
          <w:bCs/>
          <w:sz w:val="28"/>
        </w:rPr>
        <w:t xml:space="preserve"> визнати таким, що втратив чинність, </w:t>
      </w:r>
      <w:r>
        <w:rPr>
          <w:bCs/>
          <w:sz w:val="28"/>
        </w:rPr>
        <w:t>державний акт на право постійного користування землею від 10.10.2000р. №1637, виданий Бондаренко К.Я., в зв’язку зі смертю             (підстава: свідоцтво про смерть від 19.07.2011р. серія 1-ТП №174485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.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Визнати таким, що втратив чинність, пункт 2 додатка 5 </w:t>
      </w:r>
      <w:r>
        <w:rPr>
          <w:bCs/>
          <w:sz w:val="28"/>
        </w:rPr>
        <w:t xml:space="preserve">до рішення виконавчого комітету міської ради від </w:t>
      </w:r>
      <w:r>
        <w:rPr>
          <w:b/>
          <w:bCs/>
          <w:sz w:val="28"/>
        </w:rPr>
        <w:t>18.04.2000р. №308/8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«Про надання і передачу земельних ділянок, припинення права користування земельними ділянками та внесення змін в раніше прийняті рішення»  в частині надання Бондаренко Катерині Якимівні земельної ділянки за адресою вул.Стрийська,15, площею 0,1141 га для ведення городництва у тимчасове користування до 15.04.2005р. та </w:t>
      </w:r>
      <w:r>
        <w:rPr>
          <w:b/>
          <w:bCs/>
          <w:sz w:val="28"/>
        </w:rPr>
        <w:t xml:space="preserve">визнати таким, що втратив чинність, </w:t>
      </w:r>
      <w:r>
        <w:rPr>
          <w:bCs/>
          <w:sz w:val="28"/>
        </w:rPr>
        <w:t xml:space="preserve">договір на право тимчасового користування землею (в тому числі на умовах оренди) від 18.04.2000р. №1576, укладений між міською радою та             Бондаренко К.Я., в зв’язку зі смертю (підстава: свідоцтво про смерть від 19.07.2011р. серія 1-ТП №174485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7. Надати Боднарю Мирославу Івановичу</w:t>
      </w:r>
      <w:r>
        <w:rPr>
          <w:bCs/>
          <w:sz w:val="28"/>
        </w:rPr>
        <w:t xml:space="preserve">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Учительська,75-А,</w:t>
      </w:r>
      <w:r>
        <w:rPr>
          <w:bCs/>
          <w:sz w:val="28"/>
        </w:rPr>
        <w:t xml:space="preserve"> у власність, площею 0,0500га, для обслуговування житлового будинку, господарських будівель і споруд та орієнтовною площею 0,0500га (прибережна захисна смуга струмка) для сінокосіння в оренду терміном на 5 (п’ять) років (підстава: </w:t>
      </w:r>
      <w:r>
        <w:rPr>
          <w:sz w:val="28"/>
        </w:rPr>
        <w:t>заява Боднаря М.І.,</w:t>
      </w:r>
      <w:r>
        <w:rPr>
          <w:bCs/>
          <w:sz w:val="28"/>
        </w:rPr>
        <w:t xml:space="preserve"> зареєстрована 23.12.2013р. за №Б-7320/0-04/01, витяг з Державного реєстру прав на нерухоме майно про реєстрацію права власності від 22.01.2013р. №100203, лист департаменту екології та туризму від 18.12.2013р. №02.1/1056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17.1. Визнати таким, що втратив чинність, пункт 10 додатка 3</w:t>
      </w:r>
      <w:r>
        <w:rPr>
          <w:bCs/>
          <w:sz w:val="28"/>
        </w:rPr>
        <w:t xml:space="preserve"> до рішення міської ради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І скликання від </w:t>
      </w:r>
      <w:r>
        <w:rPr>
          <w:b/>
          <w:bCs/>
          <w:sz w:val="28"/>
        </w:rPr>
        <w:t>28.02.2013р. №780</w:t>
      </w:r>
      <w:r>
        <w:rPr>
          <w:bCs/>
          <w:sz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надання Боднарю Мирославу Івановичу дозволу на складання проекту відведення земельної ділянки за адресою вул.Учительська,75-А, площею 0,1000га у власність для обслуговування житлового будинку, господарських будівель і споруд, в зв’язку із неможливістю виготовлення проекту відведення до вказаного рішення (підстава: лист департаменту екології та туризму від 18.12.2013р. №02.1/1056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8. Надати Коханюку Миколі Петров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 </w:t>
      </w:r>
      <w:r>
        <w:rPr>
          <w:b/>
          <w:bCs/>
          <w:sz w:val="28"/>
        </w:rPr>
        <w:t>2 провул.Святошинський,21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площею 0,0299га (додатково, відповідно до інвентаризаційної справи) в оренду терміном на 5 (п’ять) років для обслуговування житлового будинку, господарських будівель і споруд  (підстава: </w:t>
      </w:r>
      <w:r>
        <w:rPr>
          <w:sz w:val="28"/>
        </w:rPr>
        <w:t>заява Коханюка М.П.,</w:t>
      </w:r>
      <w:r>
        <w:rPr>
          <w:bCs/>
          <w:sz w:val="28"/>
        </w:rPr>
        <w:t xml:space="preserve"> зареєстрована 22.11.2013р. за №К-6719/0-04/01, довідка ЧМКБТІ від 27.12.2013р. №3318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9. </w:t>
      </w:r>
      <w:r>
        <w:rPr>
          <w:b/>
          <w:sz w:val="28"/>
          <w:szCs w:val="28"/>
        </w:rPr>
        <w:t xml:space="preserve">Надати Морарю Георгію Мігайовичу </w:t>
      </w:r>
      <w:r>
        <w:rPr>
          <w:bCs/>
          <w:sz w:val="28"/>
          <w:szCs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  <w:szCs w:val="28"/>
        </w:rPr>
        <w:t>вул.Марморозька, 27-Б,</w:t>
      </w:r>
      <w:r>
        <w:rPr>
          <w:bCs/>
          <w:sz w:val="28"/>
          <w:szCs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0485га (додатково, відповідно до інвентаризаційної справи),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  <w:szCs w:val="28"/>
        </w:rPr>
        <w:t>заява Мораря Г.М.,</w:t>
      </w:r>
      <w:r>
        <w:rPr>
          <w:bCs/>
          <w:sz w:val="28"/>
          <w:szCs w:val="28"/>
        </w:rPr>
        <w:t xml:space="preserve"> зареєстрована 16.10.2013р.                            №М-5931/0-04/01, довідка ЧМКБТІ від 11.10.2013р. №1860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0. Затвердити проект відведення та передати Максимчуку Михайлу Борисовичу</w:t>
      </w:r>
      <w:r>
        <w:rPr>
          <w:bCs/>
          <w:sz w:val="28"/>
        </w:rPr>
        <w:t xml:space="preserve"> земельну ділянку за адресою </w:t>
      </w:r>
      <w:r>
        <w:rPr>
          <w:b/>
          <w:bCs/>
          <w:sz w:val="28"/>
        </w:rPr>
        <w:t>1 провул.Дунайський,10</w:t>
      </w:r>
      <w:r>
        <w:rPr>
          <w:bCs/>
          <w:sz w:val="28"/>
        </w:rPr>
        <w:t xml:space="preserve">, площею 0,1000 га (кадастровий номер 7310136900:58:001:1022) безоплатно у власність 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1 провул.Дунайський,10</w:t>
      </w:r>
      <w:r>
        <w:rPr>
          <w:bCs/>
          <w:sz w:val="28"/>
        </w:rPr>
        <w:t xml:space="preserve">, площею 0,0901 га (кадастровий номер 7310136900:58:001:1023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5.07.2013р. №929  (пункт 12), витяг з Державного реєстру речових прав на нерухоме майно  про реєстрацію права власності від 20.05.2013р. №3679204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1.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 xml:space="preserve">Затвердити проект відведення та передати Шеромовій Тетяні Василівні </w:t>
      </w:r>
      <w:r>
        <w:rPr>
          <w:bCs/>
          <w:sz w:val="28"/>
        </w:rPr>
        <w:t xml:space="preserve">земельну ділянку за адресою </w:t>
      </w:r>
      <w:r>
        <w:rPr>
          <w:b/>
          <w:bCs/>
          <w:sz w:val="28"/>
        </w:rPr>
        <w:t>вул.Красіна Леоніда,108</w:t>
      </w:r>
      <w:r>
        <w:rPr>
          <w:bCs/>
          <w:sz w:val="28"/>
        </w:rPr>
        <w:t xml:space="preserve">, площею 0,1000 га (кадастровий номер 7310136900:49:001:0092), безоплатно у власність 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вул.Красіна Леоніда</w:t>
      </w:r>
      <w:r>
        <w:rPr>
          <w:bCs/>
          <w:sz w:val="28"/>
        </w:rPr>
        <w:t>,</w:t>
      </w:r>
      <w:r>
        <w:rPr>
          <w:b/>
          <w:bCs/>
          <w:sz w:val="28"/>
        </w:rPr>
        <w:t xml:space="preserve">108, </w:t>
      </w:r>
      <w:r>
        <w:rPr>
          <w:bCs/>
          <w:sz w:val="28"/>
        </w:rPr>
        <w:t xml:space="preserve">площею 0,2368 га (кадастровий номер 7310136900:49:001:0093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7.06.2012р. №539 (пункт 30), витяг  про державну реєстрацію прав від 19.04.2012р. №33886599)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22. Затвердити проект відведення та передати Кучерявому Михайлу Васильовичу </w:t>
      </w:r>
      <w:r>
        <w:rPr>
          <w:bCs/>
          <w:sz w:val="28"/>
        </w:rPr>
        <w:t xml:space="preserve">та </w:t>
      </w:r>
      <w:r>
        <w:rPr>
          <w:b/>
          <w:bCs/>
          <w:sz w:val="28"/>
        </w:rPr>
        <w:t>Маковійчук Катерині Михайлівні</w:t>
      </w:r>
      <w:r>
        <w:rPr>
          <w:bCs/>
          <w:sz w:val="28"/>
        </w:rPr>
        <w:t xml:space="preserve"> безоплатно у спільну сумісну власність земельну ділянку за адресою </w:t>
      </w:r>
      <w:r>
        <w:rPr>
          <w:b/>
          <w:bCs/>
          <w:sz w:val="28"/>
        </w:rPr>
        <w:t>вул.Цілинна,39</w:t>
      </w:r>
      <w:r>
        <w:rPr>
          <w:bCs/>
          <w:sz w:val="28"/>
        </w:rPr>
        <w:t xml:space="preserve">, площею  0,0806 га (кадастровий номер 7310136900:53:003:0168),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 xml:space="preserve">вул.Цілинна,39, </w:t>
      </w:r>
      <w:r>
        <w:rPr>
          <w:bCs/>
          <w:sz w:val="28"/>
        </w:rPr>
        <w:t xml:space="preserve">площею 0,0173 га (кадастровий номер 7310136900:53:003:0169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9.09.2011р. №284  (пункт 1 додатка 5), свідоцтво про право власності на житловий будинок від 21.09.1987р. №1569, договір дарування частини житлового будинку від 15.06.1990р. №864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3. Визнати таким, що втратив чинність, пункт 22</w:t>
      </w:r>
      <w:r>
        <w:rPr>
          <w:sz w:val="28"/>
        </w:rPr>
        <w:t xml:space="preserve">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 скликання від </w:t>
      </w:r>
      <w:r>
        <w:rPr>
          <w:b/>
          <w:sz w:val="28"/>
        </w:rPr>
        <w:t xml:space="preserve">29.08.2013р. №956 </w:t>
      </w:r>
      <w:r>
        <w:rPr>
          <w:sz w:val="28"/>
        </w:rPr>
        <w:t>«</w:t>
      </w:r>
      <w:r>
        <w:rPr>
          <w:sz w:val="28"/>
          <w:szCs w:val="28"/>
        </w:rPr>
        <w:t>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</w:t>
      </w:r>
      <w:r>
        <w:rPr>
          <w:sz w:val="28"/>
        </w:rPr>
        <w:t xml:space="preserve"> в частині передачі Ясищук Вірі Мирославівні, Товпичу Ігорю Івановичу безоплатно у спільну сумісну власність земельної ділянки за адресою вул.Козятинська,29, площею 0,1000 га та надання земельної ділянки за адресою вул.Козятинська,29, площею 0,0269 га в оренду на 5 (п’ять) років  для обслуговування житлового будинку, господарських будівель і споруд, в зв</w:t>
      </w:r>
      <w:r>
        <w:rPr>
          <w:sz w:val="28"/>
          <w:lang w:val="ru-RU"/>
        </w:rPr>
        <w:t>’</w:t>
      </w:r>
      <w:r>
        <w:rPr>
          <w:sz w:val="28"/>
        </w:rPr>
        <w:t>язку із поданою заявою (підстава: заява Ясищук В.М., Товпича І.І., зареєстрована 23.12.2013р. за                 №Т-7323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23.1. </w:t>
      </w:r>
      <w:r>
        <w:rPr>
          <w:sz w:val="28"/>
          <w:szCs w:val="28"/>
        </w:rPr>
        <w:t>Залишити норму землекористування за адресою вул.Козятинська,29, площею 0,1269г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4.1.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4.1 Пункту 1.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3.02.2012р. №440</w:t>
      </w:r>
      <w:r>
        <w:rPr>
          <w:sz w:val="28"/>
          <w:szCs w:val="28"/>
        </w:rPr>
        <w:t xml:space="preserve"> «Про надання громадянам дозволів на складання проектів відведення, зміну цільового призначення земельних ділянок на умовах договору встановлення земельного сервітуту, присвоєння поштових адрес та внесення змін в деякі рішення» в частині надання Ломакіну Ігорю Вячеславовичу дозволу на складання проекту відведення земельної ділянки за адресою вул.Хрещатинська,43-З, площею 0,1000 га у власність для будівництва індивідуального житлового будинку за рахунок земель запасу міста, а саме: слова і цифри </w:t>
      </w:r>
      <w:r>
        <w:rPr>
          <w:b/>
          <w:sz w:val="28"/>
          <w:szCs w:val="28"/>
        </w:rPr>
        <w:t>«вул.Хрещатинська,43-З»</w:t>
      </w:r>
      <w:r>
        <w:rPr>
          <w:sz w:val="28"/>
          <w:szCs w:val="28"/>
        </w:rPr>
        <w:t xml:space="preserve"> замінити словами і цифрами </w:t>
      </w:r>
      <w:r>
        <w:rPr>
          <w:b/>
          <w:sz w:val="28"/>
          <w:szCs w:val="28"/>
        </w:rPr>
        <w:t xml:space="preserve">«вул.Ляйцнера Йозефа,18» </w:t>
      </w:r>
      <w:r>
        <w:rPr>
          <w:sz w:val="28"/>
          <w:szCs w:val="28"/>
        </w:rPr>
        <w:t>у зв’язку з впорядкуванням поштових адрес (підстава: лист департаменту містобудівного комплексу та земельних відносин міської ради від 17.07.2013р. №04/01-08/3-05/1/2543)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24.1. Затвердити проект відведення </w:t>
      </w:r>
      <w:r>
        <w:rPr>
          <w:b/>
          <w:bCs/>
          <w:sz w:val="28"/>
        </w:rPr>
        <w:t xml:space="preserve">та передати Ломакіну Ігорю Вячеславовичу </w:t>
      </w:r>
      <w:r>
        <w:rPr>
          <w:bCs/>
          <w:sz w:val="28"/>
        </w:rPr>
        <w:t xml:space="preserve">безоплатно у власність земельну ділянку за адресою </w:t>
      </w:r>
      <w:r>
        <w:rPr>
          <w:b/>
          <w:bCs/>
          <w:sz w:val="28"/>
        </w:rPr>
        <w:t>вул.Ляйцнера Йозефа,18,</w:t>
      </w:r>
      <w:r>
        <w:rPr>
          <w:bCs/>
          <w:sz w:val="28"/>
        </w:rPr>
        <w:t xml:space="preserve"> площею 0,1000 га (кадастровий номер 7310136300:18:004:1029), для будівництва та обслуговування житлового будинку, господарських будівель і споруд (підстава: дозвіл на складання проекту відведення - рішення міської ради VI скликання від 23.02.2012р. №440 (пункт 1.2)).</w:t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2. Пункту 3 додатка 6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9.11.2013р. №1035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передачі Торській Марії Юріївні, Олексюк Наталії Миколаївні, Олексюку Віктору Івановичу, Олексюк Олені Вікторівні, Флорову Євгенію Миколайовичу, Олексюк Олені Іванівні безоплатно у власність земельної ділянки за адресою вул.Рогатинська,20, площею 0,1000 га для обслуговування житлового будинку, господарських будівель і споруд (існуючі), а саме: слова </w:t>
      </w:r>
      <w:r>
        <w:rPr>
          <w:b/>
          <w:sz w:val="28"/>
          <w:szCs w:val="28"/>
        </w:rPr>
        <w:t>«Флоров Євгеній Миколайович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Фролов Євгеній Миколайович»</w:t>
      </w:r>
      <w:r>
        <w:rPr>
          <w:sz w:val="28"/>
          <w:szCs w:val="28"/>
        </w:rPr>
        <w:t xml:space="preserve"> згідно з поданою заявою (підстава: заява Фролова Є.М., зареєстрована 10.01.2014р. за №Ф-88/0-04/0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3. Пункту 1 додатка 1</w:t>
      </w:r>
      <w:r>
        <w:rPr>
          <w:sz w:val="28"/>
          <w:szCs w:val="28"/>
        </w:rPr>
        <w:t xml:space="preserve"> до рішення міської ради VІ скликання від </w:t>
      </w:r>
      <w:r>
        <w:rPr>
          <w:b/>
          <w:sz w:val="28"/>
          <w:szCs w:val="28"/>
        </w:rPr>
        <w:t>29.08.2013р. №956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передачі Кіріяк Марії Димитріївні безоплатно у власність земельної ділянки за адресою вул.Салтикова-Щедріна Михайла,13, площею 0,0536га для обслуговування житлового будинку, господарських будівель і споруд, а саме: слова та цифри </w:t>
      </w:r>
      <w:r>
        <w:rPr>
          <w:b/>
          <w:sz w:val="28"/>
          <w:szCs w:val="28"/>
        </w:rPr>
        <w:t>«(кадастровий номер 7310136300:07:003:0160)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(кадастровий номер 7310136600:07:003:0160)»,</w:t>
      </w:r>
      <w:r>
        <w:rPr>
          <w:sz w:val="28"/>
          <w:szCs w:val="28"/>
        </w:rPr>
        <w:t xml:space="preserve"> в зв’язку із уточненням кадастрового номера (підстава: заява Кіріяк М.Д., зареєстрована 08.01.2014р. за №К-13/0-04/01, витяг з Державного земельного кадастру про земельну ділянку від 04.12.2013р. №НВ-730042343201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 Відмовити Дметрюк Вероні Миколаївні</w:t>
      </w:r>
      <w:r>
        <w:rPr>
          <w:sz w:val="28"/>
          <w:szCs w:val="28"/>
        </w:rPr>
        <w:t xml:space="preserve"> у наданні дозволу на складання проекту відведення земельної ділянки за адресою </w:t>
      </w:r>
      <w:r>
        <w:rPr>
          <w:b/>
          <w:sz w:val="28"/>
          <w:szCs w:val="28"/>
        </w:rPr>
        <w:t>вул.Джерельна,50</w:t>
      </w:r>
      <w:r>
        <w:rPr>
          <w:sz w:val="28"/>
          <w:szCs w:val="28"/>
        </w:rPr>
        <w:t>, площею 0,1000га, у власність, для обслуговування житлового будинку, господарських будівель і споруд (підстава: рішення виконавчого комітету міської ради  від 18.05.1993р. №255/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1. Визнати таким, що втратив чинність, пункт 4 додатка 3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05.2010р. №1340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ішення міської ради з цих питань» в частині надання Дметрюк Вероні Миколаївні дозволу на складання проекту відведення на земельну ділянку за адресою вул.Джерельна,60, площею 0,1000га, у власність, в зв’язку із закінченням терміну дії рішення та зміною поштової адреси (підстава: довідка ЧМКБТІ від 19.06.2013р. №110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5.2.</w:t>
      </w:r>
      <w:r>
        <w:rPr>
          <w:sz w:val="28"/>
          <w:szCs w:val="28"/>
        </w:rPr>
        <w:t xml:space="preserve"> Запропонувати Дметрюк В.М. отримати земельну ділянку за адресою вул.Джерельна,50, у власність, площею 0,0600га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6. Відмовити Сасинюк Світлані Хаскелівні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Єремічук Леонорі Василівні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Горечці Олександру Вячеслав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Сасинюку Валерію Василь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Єремічуку Ігорю Олеговичу</w:t>
      </w:r>
      <w:r>
        <w:rPr>
          <w:bCs/>
          <w:sz w:val="28"/>
        </w:rPr>
        <w:t xml:space="preserve"> в </w:t>
      </w:r>
      <w:r>
        <w:rPr>
          <w:sz w:val="28"/>
          <w:szCs w:val="28"/>
        </w:rPr>
        <w:t xml:space="preserve">передачі  безоплатно у власність земельної ділянки за адресою </w:t>
      </w:r>
      <w:r>
        <w:rPr>
          <w:b/>
          <w:sz w:val="28"/>
          <w:szCs w:val="28"/>
        </w:rPr>
        <w:t>вул.Козелецька, 16-А</w:t>
      </w:r>
      <w:r>
        <w:rPr>
          <w:sz w:val="28"/>
          <w:szCs w:val="28"/>
        </w:rPr>
        <w:t xml:space="preserve">, площею 0,1000 га, </w:t>
      </w:r>
      <w:r>
        <w:rPr>
          <w:bCs/>
          <w:sz w:val="28"/>
        </w:rPr>
        <w:t>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26.1. </w:t>
      </w:r>
      <w:r>
        <w:rPr>
          <w:sz w:val="28"/>
        </w:rPr>
        <w:t xml:space="preserve">Запропонувати усім співвласникам житлового будинку </w:t>
      </w:r>
      <w:r>
        <w:rPr>
          <w:sz w:val="28"/>
          <w:szCs w:val="28"/>
        </w:rPr>
        <w:t>отримати земельну ділянку за адресою вул.Козелецька,16-А, площею 0,0400га у власність для обслуговування житлового будинку, господарських будівель і споруд відповідно до інвентаризаційної справ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25.</w:t>
      </w:r>
      <w:r>
        <w:rPr>
          <w:sz w:val="28"/>
        </w:rPr>
        <w:t xml:space="preserve"> Зобов’язати фізичних осіб, яким передаються безоплатно у власність земельні ділянки, замовити виготовлення свідоцтв  про право власності на земельні ділянки. Фізичним та юридичним особам, яким надаються в оренду земельні ділянки, укласти впродовж 90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1.</w:t>
      </w:r>
      <w:r>
        <w:rPr>
          <w:sz w:val="28"/>
          <w:szCs w:val="28"/>
        </w:rPr>
        <w:t xml:space="preserve"> 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першого заступника директора, начальника управління капітального будівництва С.Шиляєва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7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28. </w:t>
      </w:r>
      <w:r>
        <w:rPr>
          <w:sz w:val="28"/>
          <w:szCs w:val="28"/>
        </w:rPr>
        <w:t>Фізичним та юридичним особам, зазначеним у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/>
      </w:pPr>
      <w:r>
        <w:rPr>
          <w:b/>
        </w:rPr>
        <w:t>30.</w:t>
      </w:r>
      <w:r>
        <w:rPr/>
        <w:t xml:space="preserve"> Організацію виконання цього рішення покласти на </w:t>
      </w:r>
      <w:r>
        <w:rPr>
          <w:szCs w:val="28"/>
        </w:rPr>
        <w:t xml:space="preserve">першого заступника директора, начальника управління капітального будівництва </w:t>
      </w:r>
      <w:r>
        <w:rPr/>
        <w:t xml:space="preserve">департаменту містобудівного комплексу та земельних відносин міської ради  </w:t>
      </w:r>
      <w:r>
        <w:rPr>
          <w:szCs w:val="28"/>
        </w:rPr>
        <w:t>С.Шиляєва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31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Чернівецької міської ради   </w:t>
        <w:tab/>
        <w:tab/>
        <w:tab/>
        <w:t xml:space="preserve">                    Я.Кушнір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45:00Z</dcterms:created>
  <dc:creator>Яворенко</dc:creator>
  <dc:description/>
  <cp:keywords/>
  <dc:language>en-US</dc:language>
  <cp:lastModifiedBy>WiZaRd</cp:lastModifiedBy>
  <cp:lastPrinted>2014-03-11T09:52:00Z</cp:lastPrinted>
  <dcterms:modified xsi:type="dcterms:W3CDTF">2014-03-17T12:25:00Z</dcterms:modified>
  <cp:revision>183</cp:revision>
  <dc:subject/>
  <dc:title>                                                                                                          </dc:title>
</cp:coreProperties>
</file>