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06.03.2014 №112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як Ольга Семенівна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чко Тетяна Валері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нацька,3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 номер 7310136900:56:001:0159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1.01.2013р. №748 (пункт 2 додатка 5),  витяг про державну реєстрацію прав від 12.10.2012р. №3583004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рабас Георгій Миколайович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ець Яна Валенти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ового Якова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300:20:003:067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1.05.2012р. №517 (пункт 2 додатка 5),  договір купівлі-продажу від 04.01.2002р. №18, свідоцтво про право на спадщину за законом від  20.01.1995р. №3дс-7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ошко Ольга Семе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ошко Денис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анчук Мирослав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ьс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ряда Василь Якоб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осюри Володимира,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600:38:003:102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8.02.2013р. №780 (пункт 2 додатка 5), свідоцтво про право власності на житло від 23.12.1999р. №34437, договори купівлі-продажу квартири  від 03.08.1999р. №1568, від 24.09.1999р. №2330, договір обміну №1392 від 18.03.2002р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репська Ольг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репський Анатолій Миколай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ереїзна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900:47:003:018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0.08.2012р. №596 (пункт 9), витяг про Державну реєстрацію прав від 30.05.2012р. №34324939.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WiZaRd</cp:lastModifiedBy>
  <cp:lastPrinted>2014-01-29T09:47:00Z</cp:lastPrinted>
  <dcterms:modified xsi:type="dcterms:W3CDTF">2014-03-17T12:22:00Z</dcterms:modified>
  <cp:revision>855</cp:revision>
  <dc:subject/>
  <dc:title>Додаток  6</dc:title>
</cp:coreProperties>
</file>