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6.03.2014 №1127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вич Мирослава Гри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вич Орислава Онуф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уховерхів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рішення виконавчого комітету міської ради від 20.08.1956р. №303/16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раневич М.Г., Храневич О.О., зареєстрована 20.12.2013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Х-7271/0-04/01, витяг про реєстрацію права власності на нерухоме майно від 21.04.2009р. №22526302, рішення Шевченківського районного суду м.Чернівці від 19.03.2009р. справа №2-3/0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юк Мар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вецька Наталія Володими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а Олександр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рішення виконавчого комітету міської ради від 26.03.1954р. №274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16.12.2013р.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КО-7169/0-04/01, витяг про державну реєстрацію прав від 11.02.2011р. №28983232 та від 29.03.2011р. №29473623, 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868" w:leader="none"/>
        <w:tab w:val="left" w:pos="14940" w:leader="none"/>
      </w:tabs>
      <w:rPr/>
    </w:pPr>
    <w:r>
      <w:rPr/>
      <w:tab/>
      <w:tab/>
      <w:tab/>
      <w:tab/>
      <w:tab/>
      <w:tab/>
      <w:tab/>
      <w:t xml:space="preserve">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4-03-11T10:04:00Z</cp:lastPrinted>
  <dcterms:modified xsi:type="dcterms:W3CDTF">2014-03-17T12:21:00Z</dcterms:modified>
  <cp:revision>1182</cp:revision>
  <dc:subject/>
  <dc:title>Додаток  6</dc:title>
</cp:coreProperties>
</file>