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6.03.2014 №11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Марія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провул.Каштановий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5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8.03.2013р. №816 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.48)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епко Валентина Вячеслав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7:002:107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29 (пункт  19 додатка 3), витяг про державну реєстрацію прав від 11.06.2012р. №34449919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мнюк Іри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Каштановий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2:103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1.35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дрий Василь Пе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провул.Каштанов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5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4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ивка Ольг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штановий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4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лик Василь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провул.Каштановий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4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диш Ігор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4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івськая Мінодор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10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7.09.2012р. №623 (пункт 7 додатка 3), довідка Другої Чернівецької державної контори м.Чернівці вих. №94/02-14 від 22.03.2012р., рішення виконавчого комітету міської ради  від 22.01.1980р. №41/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вльова Галина Степ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провул.Каштанов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4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.3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анилюк Орися Степ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ІV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8.03.2013р. №816 (пункт  1.17)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остюк Василь Григо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.3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унчак Жанн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Каштановий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44).</w:t>
            </w:r>
          </w:p>
        </w:tc>
      </w:tr>
      <w:tr>
        <w:trPr>
          <w:trHeight w:val="16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юк Володимир Климент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Каштанов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4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5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звак Ганн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5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дчук Олександр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1.2), довідка ЧМКБТІ від 12.09.2013р. №1654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нкарюк Микола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Каштанов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5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 1.52), довідка ЧКОБТІ від 30.12.2009р. №3537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ей  Тетяна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еменец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11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7.09.2012р. №623 (пункт 6 додатка 3), договір купівлі-продажу від 07.08.1998р. №2-360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к Ір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9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2:004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31.01.2013р. №748 (пункт 4 додатка 3),   свідоцтво про право особистої власності на житловий будинок від 28.11.1994р. №1000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як Акилина Олекс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вободи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1:009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37 (пункт  1.7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іль Дмитро Іллі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7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 №688 (пункт  1.4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9.08.2013р. №967 (пункт 5.4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Лариса Мирослав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28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107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79 (пункт  3.3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8.03.2013р. №815 (пункт 2.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пчук Василь Миколай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ий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16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5.04.2013р. №837 (пункт  4 додатка 3), витяг про реєстрацію права власності на нерухоме майно від 12.05.2008р. №18761985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Степ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38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кребцова Світлана Костянти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30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ічкар Ольга Фед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2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анилюк Ольг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Каштановий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5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Віконський Василь Дми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3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ілат Павло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Каштанов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5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лар Ні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37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Орлецький Корнелій Петр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80 (пункт  1.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акман Марія Степ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4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2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еменко Занхіра Георг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80 (пункт  1.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Ящук Марія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2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інер Віталій Станіслав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10), довідка ЧМКБТІ від 23.08.2013р. №1548 (60 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юк Андел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7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авренюк Петро Пе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3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манов Іван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5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16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1.2013р. №756 (пункт  1.2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озак Андрій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3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ідуляк Анатолій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13), довідка ЧМКБТІ від 09.09.2013р. №1627 (66 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Чернишенко Настасія Юр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Наталія Орес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5), довідка ЧМКБТІ від 19.08.2013р. №1497 (57 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Демян Григорій Віссаріо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27), довідка ЧМКБТІ від 19.08.2013р. №1498 (75 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Меленко Микола Іллі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1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Гамаль Лідія Володимирівна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80 (пункт  1.4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олохоринська Інна Деониз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3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4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лескун Марин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инська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2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 1.19), довідка ЧМКБТІ від 02.09.2013р. №1592 (72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Антонова Юлія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0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3.2012р. №474 (пункт  1.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акман Андрій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тки Іван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3:101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79 (пункт  1.1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авецька Юлія Валенти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1:102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 V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29.11.2007р. №453 (пункт  13 додатка 2), рішення 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 від 14.10.2010р. №1455 (пункт 3.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Інга Костянти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29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103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6.12.2013р. №1076 (пункт 6 додатка 3), витяг  з Державного реєстру прав  на нерухоме майно про реєстрацію права власності від 12.03.2013. №1146719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рста Юрій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лов</w:t>
            </w:r>
            <w:r>
              <w:rPr>
                <w:lang w:val="en-US"/>
              </w:rPr>
              <w:t>’</w:t>
            </w:r>
            <w:r>
              <w:rPr/>
              <w:t>їн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101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3р. №1035 (пункт  12 додатка 3)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Я.Кушніри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6:00Z</dcterms:created>
  <dc:creator>Яворенко</dc:creator>
  <dc:description/>
  <cp:keywords/>
  <dc:language>en-US</dc:language>
  <cp:lastModifiedBy>WiZaRd</cp:lastModifiedBy>
  <cp:lastPrinted>2014-03-11T10:03:00Z</cp:lastPrinted>
  <dcterms:modified xsi:type="dcterms:W3CDTF">2014-03-17T12:21:00Z</dcterms:modified>
  <cp:revision>56</cp:revision>
  <dc:subject/>
  <dc:title>                         Додаток  4</dc:title>
</cp:coreProperties>
</file>