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u w:val="single"/>
        </w:rPr>
        <w:t>06.03.</w:t>
      </w:r>
      <w:r>
        <w:rPr>
          <w:b/>
          <w:bCs/>
          <w:u w:val="single"/>
        </w:rPr>
        <w:t>2014 №112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78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емко Юрій Рудольф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Буковинський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і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йної справи  2014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Яремка Ю.Р., зареєстрована 19.12.2013р. за              №Я-7255/0-04/01, свідоцтво про право на спадщину за законом від 07.07.1989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-949, договір дарування від 14.08.1989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-113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ботар Петро Миколайович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 , рішення виконавчого комітету міської ради 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30.12.1991р. №570/3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оботаря П.М., зареєстрована 14.01.2014р. за               №Ч-192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відка ЧМКБТІ від 10.01.2014р. №18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30.12.1991р №570/3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47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рвальд Валентин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узька, біля садівничого товариства «Швей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озеленені території, охоронна зона ЛЕ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рвальд В.Д., зареєстрована 18.12.2013р. за №М-7224/0-04/01, картка особистого прийому громадян №366-М  від 09.12.2013р., акт обстеження земельної ділянки від 22.06.2009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ар</w:t>
            </w:r>
          </w:p>
          <w:p>
            <w:pPr>
              <w:pStyle w:val="Normal"/>
              <w:jc w:val="center"/>
              <w:rPr/>
            </w:pPr>
            <w:r>
              <w:rPr/>
              <w:t>Ліліана</w:t>
            </w:r>
          </w:p>
          <w:p>
            <w:pPr>
              <w:pStyle w:val="Normal"/>
              <w:jc w:val="center"/>
              <w:rPr/>
            </w:pPr>
            <w:r>
              <w:rPr/>
              <w:t>То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Степового Якова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 , рішення виконавчого комітету міської ради 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11.02.1971р. №68/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Житар Л.Т., зареєстрована 09.01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Ж-48/0-04/01, витяг державну реєстрацію прав від 19.05.2011р. №3000963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атюк Марія</w:t>
            </w:r>
          </w:p>
          <w:p>
            <w:pPr>
              <w:pStyle w:val="Normal"/>
              <w:jc w:val="center"/>
              <w:rPr/>
            </w:pPr>
            <w:r>
              <w:rPr/>
              <w:t>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Золочівський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 , рішення виконавчого комітету міської ради 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28.03.1958р. №154/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Гнатюк М.П., зареєстрована 23.12.2013р. за             №Г-7302/0-04/01, договір купівлі-продажу житлового будинку від 18.10.2007р. №307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 Марія Юр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ушнір М.Ю., зареєстрована 26.09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5531/0-04/01,  витяг про державну реєстрацію прав від 27.12.2012р. №37015648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 xml:space="preserve">             </w:t>
        <w:tab/>
        <w:tab/>
        <w:tab/>
        <w:tab/>
        <w:tab/>
        <w:tab/>
        <w:tab/>
        <w:t>Я.Кушнірик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72" w:leader="none"/>
        <w:tab w:val="right" w:pos="141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14:00Z</dcterms:created>
  <dc:creator>Яворенко</dc:creator>
  <dc:description/>
  <cp:keywords/>
  <dc:language>en-US</dc:language>
  <cp:lastModifiedBy>WiZaRd</cp:lastModifiedBy>
  <cp:lastPrinted>2013-11-01T15:33:00Z</cp:lastPrinted>
  <dcterms:modified xsi:type="dcterms:W3CDTF">2014-03-17T12:19:00Z</dcterms:modified>
  <cp:revision>162</cp:revision>
  <dc:subject/>
  <dc:title>Додаток  5</dc:title>
</cp:coreProperties>
</file>