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</w:t>
      </w:r>
      <w:r>
        <w:rPr>
          <w:b/>
          <w:u w:val="single"/>
        </w:rPr>
        <w:t>06.03</w:t>
      </w:r>
      <w:r>
        <w:rPr>
          <w:b/>
          <w:bCs/>
          <w:u w:val="single"/>
        </w:rPr>
        <w:t>.2014 №112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>
          <w:tblHeader w:val="true"/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рукова Тетян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рукова Світлана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руков Артем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ршівська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6:002:105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</w:t>
            </w:r>
            <w:r>
              <w:rPr>
                <w:sz w:val="14"/>
                <w:szCs w:val="14"/>
              </w:rPr>
              <w:t>виконавчого комітету міської ради</w:t>
            </w:r>
            <w:r>
              <w:rPr>
                <w:color w:val="FF00FF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 xml:space="preserve"> від 14.07.1954р. №832, витяг про реєстрацію права власності на нерухоме майно від 22.03.2007р. №13974386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рараш Дмитро Іва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рараш Вероніка Михай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одорів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3:002:11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</w:t>
            </w:r>
            <w:r>
              <w:rPr>
                <w:sz w:val="14"/>
                <w:szCs w:val="14"/>
              </w:rPr>
              <w:t>виконавчого комітету міської ради</w:t>
            </w:r>
            <w:r>
              <w:rPr>
                <w:color w:val="FF00FF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 xml:space="preserve"> від 16.11.1962р. №627/28, свідоцтво про право власності на житловий будинок від 01.12.1981р. №5126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шеничко Віктор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шега Віталій Пет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рочан Ліл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бзарська,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28:003:032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</w:t>
            </w:r>
            <w:r>
              <w:rPr>
                <w:sz w:val="14"/>
                <w:szCs w:val="14"/>
              </w:rPr>
              <w:t>виконавчого комітету міської ради</w:t>
            </w:r>
            <w:r>
              <w:rPr>
                <w:color w:val="FF00FF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 xml:space="preserve"> від 24.09.1991р. №393/24, свідоцтво про право на спадщину за заповітом від 20.01.199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І-219, витяги про реєстрацію права власності на нерухоме майно від 29.05.2008р. №18998549 та від 10.11.2008р. №20865848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лісна Людмила Пет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Малочевський Генадій Порфи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чук Володимир Пет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чук Тетяна Володими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локонь Юр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смодем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- ської Зої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2:003:04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</w:t>
            </w:r>
            <w:r>
              <w:rPr>
                <w:sz w:val="14"/>
                <w:szCs w:val="14"/>
              </w:rPr>
              <w:t>виконавчого комітету міської ради</w:t>
            </w:r>
            <w:r>
              <w:rPr>
                <w:color w:val="FF00FF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 xml:space="preserve"> від 18.01.2005р. №7/1, витяг про державну реєстрацію прав від 01.06.2011р. №30160186, свідоцтво про право власності на житло від 17.10.1997р. №25501, витяг про реєстрацію права власності на нерухоме майно від 07.07.2004р. №40784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пляк Марія Михай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лицька Марія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роздовська Натал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йовик Жан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Гайовик Олександр Ігорович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рхоменк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ександр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28:002: 13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ішення </w:t>
            </w:r>
            <w:r>
              <w:rPr>
                <w:sz w:val="14"/>
                <w:szCs w:val="14"/>
              </w:rPr>
              <w:t>виконавчого комітету міської ради</w:t>
            </w:r>
            <w:r>
              <w:rPr>
                <w:color w:val="FF00FF"/>
                <w:sz w:val="14"/>
                <w:szCs w:val="14"/>
              </w:rPr>
              <w:t xml:space="preserve"> </w:t>
            </w:r>
            <w:r>
              <w:rPr>
                <w:sz w:val="13"/>
                <w:szCs w:val="13"/>
              </w:rPr>
              <w:t xml:space="preserve"> від 04.12.1953р. №1275, витяги про реєстрацію права власності на нерухоме майно від 13.10.2005р. №8621860, від 13.05.2003р. №539222, свідоцтво про право власності  на  житло від 17.10.1997р. №25498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ова Зо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врилов Валентин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тран Ірина Вале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бик Олена Вале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бик Катерина Сергі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уриль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2:001:10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</w:t>
            </w:r>
            <w:r>
              <w:rPr>
                <w:sz w:val="14"/>
                <w:szCs w:val="14"/>
              </w:rPr>
              <w:t>виконавчого комітету міської ради</w:t>
            </w:r>
            <w:r>
              <w:rPr>
                <w:color w:val="FF00FF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>від 14.01.1954р. №39а, витяги про реєстрацію права власності на нерухоме майно від 01.07.2005р. №7656396, від 31.05.2005р. №73834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чук Натал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имчук Володимир Фед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имчук Андрій Володими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алтикова-Щедріна Михайла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7:004:10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</w:t>
            </w:r>
            <w:r>
              <w:rPr>
                <w:sz w:val="14"/>
                <w:szCs w:val="14"/>
              </w:rPr>
              <w:t>виконавчого комітету міської ради</w:t>
            </w:r>
            <w:r>
              <w:rPr>
                <w:color w:val="FF00FF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 xml:space="preserve"> від 24.08.1953р. №844, свідоцтво про право власності на житло від 06.11.1998р. №28992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ушка Валентина Антон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Бушка Марія Санд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Бушка Валерій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ена Анжела Валер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ена Максим Сергі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Рибалка Павла маршала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кадастровий номер 7310136300:17:001:02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</w:t>
            </w:r>
            <w:r>
              <w:rPr>
                <w:sz w:val="14"/>
                <w:szCs w:val="14"/>
              </w:rPr>
              <w:t>виконавчого комітету міської ради</w:t>
            </w:r>
            <w:r>
              <w:rPr>
                <w:color w:val="FF00FF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 xml:space="preserve"> від 14.04.1954р. </w:t>
              <w:br/>
              <w:t>№372, витяг про реєстрацію права власності на нерухоме майно від 26.02.2008р. №17875130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 xml:space="preserve">             </w:t>
        <w:tab/>
        <w:tab/>
        <w:tab/>
        <w:tab/>
        <w:tab/>
        <w:tab/>
        <w:tab/>
        <w:t>Я.Кушнірик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4-03-11T09:58:00Z</cp:lastPrinted>
  <dcterms:modified xsi:type="dcterms:W3CDTF">2014-03-17T12:18:00Z</dcterms:modified>
  <cp:revision>2510</cp:revision>
  <dc:subject/>
  <dc:title>Додаток  2</dc:title>
</cp:coreProperties>
</file>