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 </w:t>
      </w:r>
      <w:r>
        <w:rPr>
          <w:b/>
          <w:u w:val="single"/>
        </w:rPr>
        <w:t>06.03</w:t>
      </w:r>
      <w:r>
        <w:rPr>
          <w:u w:val="single"/>
        </w:rPr>
        <w:t>.</w:t>
      </w:r>
      <w:r>
        <w:rPr>
          <w:b/>
          <w:u w:val="single"/>
        </w:rPr>
        <w:t>2014 №1127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/>
      </w:pPr>
      <w:r>
        <w:rPr>
          <w:b/>
          <w:bCs/>
        </w:rPr>
        <w:t>фізичних осіб, яким  затверджуються матеріали інвентаризації земельних ділянок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1080"/>
        <w:gridCol w:w="1456"/>
        <w:gridCol w:w="160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фтенку Іон Михай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ижниц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20:001:05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виконавчого комітету міської ради від 14.07.1954р. №812, витяг про реєстрацію права власності на нерухоме майно від  11.02.2003р. №3528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аховська Домка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ільшини Остапа,1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68:003:10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виконавчого комітету міської ради від 06.08.1967р. №472/15, витяг про реєстрацію права власності від 07.09.2005р. №826850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імецька Ольга Георг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алицького Семена,190-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59:002:003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виконавчого комітету міської ради від 18.09.1990р. №337/17 (пункт 1.17), довідка ЧКОБТІ від 29.09.2008р. №2426 (11 %)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рольков Віталій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зержика Корнелія,7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2:002:022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58г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кадастровий номер 7310136300:12:002: 023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ля обслуговування житлового будинку, господарських будівель і споруд в оренду на                    5 (п</w:t>
            </w:r>
            <w:r>
              <w:rPr>
                <w:sz w:val="14"/>
                <w:szCs w:val="14"/>
                <w:lang w:val="ru-RU"/>
              </w:rPr>
              <w:t>’</w:t>
            </w:r>
            <w:r>
              <w:rPr>
                <w:sz w:val="14"/>
                <w:szCs w:val="14"/>
              </w:rPr>
              <w:t>ять)  років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виконавчого комітету міської ради від 14.05.1954р. №561, свідоцтво про право на спадщину за законом від 20.01.2004р. №5-84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тян Домніка Олександ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ижниц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6:001:107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виконавчого комітету міської ради від 18.11.1986р. №391/19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6.07.2012р. №573 (пункт 3.5), довідка ЧМКБТІ від 17.02.2012р. №324 (100%) 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>Об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єднання співвласників багатоквартирного будинку «Чернівці 2010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Червоноар-мійська,1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25:003:103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30.08.2012р. №593 (пункт 6.1)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копець Корнелій Михай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Узбецька,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27:004:008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виконавчого комітету міської ради від 06.05.1953р. №1015, витяг з реєстру на нерухоме майно від 30.12.2010р. №28567049</w:t>
            </w:r>
          </w:p>
        </w:tc>
      </w:tr>
      <w:tr>
        <w:trPr>
          <w:trHeight w:val="3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Шлюсар Віктор Микола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етрозавод- ська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34:002:124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ішення виконавчого комітету міської ради від 13.01.1954р.  №126-А, свідоцтво про право власності на житловий будинок від 13.03.2002р. №2080</w:t>
            </w:r>
          </w:p>
        </w:tc>
      </w:tr>
      <w:tr>
        <w:trPr>
          <w:trHeight w:val="3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ахман Віталій Танас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мотриц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30:001:10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ішення виконавчого комітету міської ради</w:t>
            </w:r>
            <w:r>
              <w:rPr>
                <w:color w:val="FF00FF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04.12.1953р. №1279, витяг про реєстрацію права власності на нерухоме майно від 29.09.2009р. №23988695</w:t>
            </w:r>
          </w:p>
        </w:tc>
      </w:tr>
      <w:tr>
        <w:trPr>
          <w:trHeight w:val="3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вриліца Наталя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ожайського Олександра,2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5:001:102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Садгірської районної ради від 02.06.1978р. №142/12, витяг про реєстрацію права власності на нерухоме майно від 15.10.2007р. №16286845</w:t>
            </w:r>
          </w:p>
        </w:tc>
      </w:tr>
      <w:tr>
        <w:trPr>
          <w:trHeight w:val="3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уля Федір Тодо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качука Петра,9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4:003:008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Рішення виконавчого комітету міської ради від 06.09.195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511/17-12,  витяг про державну реєстрацію прав від 02.12.2011р. №32296192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лейменова Людмила Як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Орловська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27:002:011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виконавчого комітету міської ради від 14.09.1953р. №941,  витяг про реєстрацію права власності на нерухоме майно від 07.11.2012р. №36150629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Чернівецької міської ради   </w:t>
        <w:tab/>
        <w:tab/>
        <w:tab/>
        <w:t xml:space="preserve">                                                                                          Я.Кушнірик</w:t>
      </w:r>
    </w:p>
    <w:p>
      <w:pPr>
        <w:pStyle w:val="Footnot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</w:t>
      </w:r>
      <w:r>
        <w:rPr>
          <w:sz w:val="16"/>
          <w:szCs w:val="16"/>
        </w:rPr>
        <w:t xml:space="preserve"> у використанні земельної ділянки за адресою вул.Червоноармійська,160 такого змісту: </w:t>
      </w:r>
      <w:r>
        <w:rPr>
          <w:b/>
          <w:sz w:val="16"/>
          <w:szCs w:val="16"/>
        </w:rPr>
        <w:t>заборонити</w:t>
      </w:r>
      <w:r>
        <w:rPr>
          <w:sz w:val="16"/>
          <w:szCs w:val="16"/>
        </w:rPr>
        <w:t xml:space="preserve"> влаштування шлагбаумів та запірних пристроїв на міжбудинкових проїздах; </w:t>
      </w:r>
      <w:r>
        <w:rPr>
          <w:b/>
          <w:sz w:val="16"/>
          <w:szCs w:val="16"/>
        </w:rPr>
        <w:t xml:space="preserve">заборонити </w:t>
      </w:r>
      <w:r>
        <w:rPr>
          <w:sz w:val="16"/>
          <w:szCs w:val="16"/>
        </w:rPr>
        <w:t xml:space="preserve">ведення городництва та садівництва на прибудинковій території; </w:t>
      </w:r>
      <w:r>
        <w:rPr>
          <w:b/>
          <w:sz w:val="16"/>
          <w:szCs w:val="16"/>
        </w:rPr>
        <w:t xml:space="preserve">заборонити </w:t>
      </w:r>
      <w:r>
        <w:rPr>
          <w:sz w:val="16"/>
          <w:szCs w:val="16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 w:val="16"/>
          <w:szCs w:val="16"/>
        </w:rPr>
        <w:t>Утримувати</w:t>
      </w:r>
      <w:r>
        <w:rPr>
          <w:sz w:val="16"/>
          <w:szCs w:val="16"/>
        </w:rPr>
        <w:t xml:space="preserve"> прибудинкову територію відповідно до тимчасових Правил благоустрою м.Чернівців.  Згідно зі статтею 111 Земельного кодексу України на земельній ділянці за адресою                                              вул. Червоноармійська,160  встановити обмеження: охоронну зону навколо (вздовж) об</w:t>
      </w:r>
      <w:r>
        <w:rPr>
          <w:sz w:val="16"/>
          <w:szCs w:val="16"/>
          <w:lang w:val="ru-RU"/>
        </w:rPr>
        <w:t>’</w:t>
      </w:r>
      <w:r>
        <w:rPr>
          <w:sz w:val="16"/>
          <w:szCs w:val="16"/>
        </w:rPr>
        <w:t>єкта зв</w:t>
      </w:r>
      <w:r>
        <w:rPr>
          <w:sz w:val="16"/>
          <w:szCs w:val="16"/>
          <w:lang w:val="ru-RU"/>
        </w:rPr>
        <w:t>’</w:t>
      </w:r>
      <w:r>
        <w:rPr>
          <w:sz w:val="16"/>
          <w:szCs w:val="16"/>
        </w:rPr>
        <w:t>язку площею 0,0066 га, зону навколо об</w:t>
      </w:r>
      <w:r>
        <w:rPr>
          <w:sz w:val="16"/>
          <w:szCs w:val="16"/>
          <w:lang w:val="ru-RU"/>
        </w:rPr>
        <w:t>’</w:t>
      </w:r>
      <w:r>
        <w:rPr>
          <w:sz w:val="16"/>
          <w:szCs w:val="16"/>
        </w:rPr>
        <w:t>єкта енергетичної системи площею 0,0031 га, охоронну зону навколо інженерних комунікацій площею 0,0861 га. Обмеження, вказані в цій примітці, підлягають державній реєстрації відповідно до земельного законодавств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сноски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11:00Z</dcterms:created>
  <dc:creator>Яворенко</dc:creator>
  <dc:description/>
  <cp:keywords/>
  <dc:language>en-US</dc:language>
  <cp:lastModifiedBy>WiZaRd</cp:lastModifiedBy>
  <cp:lastPrinted>2014-03-11T09:58:00Z</cp:lastPrinted>
  <dcterms:modified xsi:type="dcterms:W3CDTF">2014-03-17T12:17:00Z</dcterms:modified>
  <cp:revision>727</cp:revision>
  <dc:subject/>
  <dc:title>Додаток  1</dc:title>
</cp:coreProperties>
</file>