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 </w:t>
      </w:r>
      <w:r>
        <w:rPr>
          <w:b/>
          <w:u w:val="single"/>
        </w:rPr>
        <w:t>06.03.2014 №1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илипчук Євгенія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 1955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ухальської Є.І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липчук Є.Г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0.12.2013р.за               №П-7296/0-04/01, витяг з Державного реєстру речових прав на нерухоме майно про реєстрацію прав та їх обтяжень від 22.10.2013р. №11324458, ріш.МВК від 06.08.1955р. №472/0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нелюк Володимир Богд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елюка В.Б. , зареєстрована 20.12.2013р.за               №К-7278/0-04/01, витяг про реєстрацію права власності на нерухоме майно від 08.09.2005р. №828402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снюк Валентина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васнюк Василь Василь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имчук Інн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чуляк Мари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Можайського Олександр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струм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 1997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снюк В.І., Кваснюка В.В., Тимчук І.В., Качуляк М.В. , зареєстрована 09.01.2014р.за               №КО-51/0-04/01, витяг про державну реєстрацію прав від 16.12.2010р. №28384071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11.2013р. №10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38.1), ріш.МВК від 27.09.1997р. №90/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юк Натал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-цька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473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-ційної справи 2006р. , 2008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влюк Н.Д., зареєстрована 27.12.2013р.за               №П-7402/0-04/01, витяг про реєстрацію права власності на нерухоме майно від 27.05.2003р. №642186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7.2012р. №563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3.1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женар Євгенія Заха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женар Бор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ха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вентариза-ційної справи 1954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Беженар Є.З., Беженар Б.З., зареєстрована 13.01.2014р  за №Б-131/0-04/01, свідоцтва про право власності на нерухоме майно від 24.03.2011р серія  САЕ №251873, серія САЕ №251872,  рішення міської ради </w:t>
            </w:r>
            <w:r>
              <w:rPr>
                <w:sz w:val="12"/>
                <w:szCs w:val="12"/>
                <w:lang w:val="en-US"/>
              </w:rPr>
              <w:t>VI </w:t>
            </w:r>
            <w:r>
              <w:rPr>
                <w:sz w:val="12"/>
                <w:szCs w:val="12"/>
              </w:rPr>
              <w:t xml:space="preserve">скликання від 29.11.2013р. №1034 (п.47.2), рішення МВК від 14.06.1954р. №706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ович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рка Вовчка,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Адамович О.Г., зареєстрована 06.12.2013р за №А-7005/0-04/01, витяг про реєстрацію права власності на нерухоме майно від 29.11.2005р №910392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юк Павло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лака Євгенія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ведюк Алл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здольська Ольга Штеф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Мармороз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7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вентариза-ційної справи 1954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Медведюка П.Ю.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урлаки  Є.В., Медведюк А.В., Роздольської О.Ш., зареєстрован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4.11.2013р №Р-6524/0-04/01, витяг про державну реєстрацію прав від 14.08.2012р. №35161984, витяг з реєстру прав власності на нерухоме майно від 15.11.2010р. №27998894, свідоцтва про право на спадщину за законом від 12.12.2012р. №1-1387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1-1389, рішення міської ради </w:t>
            </w:r>
            <w:r>
              <w:rPr>
                <w:sz w:val="15"/>
                <w:szCs w:val="15"/>
                <w:lang w:val="en-US"/>
              </w:rPr>
              <w:t>VI</w:t>
            </w:r>
            <w:r>
              <w:rPr>
                <w:sz w:val="15"/>
                <w:szCs w:val="15"/>
              </w:rPr>
              <w:t xml:space="preserve"> скликання від 26.09.2013р. №977 (п.19.1), ріш.МВК від 14.06.1954р. №66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єлік Людмила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унзе Михайла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існуюч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єлік Л.Є., зареєстрована  10.12.2013р №Б-7053/0-04/01, витяг з державного реєстру прав на нерухоме майно про реєстрацію права власності від 20.03.2013р №141785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Ашгабадський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захисна смуга струмка, охоронна зона проходження каналізаційного кол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Т.М., зареєстрована 19.08.2013р №А-4792/0-04/01, свідоцтво про право власності на житловий будинок від 27.03.2001р. №14129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2-14T08:46:00Z</cp:lastPrinted>
  <dcterms:modified xsi:type="dcterms:W3CDTF">2014-03-17T12:28:00Z</dcterms:modified>
  <cp:revision>4894</cp:revision>
  <dc:subject/>
  <dc:title>Додаток  6</dc:title>
</cp:coreProperties>
</file>