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</w:t>
      </w:r>
      <w:r>
        <w:rPr>
          <w:b/>
          <w:bCs/>
          <w:u w:val="single"/>
        </w:rPr>
        <w:t>06.</w:t>
      </w:r>
      <w:r>
        <w:rPr>
          <w:b/>
          <w:bCs/>
          <w:u w:val="single"/>
          <w:lang w:val="ru-RU"/>
        </w:rPr>
        <w:t>03.2</w:t>
      </w:r>
      <w:r>
        <w:rPr>
          <w:b/>
          <w:bCs/>
          <w:u w:val="single"/>
        </w:rPr>
        <w:t xml:space="preserve">014 №1126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бницький Максим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ашківський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1:013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го приміщення (цілісного майнового комплекс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31.10.2013р. №100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9.2), витяг з Державного реєстру прав на нерухоме майно про реєстрацію права власності від 19.07.2013р. №65208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а Окса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-ська,2-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5:002:0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нежитлової будівлі (склад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ілої О.В., зареєстрована 01.08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Б-4458/0-04/01, витяг з Державного реєстру речових прав на нерухоме майно про реєстрацію права власності від 24.04.2013р. №2854964 (39%)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09.2013р. №977 (пункт 18.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ащу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чанський І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арин Валеріан Степан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иргород-ська,8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1:019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2.01.1955р. №47, договір дарування частини житлового будинку від 22.09.2005р. №6236, договір дарування від 02.07.1993р.     №1-470, витяг про реєстрацію права власності на нерухоме майно від 10.12.2005р. №92345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3-10-25T11:45:00Z</cp:lastPrinted>
  <dcterms:modified xsi:type="dcterms:W3CDTF">2014-03-17T12:27:00Z</dcterms:modified>
  <cp:revision>863</cp:revision>
  <dc:subject/>
  <dc:title>Додаток 2</dc:title>
</cp:coreProperties>
</file>