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06.03.2014 №1126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Сорочан Дмитро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14:001:0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17 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Сорочана Д.М., зареєстрована 04.1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6941/0-04/01, свідоцтво про право власності на житловий будинок від 22.02.2002р. №9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2.2013р. №829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Шоротюк Іван Семе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бежан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2:01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,0084 </w:t>
            </w: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оротюка І.С., зареєстрована 23.12.2013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7304/0-04/01, свідоцтво про право на спадщину за законом від 30.01.1992р. №1-4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10.2008р. №535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Матущак Ганна Тодо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вказька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1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9 </w:t>
            </w: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тущак Г.Т., зареєстрована 16.12.2013р. за                №М-7188/0-04/01, витяг про реєстрацію права власності на нерухоме майно від 18.03.2005р. №677476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9.2006р. №310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Шустров Сергій Микола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64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3:0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 та паркування власного вантажного автотран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устрова С.М., зареєстрована 19.12.2013р. за             №Ш-7257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07.2007р. №392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2.2014р.</w:t>
            </w:r>
          </w:p>
        </w:tc>
      </w:tr>
      <w:tr>
        <w:trPr>
          <w:trHeight w:val="18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алієтова Натал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лицької Костянтини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1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ієтової Н.Г., зареєстрована 08.01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1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8.2007р. №396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1.2014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Мислик Василь Фе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2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 (охоронна зона ЛЕ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ислика В.Ф. , зареєстрована 08.01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12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3.2006р. №265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1.2014р.</w:t>
            </w:r>
          </w:p>
        </w:tc>
      </w:tr>
      <w:tr>
        <w:trPr>
          <w:trHeight w:val="18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Шевчук Анатолій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нвалід 2 груп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-ська, 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Шевчука А.В., зареєстрована 05.12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6958/0-04/01, посвідчення інваліда 2 групи від 30.12.1996р. серія Б №1631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5.2012р. №783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2.2014р.</w:t>
            </w:r>
          </w:p>
        </w:tc>
      </w:tr>
      <w:tr>
        <w:trPr>
          <w:trHeight w:val="18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Головко</w:t>
            </w:r>
          </w:p>
          <w:p>
            <w:pPr>
              <w:pStyle w:val="Normal"/>
              <w:jc w:val="center"/>
              <w:rPr/>
            </w:pPr>
            <w:r>
              <w:rPr/>
              <w:t>Світлана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 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4:016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оловко С.І. , зареєстрована 19.12.2013р. за                 №Г-7248/0-04/01,  довідка МКБТІ від 17.12.2013р. №3244 (11%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2.2011р. №698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2.2014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Букат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Ігна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 біля будинку, 2-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04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едення садівництва (без права передачі іншим особам та зміни цільового признач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укат В.І., зареєстрована 17.12.2013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7197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831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2.2014р.</w:t>
            </w:r>
          </w:p>
        </w:tc>
      </w:tr>
      <w:tr>
        <w:trPr>
          <w:trHeight w:val="13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Галан </w:t>
            </w:r>
          </w:p>
          <w:p>
            <w:pPr>
              <w:pStyle w:val="Normal"/>
              <w:jc w:val="center"/>
              <w:rPr/>
            </w:pPr>
            <w:r>
              <w:rPr/>
              <w:t>Зінаїда</w:t>
            </w:r>
          </w:p>
          <w:p>
            <w:pPr>
              <w:pStyle w:val="Normal"/>
              <w:jc w:val="center"/>
              <w:rPr/>
            </w:pPr>
            <w:r>
              <w:rPr/>
              <w:t>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 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.номер 7310136300:18:004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30 </w:t>
            </w: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Галан З.А., зареєстрована 13.01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Г-149/0-04/01, витяг про реєстрацію права власності на нерухоме майно від 05.05.2004р. №3506455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7.2006р. №292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2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             Я.Кушнірик</w:t>
      </w: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4.02.2014р. договір оренди землі від 14.02.2013р. №8294.</w:t>
      </w:r>
    </w:p>
  </w:footnote>
  <w:footnote w:id="3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4.01.2014р. договір оренди землі від 27.10.2008р. №5352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12.2013р. договір оренди землі від 11.09.2006р. №31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4.02.2014р. договір оренди землі від 30.07.2007р. №3929.</w:t>
      </w:r>
    </w:p>
  </w:footnote>
  <w:footnote w:id="6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9.01.2014р. договір оренди землі від 09.08.2007р. №3963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01.2014р. договір оренди землі від 24.03.2006р. №265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02.2014р. договір оренди землі від 22.05.2012р. №7833.</w:t>
      </w:r>
    </w:p>
  </w:footnote>
  <w:footnote w:id="9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02.2014р. договір оренди землі від 15.02.2011р. №6986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9.02.2014р. договір оренди землі від 19.02.2013р. №8311.</w:t>
      </w:r>
    </w:p>
  </w:footnote>
  <w:footnote w:id="11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3.02.2014р. договір оренди землі від 18.07.2006р. №2922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3:00Z</dcterms:created>
  <dc:creator>K7</dc:creator>
  <dc:description/>
  <cp:keywords/>
  <dc:language>en-US</dc:language>
  <cp:lastModifiedBy>WiZaRd</cp:lastModifiedBy>
  <cp:lastPrinted>2013-12-02T11:07:00Z</cp:lastPrinted>
  <dcterms:modified xsi:type="dcterms:W3CDTF">2014-03-17T12:26:00Z</dcterms:modified>
  <cp:revision>482</cp:revision>
  <dc:subject/>
  <dc:title>Додаток 5</dc:title>
</cp:coreProperties>
</file>