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06.03.2014 №1125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атне підприємство «Старе місто-2»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країнська, 21-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7.09.2015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го приміщення (скла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ПП «Старе місто-2», зареєстрована 14.01.2014р. за  №04/01-08/1-120/0, договір оренди нерухомого майна від 18.10.2012р. №298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WiZaRd</cp:lastModifiedBy>
  <cp:lastPrinted>2013-12-03T16:52:00Z</cp:lastPrinted>
  <dcterms:modified xsi:type="dcterms:W3CDTF">2014-03-17T12:35:00Z</dcterms:modified>
  <cp:revision>901</cp:revision>
  <dc:subject/>
  <dc:title>                          Додаток  3</dc:title>
</cp:coreProperties>
</file>