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  <w:u w:val="single"/>
        </w:rPr>
        <w:t>06</w:t>
      </w:r>
      <w:r>
        <w:rPr>
          <w:b/>
          <w:bCs/>
          <w:u w:val="single"/>
          <w:lang w:val="ru-RU"/>
        </w:rPr>
        <w:t>.03.2</w:t>
      </w:r>
      <w:r>
        <w:rPr>
          <w:b/>
          <w:bCs/>
          <w:u w:val="single"/>
        </w:rPr>
        <w:t xml:space="preserve">014 №1125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них осіб і підприємц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ада релігії Ружин Садг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92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03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еставрації приміщень синагоги та пристосування колишнього житлового будинку равина під адміністративно-побутові приміщення синаго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ромади релігії Ружин Садгора, зареєстрована 23.10.2013р. за №Н-6117/0-04/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1.10.2014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Будсервіс-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-армій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2:001:100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9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зОВ «Будсервіс-С», зареєстрована 27.07.2011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7-3091, витяг про реєстрацію права власності на нерухоме майно від 31.03.2010р. №25746613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12.2013р. №1073 (пункт 24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(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1-29T09:50:00Z</cp:lastPrinted>
  <dcterms:modified xsi:type="dcterms:W3CDTF">2014-03-17T12:35:00Z</dcterms:modified>
  <cp:revision>299</cp:revision>
  <dc:subject/>
  <dc:title>Додаток 2</dc:title>
</cp:coreProperties>
</file>