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06.03.2014 №112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оцур Пе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Червоноармій-ська, 6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02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цура П.І., зареєстрована 13.01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48/0-04/01, свідоцтво про право власності на нерухоме майно від 11.03.2004р. №13489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3.2009р. №57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Циганчук</w:t>
            </w:r>
          </w:p>
          <w:p>
            <w:pPr>
              <w:pStyle w:val="Normal"/>
              <w:jc w:val="center"/>
              <w:rPr/>
            </w:pPr>
            <w:r>
              <w:rPr/>
              <w:t>Раду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1-Б (всередині квартал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9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пункту з ремонту взу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иганчука Р.П., зареєстрована 28.11.2013р.                №Ц-6829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9.2001р. №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</w:t>
            </w:r>
            <w:r>
              <w:rPr>
                <w:sz w:val="27"/>
                <w:szCs w:val="27"/>
              </w:rPr>
              <w:t>«СтройКомпле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розі вул. Червоноармійської та вул.Чапаєва Васил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300:25:002:007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та обслуговування розподільчої трансформатор-ної під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СтройКомплекс», зареєстрована 31.12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4/01-08/1-4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1.2007р. №42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6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Заболотна</w:t>
            </w:r>
          </w:p>
          <w:p>
            <w:pPr>
              <w:pStyle w:val="Normal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jc w:val="center"/>
              <w:rPr/>
            </w:pPr>
            <w:r>
              <w:rPr/>
              <w:t>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1:002:0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болотної Н.Ф.,  зареєстрована 09.01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50/0-0-04/01, витяг про реєстрацію права власності на нерухоме майно від 17.06.2009р. №23049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5р. №21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Чернівцібуд-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оловна,</w:t>
            </w:r>
          </w:p>
          <w:p>
            <w:pPr>
              <w:pStyle w:val="Normal"/>
              <w:jc w:val="center"/>
              <w:rPr/>
            </w:pPr>
            <w:r>
              <w:rPr/>
              <w:t>26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9:003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спортивно-оздоровчого комплексу без права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«Чернівцібудінвест», зареєстрована 16.12.2013р. за №04/01-08/1-4327/0, договір купівлі-продажу об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>єкта незавершеного будівництва від 19.10.2006р. №6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2.2008р.№45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расноголов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бертинська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3:002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их будів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расноголова О.П., зареєстрована 25.12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К-7362/0-04/01, витяг про реєстрацію права власності на нерухоме майно від 14.07.2004р. №4139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2.2006р. №33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 Бабенко Ніна Мірч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Бабенко Олександ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Головна,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8:003:006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магазин промислових товарів та офі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абенко Н.М., Бабенка О.В., зареєстрована 06.1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6990/0-04/01, свідоцтво про право власності на нерухоме майно від 29.10.2012р. №641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2.2010р. №63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/>
              <w:t>«Сільськогоспо-дарська виробничо-торгова фірма «І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ахрушина (біля ринку «Центральний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02:003:004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малої архітектурної форми (торговий павільй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П «СВТФ «ІЗА»,              зареєстрована 11.11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04/01-08/1-3882/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9р. №55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 Клейман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 (тролейбусна зупинка «Залізничний вокзал»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05:004:00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лейман  Л.В., зареєстрована 10.10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№К-5832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10р. №66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31.12.2013р. договір оренди землі від 13.09.2001р. №2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9.06.2013р. договір оренди землі від 29.11.2007р. №429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01.2014р. договір оренди землі від 15.02.2008р. №452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1.2014р. договір оренди землі від 01.12.2006р. №331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2.02.2014р. договір оренди землі від 03.02.2010р. №633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12.2013р. договір оренди землі від 20.01.2009р. №554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12.2013р. договір оренди землі від 16.07.2010р. №669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4-01-29T09:48:00Z</cp:lastPrinted>
  <dcterms:modified xsi:type="dcterms:W3CDTF">2014-03-17T12:35:00Z</dcterms:modified>
  <cp:revision>2892</cp:revision>
  <dc:subject/>
  <dc:title>Додаток 5</dc:title>
</cp:coreProperties>
</file>