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lang w:val="uk-UA"/>
        </w:rPr>
        <w:t>46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 сесія VІ склик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2.03.2014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uk-UA"/>
        </w:rPr>
        <w:t>1113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. Чернівц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ідтримку ініціативи  створення громадського форм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Народна самооборона Чернівці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участь  громадян  в охороні  громадського порядку», Чернівецька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ініціативу громадських організацій   щодо створення громадського формування «Народна самооборона Чернівці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ручити юридичному управлінню міської ради  (Шиба О.М.) провести всі необхідні  організаційні заходи щодо реєстрації громадського формування «Народна самооборона Чернівців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 покласти на секретаря Чернівецької міської ради Кушнірика Я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 xml:space="preserve">    Я.Кушніри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PMingLiU;新細明體" w:cs="Times New Roman"/>
      <w:b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PMingLiU;新細明體" w:cs="Times New Roman"/>
      <w:b/>
      <w:sz w:val="32"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PMingLiU;新細明體" w:cs="Times New Roman"/>
      <w:b/>
      <w:sz w:val="36"/>
      <w:szCs w:val="24"/>
      <w:lang w:val="uk-U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PMingLiU;新細明體" w:cs="Times New Roman"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26:00Z</dcterms:created>
  <dc:creator>WiZaRd</dc:creator>
  <dc:description/>
  <cp:keywords/>
  <dc:language>en-US</dc:language>
  <cp:lastModifiedBy>WiZaRd</cp:lastModifiedBy>
  <cp:lastPrinted>2014-03-03T11:07:00Z</cp:lastPrinted>
  <dcterms:modified xsi:type="dcterms:W3CDTF">2014-03-06T07:07:00Z</dcterms:modified>
  <cp:revision>4</cp:revision>
  <dc:subject/>
  <dc:title> </dc:title>
</cp:coreProperties>
</file>