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>ОДОБРЕНО</w:t>
      </w:r>
    </w:p>
    <w:p>
      <w:pPr>
        <w:pStyle w:val="Normal"/>
        <w:ind w:left="4956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Черновицкого </w:t>
      </w:r>
    </w:p>
    <w:p>
      <w:pPr>
        <w:pStyle w:val="Normal"/>
        <w:ind w:left="4956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совет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</w:t>
      </w:r>
      <w:r>
        <w:rPr>
          <w:b/>
          <w:sz w:val="28"/>
          <w:szCs w:val="28"/>
          <w:lang w:val="ru-RU"/>
        </w:rPr>
        <w:t>созыв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02.03.2014 № 1112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РАЩ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путатов Черновицкого городского совет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</w:t>
      </w:r>
      <w:r>
        <w:rPr>
          <w:b/>
          <w:sz w:val="28"/>
          <w:szCs w:val="28"/>
          <w:lang w:val="ru-RU"/>
        </w:rPr>
        <w:t>созы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 жителям городов-побратимов города  Черновц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оссийской Федерации г. Брянск и г. Подольс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инцы и россияне всегда были, есть и будут братскими народами, которых объединяет общая история, религия и культура. Несмотря на все трудности, которые нашим народам пришлось преодолеть вместе в ходе своей истории, нам предстоит тяжелое испытание: выдержать то давление, которое существует во взаимоотношениях наших государств сегодня и не допустить кровопролития между нашими народ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1 марта 2014 года Совет Федерации России поддержал введение войск на территорию Украины, что нарушает международные обязательства касательно обеспечения безопасности и целостности Украины, Будапештский меморандум и действующие украинско-российские договорен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аемся к Вам, как к нашим городам-побратимам, друзьям, и призываем к поддержке территориальной целостности Украины, недопущения военного противостояния между нашими народами, решения всех проблемных вопросов за столом переговоров. Сейчас необходимо добиваться выхода из конфликтной ситуации в Крыму исключительно мирным путе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путаты Черновицког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совет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</w:t>
      </w:r>
      <w:r>
        <w:rPr>
          <w:b/>
          <w:sz w:val="28"/>
          <w:szCs w:val="28"/>
          <w:lang w:val="ru-RU"/>
        </w:rPr>
        <w:t>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1:00Z</dcterms:created>
  <dc:creator>WiZaRd</dc:creator>
  <dc:description/>
  <cp:keywords/>
  <dc:language>en-US</dc:language>
  <cp:lastModifiedBy>WiZaRd</cp:lastModifiedBy>
  <cp:lastPrinted>2014-03-03T10:22:00Z</cp:lastPrinted>
  <dcterms:modified xsi:type="dcterms:W3CDTF">2014-03-03T08:24:00Z</dcterms:modified>
  <cp:revision>1</cp:revision>
  <dc:subject/>
  <dc:title/>
</cp:coreProperties>
</file>