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lang w:val="uk-UA"/>
        </w:rPr>
        <w:t>46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03.2014</w:t>
      </w:r>
      <w:r>
        <w:rPr>
          <w:rFonts w:cs="Times New Roman" w:ascii="Times New Roman" w:hAnsi="Times New Roman"/>
          <w:sz w:val="28"/>
          <w:szCs w:val="28"/>
        </w:rPr>
        <w:t xml:space="preserve">  №1111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 звернення депутатів Чернівец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І 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 до чернівч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 статті 25 Закону України «Про місцеве самоврядування в Україні»,  враховуючи суспільно-політичну ситуацію в Україні, 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хвалити звернення депутатів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VІ </w:t>
      </w:r>
      <w:r>
        <w:rPr>
          <w:rFonts w:cs="Times New Roman" w:ascii="Times New Roman" w:hAnsi="Times New Roman"/>
          <w:sz w:val="28"/>
          <w:szCs w:val="28"/>
        </w:rPr>
        <w:t>скликання до чернівч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ю Чернівецької міської  ради Кушнірику Я.Д. оголосити  звернення депутатів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 до чернівчан  на місцевому радіо та  телебаченн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 підлягає оприлюдненню  в газеті «Чернівці»  та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</w:t>
        <w:tab/>
        <w:tab/>
        <w:tab/>
        <w:tab/>
        <w:t>Я.Кушнір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ВАЛЕНО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 скликання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2.03.2014  № 1111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путатів Чернівецької міської ради VІ скликання до чернівч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новні чернівчан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а громада міста Чернівців, як і весь народ України переживають складний період оновлення усіх сфер життєдіяльності держави та суспільства. Намагання мільйонів людей змінити життя  на краще викликають запеклий спротив з боку певних деструктивних кіл, як всередині країни, так і поза її межами. Низка вітчизняних та іноземних засобів масової інформації, окремі українські та зарубіжні політики, державні діячі  Російської Федерації навмисно, послідовно та цілеспрямовано поширюють завідомо неправдиву інформацію про події в Україні з метою дестабілізувати внутрішньополітичну ситуацію, поширити в нашому суспільстві згубні настрої зневіри, панічного страху та розпачу. Метою цих злочинних намагань є підступні спроби штучно створити передумови для розбрату та ворожнечі на українських теренах, що дає можливість реалізувати плани силового втручання у внутрішні справи нашої незалежної Вітчизни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ерше в новітній історії України ми зіштовхнулися з проблемою, яка реально загрожує єдності, суверенітету, територіальній цілісності і державності нашої країни. Закликаємо жителів Чернівців зберігати спокій і суворо дотримуватися чинного законодавства України, указів </w:t>
        <w:br/>
        <w:t>виконуючого обов’язки  Президента України, рішень Ради національної безпеки і оборони України, законів і постанов Верховної Ради України та Кабінету Міністрів України, особливо у частині питань виконання військового обов’язку, національної безпеки та оборони в ціло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римо, що у цей непростий час чернівчани залишатимуться вірними традиціям та звичаям нашого багатомовного краю, завдяки яким упродовж століть на теренах Буковини панує громадянський мир, злагода і спок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конані: будь-які спроби силового втручання у внутрішні справи України отримають відповідну оцінку та належну відсіч з боку європейської та міжнародної спільноти, зокрема, впливових політико-безпекових організаці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путати Чернівец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 скликання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PMingLiU;新細明體" w:cs="Times New Roman"/>
      <w:b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PMingLiU;新細明體" w:cs="Times New Roman"/>
      <w:b/>
      <w:sz w:val="32"/>
      <w:szCs w:val="24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PMingLiU;新細明體" w:cs="Times New Roman"/>
      <w:b/>
      <w:sz w:val="36"/>
      <w:szCs w:val="24"/>
      <w:lang w:val="uk-U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4:45:00Z</dcterms:created>
  <dc:creator>*</dc:creator>
  <dc:description/>
  <cp:keywords/>
  <dc:language>en-US</dc:language>
  <cp:lastModifiedBy>WiZaRd</cp:lastModifiedBy>
  <cp:lastPrinted>2014-03-03T09:41:00Z</cp:lastPrinted>
  <dcterms:modified xsi:type="dcterms:W3CDTF">2014-03-05T15:33:00Z</dcterms:modified>
  <cp:revision>6</cp:revision>
  <dc:subject/>
  <dc:title> </dc:title>
</cp:coreProperties>
</file>