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утатів Чернівецької міської ради VI скликання </w:t>
      </w:r>
    </w:p>
    <w:p>
      <w:pPr>
        <w:pStyle w:val="Normal"/>
        <w:jc w:val="center"/>
        <w:rPr/>
      </w:pPr>
      <w:r>
        <w:rPr>
          <w:b/>
          <w:szCs w:val="28"/>
        </w:rPr>
        <w:t>до центральних органів влади в Україн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ановні свіввітчизники, високопосадовці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таємось до Вас від імені громади міста Чернівців. Наша земля, як і вся багатостраждальна Україна, бачила ріки крові. Наші предки пережили роки іноземного гніту  та національного приниження, наслідки світових війн і тоталітарного режиму. В останні десятиліття ми будуємо нашу державу не завжди вміло  та успішно, але вкладаючи свою силу, знання, засоби та час з єдиним бажанням, щоб Україна стала дійсно незалежною, економічно успішною і духовно зрілою державою.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і зараз у нас українців всіх віросповідань і національностей цю можливість відбирають. Введення російських військ на територію України ми  розглядаємо тільки як окупацію - військову окупацію мирної території миролюбивої держави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и України та Росії штучно підштовхують до братовбивчої війни. Росія, використовуючи внутрішньополітичні труднощі в Україні у своїх інтересах, вирішила розіграти так звану кримську карту, зневажаючи своїми зобов’язаннями перед Україною. Спекуляції на тему посягання на українську територію недопустимі. МИ повинні відстояти нашу Україну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об’єднання всіх сил і засобів негайно та зараз ми </w:t>
        <w:br/>
        <w:t>звертаємось до: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овної Ради та Уряду України забезпечити територіальну цілісність і захист української держави, об’єднати під нашим синьо-жовтим знаменом всіх громадян України. Ми всі – українці,  єдина сім`я і зобов’язані сьогодні всіма силами захищати свою власну державу – Україну.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овної Ради та Уряду України використати всі наявні мирні можливості дипломатичного врегулювання розв’язаної проти України агресії, для чого вести переговори тільки з представниками Російської Федерації. З метою захисту території України привести Збройні Сили України в повну бойову готовність та розпочати мобілізацію військовозобов’язаних.  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ої влади, що повинна добиватись рішення про негайне підписання угоди  про асоціацію з Євросоюзом. Центральним органам влади звернутись до Євросоюзу, США,  інших міжнародних організацій, які свого часу надали Україні підтримку і реальну допомогу в мирному врегулюванні ситуації щодо України.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овної Ради України, Міністерства закордонних справ України докладати всіх зусиль щодо забезпечення гарантій Будапештського меморандуму про незалежність України, недопущення небезпечного розвитку ситуації в Криму і південно-східних областях України та кровопролиття на ґрунті національної та релігійної нетерпимості. 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бів масової інформації, керівництва національної телерадіокомпанії, журналістів організувати цілодобові теле- та радіоефіри, забезпечити передачу інформації, постійні звернення українців до світового співтовариства з вимогою зупинити заплановану Президентом Російської Федерації  агресію.</w:t>
      </w:r>
    </w:p>
    <w:p>
      <w:pPr>
        <w:pStyle w:val="NoSpacing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тних органів влади з метою звернення до української громади в Росії щодо впливу на Президента Російської Федерації Путіна В.В.  запобігти збройному протистоянню  та негайному виведенню  військ  з території України  в місця їх постійної дислокації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ття цього звернення є виявом волі та єдності депутатів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та громади міста Чернівців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епутати Чернівецької міської рад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 склика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4:00Z</dcterms:created>
  <dc:creator>WiZaRd</dc:creator>
  <dc:description/>
  <cp:keywords/>
  <dc:language>en-US</dc:language>
  <cp:lastModifiedBy>WiZaRd</cp:lastModifiedBy>
  <cp:lastPrinted>2014-03-03T13:48:00Z</cp:lastPrinted>
  <dcterms:modified xsi:type="dcterms:W3CDTF">2014-03-03T12:00:00Z</dcterms:modified>
  <cp:revision>4</cp:revision>
  <dc:subject/>
  <dc:title>ЗВЕРНЕННЯ </dc:title>
</cp:coreProperties>
</file>